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План-конспект родительского собрания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мастер-класса «Магнит из соленого теста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Нетрадиционные формы проведения родительских собраний в ДОУ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Воспитатели: Ларичева Е.С.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Баранкова Е.М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Тема:</w:t>
      </w:r>
      <w:r>
        <w:rPr>
          <w:sz w:val="28"/>
          <w:szCs w:val="28"/>
        </w:rPr>
        <w:t xml:space="preserve"> Мастер-класс  «Магнит из соленого теста»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Целевая аудитория:</w:t>
      </w:r>
      <w:r>
        <w:rPr>
          <w:sz w:val="28"/>
          <w:szCs w:val="28"/>
        </w:rPr>
        <w:t xml:space="preserve"> дети, родител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ид</w:t>
      </w:r>
      <w:r>
        <w:rPr>
          <w:sz w:val="28"/>
          <w:szCs w:val="28"/>
        </w:rPr>
        <w:t>: родительское собр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руктура собрани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й этап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проведенная работ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енинг «Меня зовут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тупительная часть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Мастер-класс по изготовлению магнита «Зайчик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ая часть. Чаепитие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Цель мероприятия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ивлечение родителей в систему работы ДО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знакомство и сплочение родителей между собо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казание педагогической помощи семье и привлечение ее на свою сторону в плане единых подходов в воспитании ребен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вовлечение родителей в образовательный процесс дошкольного учрежд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совместного взаимодействия и развития дошкольников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Оборудовани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леное тесто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лфетк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ейк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ск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гнит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иллюстрация с изображением готового магнита «Зайчик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тодические прием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игровой мотиваци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просы к детям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образцов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ъяснение и показ лепки Зайчик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местное изготовление поделки с родител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гнозируемые результат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создание условий для знакомства родителей друг с другом, возникновение положительных взаимоотношений между ни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оздание эмоционально-положительного настроя на совместную работу, снятие барьеров в общении и переход к открытым, доверительным отношения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ивлечение родителей к активному участию в образовательном процессе дет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едагогической компетентности родителей в процессе различных форм изодеятель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оздание условий для возникновения партнерских отношений между родителями и педагогами, между родителями и детьм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создание магнита из соленого теста «Зайччик»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а провед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дительское собрание проходило в форме мастер-класса, что является нетрадиционной формой общения с родителями. Данная форма проведения мероприятия помогла выработать коммуникативные и социальные навыки, а также находить решения, которые учитывают мнение большинства. Помогла почувствовать момент необходимости поддержки близкого. Такая форма способствует сплочению коллектива родителей на основе творческого взаимодействия. Можно с уверенностью сказать, что мастер-класс родительского собрания включает семью в деятельность воспитательной систе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работы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рганизационный этап. 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 рамках краткосрочного двухнедельного проекта «Волшебный магнит» были проведены следующие мероприятия. </w:t>
      </w:r>
      <w:r>
        <w:rPr>
          <w:sz w:val="28"/>
        </w:rPr>
        <w:t xml:space="preserve">Чтение познавательной сказки о </w:t>
      </w:r>
      <w:r>
        <w:rPr>
          <w:sz w:val="28"/>
          <w:szCs w:val="28"/>
        </w:rPr>
        <w:t>магните «Приключения магнитика». Просмотр мультфильма «Фиксики. Магнит. Компас». Проведение опытов с магнитом. Настольная магнитная игра «Рыбалка». В группе была организованна выставка « Декоративные магниты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ним из ключевых моментов проекта является проведение родительского собрания в нетрадиционной форме – мастер-класс «Изготовление магнита из соленого теста» с элементами психологического тренинга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Тренинг 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устранения эмоционального дискомфорта, налаживанию связей, и создания благоприятной атмосферы в группе была проведена игра-знакомство «Меня зовут!». 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jc w:val="both"/>
        <w:rPr/>
      </w:pPr>
      <w:r>
        <w:rPr>
          <w:sz w:val="28"/>
          <w:szCs w:val="28"/>
        </w:rPr>
        <w:t>Цель игры: знакомство не успевших познакомится родителей, создание доброжелательной атмосферы, сплочение группы, формирование доверия.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участники стоят в кругу и начиная с ведущей (воспитателя) передают друг другу мяч, называя свое и имя и имя соседа по правой руке.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ступительная часть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shd w:fill="FFFFFF" w:val="clear"/>
        </w:rPr>
        <w:t>Воспитателем было рассказано о влиянии занятий декоративной лепкой (тестопластикой) на развитие ребенка. О том как важно научить использовать тесто для проявления творческих способностей детей, научить точно передавать задуманную идею при выполнении изделия, раскрыть творческую фантазию детей в процессе лепки, развить гибкость пальцев рук, научить видеть конечный результат задуманной работы.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jc w:val="both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Организационный момент.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rPr/>
      </w:pPr>
      <w:r>
        <w:rPr>
          <w:color w:val="000000"/>
          <w:sz w:val="28"/>
          <w:szCs w:val="28"/>
          <w:shd w:fill="FFFFFF" w:val="clear"/>
        </w:rPr>
        <w:t>Надо взять кусочек тест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найти поярче место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Шарики, колбаски –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оживают сказк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альчики стараются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епят, развиваются.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shd w:fill="FFFFFF" w:val="clear"/>
        </w:rPr>
        <w:t>- Сегодня мы познакомимся с волшебным материалом. Он пластичный, послушный, теплый, добрый. Из него мы сделаем магнит на холодильник. Давайте возьмем в ручки наше тесто. Помнем его. Какое оно? (ответы детей)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Ребята отгадайте загадку: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jc w:val="both"/>
        <w:rPr>
          <w:color w:val="111111"/>
          <w:sz w:val="28"/>
          <w:shd w:fill="FFFFFF" w:val="clear"/>
        </w:rPr>
      </w:pPr>
      <w:r>
        <w:rPr>
          <w:color w:val="111111"/>
          <w:sz w:val="28"/>
          <w:shd w:fill="FFFFFF" w:val="clear"/>
        </w:rPr>
        <w:t xml:space="preserve">Бегает быстро и прыгает ловко, 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jc w:val="both"/>
        <w:rPr>
          <w:color w:val="111111"/>
          <w:sz w:val="28"/>
          <w:shd w:fill="FFFFFF" w:val="clear"/>
        </w:rPr>
      </w:pPr>
      <w:r>
        <w:rPr>
          <w:color w:val="111111"/>
          <w:sz w:val="28"/>
          <w:shd w:fill="FFFFFF" w:val="clear"/>
        </w:rPr>
        <w:t xml:space="preserve">Очень он любит покушать морковку. 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jc w:val="both"/>
        <w:rPr>
          <w:color w:val="111111"/>
          <w:sz w:val="28"/>
          <w:shd w:fill="FFFFFF" w:val="clear"/>
        </w:rPr>
      </w:pPr>
      <w:r>
        <w:rPr>
          <w:color w:val="111111"/>
          <w:sz w:val="28"/>
          <w:shd w:fill="FFFFFF" w:val="clear"/>
        </w:rPr>
        <w:t>То в белом, то в сером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jc w:val="both"/>
        <w:rPr>
          <w:color w:val="111111"/>
          <w:sz w:val="28"/>
          <w:shd w:fill="FFFFFF" w:val="clear"/>
        </w:rPr>
      </w:pPr>
      <w:r>
        <w:rPr>
          <w:color w:val="111111"/>
          <w:sz w:val="28"/>
          <w:shd w:fill="FFFFFF" w:val="clear"/>
        </w:rPr>
        <w:t xml:space="preserve"> </w:t>
      </w:r>
      <w:r>
        <w:rPr>
          <w:color w:val="111111"/>
          <w:sz w:val="28"/>
          <w:shd w:fill="FFFFFF" w:val="clear"/>
        </w:rPr>
        <w:t xml:space="preserve">И хвост—коротышка. 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jc w:val="both"/>
        <w:rPr>
          <w:color w:val="111111"/>
          <w:sz w:val="28"/>
          <w:shd w:fill="FFFFFF" w:val="clear"/>
        </w:rPr>
      </w:pPr>
      <w:r>
        <w:rPr>
          <w:color w:val="111111"/>
          <w:sz w:val="28"/>
          <w:shd w:fill="FFFFFF" w:val="clear"/>
        </w:rPr>
        <w:t xml:space="preserve">Кто это? Бедный, 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jc w:val="both"/>
        <w:rPr>
          <w:color w:val="111111"/>
          <w:sz w:val="28"/>
          <w:shd w:fill="FFFFFF" w:val="clear"/>
        </w:rPr>
      </w:pPr>
      <w:r>
        <w:rPr>
          <w:color w:val="111111"/>
          <w:sz w:val="28"/>
          <w:shd w:fill="FFFFFF" w:val="clear"/>
        </w:rPr>
        <w:t xml:space="preserve">пугливый … 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jc w:val="both"/>
        <w:rPr/>
      </w:pPr>
      <w:r>
        <w:rPr>
          <w:color w:val="111111"/>
          <w:sz w:val="28"/>
          <w:shd w:fill="FFFFFF" w:val="clear"/>
        </w:rPr>
        <w:t>(Зайчик)</w:t>
      </w:r>
      <w:r>
        <w:rPr>
          <w:rFonts w:cs="Arial" w:ascii="Arial" w:hAnsi="Arial"/>
          <w:color w:val="111111"/>
        </w:rPr>
        <w:br/>
        <w:br/>
      </w:r>
      <w:r>
        <w:rPr>
          <w:color w:val="000000"/>
          <w:sz w:val="28"/>
          <w:szCs w:val="28"/>
          <w:shd w:fill="FFFFFF" w:val="clear"/>
        </w:rPr>
        <w:t>(ответы детей)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005" w:leader="none"/>
          <w:tab w:val="left" w:pos="6015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Мастер-класс по изготовлению магнита «Зайчик»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jc w:val="both"/>
        <w:rPr/>
      </w:pPr>
      <w:r>
        <w:rPr>
          <w:sz w:val="28"/>
          <w:szCs w:val="28"/>
        </w:rPr>
        <w:t>Воспитатель</w:t>
      </w:r>
      <w:r>
        <w:rPr>
          <w:sz w:val="28"/>
          <w:szCs w:val="28"/>
          <w:u w:val="single"/>
        </w:rPr>
        <w:t>: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важаемые ребята и родители, сегодня хочу предложить вам слепить из нашего замечательного теста милых, веселых, хороших зайчат. Чтобы затем у нас получились магнитики на холодильник (образец работы – на доске вывешена картинка). 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jc w:val="both"/>
        <w:rPr/>
      </w:pPr>
      <w:r>
        <w:rPr>
          <w:sz w:val="28"/>
          <w:szCs w:val="28"/>
        </w:rPr>
        <w:t>Посмотрите на столах лежат доски, стейки, кусочки теста, трафареты и салфетки. С помощью всего этого мы и будем делать наших зайчиков.</w:t>
      </w:r>
    </w:p>
    <w:p>
      <w:pPr>
        <w:pStyle w:val="Normal"/>
        <w:spacing w:lineRule="auto" w:line="360"/>
        <w:rPr>
          <w:sz w:val="32"/>
        </w:rPr>
      </w:pPr>
      <w:r>
        <w:rPr>
          <w:color w:val="000000"/>
          <w:sz w:val="28"/>
          <w:szCs w:val="23"/>
          <w:shd w:fill="FFFFFF" w:val="clear"/>
        </w:rPr>
        <w:t>Небольшой кусочек теста кладем на доску, обязательно посыпанную мукой, и раскатываем скалкой.  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  <w:shd w:fill="FFFFFF" w:val="clear"/>
        </w:rPr>
        <w:t>Толщина раскатанного теста, из которого будем вырезать лошадок, должна быть не толще и не тоньше мизинца  (примерно 0,5 см) Если сделать толще поделка получится тяжелой и грубоватой, если тоньше — хрупкой.  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  <w:shd w:fill="FFFFFF" w:val="clear"/>
        </w:rPr>
        <w:t>Прикладываем шаблон.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  <w:shd w:fill="FFFFFF" w:val="clear"/>
        </w:rPr>
        <w:t>Вырезаем стекой  или ножом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  <w:sz w:val="28"/>
          <w:szCs w:val="23"/>
          <w:shd w:fill="FFFFFF" w:val="clear"/>
        </w:rPr>
        <w:t>Готовим поверхность теста для присоединения деталей. Кисточкой смачиваем  водой тот участок теста куда планируете приклеить глазки. Поверхность зайчика можно украсить узором из бисера.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jc w:val="both"/>
        <w:rPr/>
      </w:pPr>
      <w:r>
        <w:rPr>
          <w:sz w:val="28"/>
          <w:szCs w:val="28"/>
        </w:rPr>
        <w:t>Вот и готовы наши поросят. Теперь мы оставим их сохнуть и на следующем занятии приклеим магнит. (Дети убирают рабочие места и моют руки).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jc w:val="both"/>
        <w:rPr/>
      </w:pPr>
      <w:r>
        <w:rPr>
          <w:sz w:val="28"/>
          <w:szCs w:val="28"/>
        </w:rPr>
        <w:t>А теперь давайте немного отдохнем и поиграем у нас на ковре. Физкульминутку игру «Съедобное-несъедобное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ключительная часть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А мы тем временем накроем стол для вкуснейшего чаепит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 время чаепития делились впечатлениями о прошедшем мастер-классе и обсуждали планы на будущее.</w:t>
      </w:r>
    </w:p>
    <w:p>
      <w:pPr>
        <w:pStyle w:val="Normal"/>
        <w:tabs>
          <w:tab w:val="clear" w:pos="708"/>
          <w:tab w:val="left" w:pos="6585" w:leader="none"/>
        </w:tabs>
        <w:spacing w:lineRule="auto" w:line="360"/>
        <w:jc w:val="both"/>
        <w:rPr/>
      </w:pPr>
      <w:r>
        <w:rPr>
          <w:sz w:val="28"/>
          <w:szCs w:val="28"/>
        </w:rPr>
        <w:t>Вот такие зайчики у нас получились:</w:t>
      </w:r>
    </w:p>
    <w:p>
      <w:pPr>
        <w:pStyle w:val="Normal"/>
        <w:tabs>
          <w:tab w:val="clear" w:pos="708"/>
          <w:tab w:val="left" w:pos="65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6:59:00Z</dcterms:created>
  <dc:creator>Ольга</dc:creator>
  <dc:description/>
  <dc:language>en-US</dc:language>
  <cp:lastModifiedBy>vladislav</cp:lastModifiedBy>
  <dcterms:modified xsi:type="dcterms:W3CDTF">2022-11-21T06:59:00Z</dcterms:modified>
  <cp:revision>2</cp:revision>
  <dc:subject/>
  <dc:title>План-конспект родительского собрания</dc:title>
</cp:coreProperties>
</file>