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по курсу «Моя малая Роди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курса «Моя малая Родин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курсу внеурочной деятельности «Моя мала Родина» для 1-4 классов составлена на основании требован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государственного образовательного стандарта начального общего образования (ФГОС НОО), утвержденного приказ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инобрнауки РФ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9 г.  № 37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 всеми изменениями. В основу программы  положены: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грамма воспитания и социализации обучающихся (начальное общее образование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тодические материалы по организации внеурочной деятельности в образовательных учреждениях, реализующих общеобразовательные программы началь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зучение курса «Моя малая Родина» в начальной школе направлено на достижение следующей цели: </w:t>
      </w: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у обучающихся целостной картины окружающего мира и привитие любви к малой родине через знакомство с духовным, культурно-историческим наследием и природно-географическим богатством Смолен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сновными задачами реализации содержания курса являют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знаний о природных особенностях Смоленской области; об историческом прошлом и настоящем Смоленщины; о культурном наследии и духовных традициях; о значении города и области в истории развития России; о символах Смоленщины; о смолянах, прославивших родной край; формирование знаний об охране памятников и памятных мест природы, культуры и истории нашего кра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е познавательной активности младших школьников, творческих способностей, любознательности, расширение кругозора обучающихся, развитие умения сравнивать, анализировать историко-природоведческие факты, развитие умения проводить самостоятельные наблюдения в природе, развитие эстетических и нравственных качеств лич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оспитание любви к Родине, чувство гордости за героическое прошлое нашей области и за право называться смолянином, любви и уважения к землякам, прославившим наш кра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Моя малая Родина» рассчитана на 135 часов. В первом классе – 33 часа, во 2-4 классах – по 34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программы  отражает комплексно-системный подход к родному краю как некой целостности, представленной во всём многообразии составляющих её процессов и явлений. Такой подход позволяет рассматривать природные, исторические, социальные и культурные факторы, формирующие и изменяющие состояние изучаемого региона, в их равноправном взаимодействии. Это наиболее эффективный путь формирования мировоззрения, целостной картины среды обитания, системы научно-обоснованных  экологических и социокультурных  взглядов, ценностного отношения обучающихся к родному краю не только на эмоциональном, но и рациональном уров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реализации программы  «Моя малая Родина» лежит системно-деятельностный подход, который предполагает воспитание и развитие таких качеств личности как: патриотизм, гражданственность, уважение к прошлому и настоящему родного края.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Нормативные документы, на основании которых разработ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кон Российской Федерации «Об образовании» (в действующей редакции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Федеральный государственный образовательный стандарт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 с изменениями (утверждены приказом Минобрнауки России от 26 ноября 2010 г. № 1241, зарегистрированы в Минюсте России 4 февраля 2011 г., регистрационный номер 19707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, зарегистрированы в Минюсте России 3 февраля 2011 г., регистрационный номер 19682)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ы в Минюсте России 3 марта 2011 г., регистрационный номер 19993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анитарно-эпидемиологические правила и нормативы «Санитарно- эпидемиологические требования к учреждениям дополнительного образования СанПиН 2.4.4.1251-03» (утверждены постановлением Главного государственного санитарного врача Российской Федерации от 3 апреля 2003 г. № 27,зарегистрированы в Минюсте России 27 мая 2003 г., регистрационный номер 4594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России 2 февраля 2011 г., регистрационный номер 19676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ограмма воспитания и социализации обучающихся (начальное общее образование)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ребования к условиям реализации основной образовательной программы начального общего образования (гигиенические требования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тодические материалы по организации внеурочной деятельности в образовательных учреждениях, реализующих общеобразовательные программы начального общего образования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, наиболее актуальной задачей образования является гражданско-патриотическое воспитание подрастающего поколения, знающего и любящего свою Родину, духовные богатства своего народа. Чувство патриотизма многогранно по своему содержанию: это и любовь к родным местам, и гордость за свой народ, и ощущение неразрывности с окружающим, и желание сохранить, приумножить богатства своего края, своей страны. Понимание Родины у детей должно быть связано с ощущением родного края, земли, на которой родился и рос; с конкретными представлениями о том, что близко и дорого – с любовью к родителям, своим близким, своему дому, к ближайшему окружению – родным местам. Отбор соответствующего содержания позволит сформировать у детей представление о том, чем славен родной край и что малая Родина – часть большой страны Ро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едущих факторов формирования патриотического сознания детей является краеведение. Под краеведением понимается всестороннее изучение какой-либо определенной территории. Объектами ознакомления является социально-экономическое, политическое, историческое и культурное развитие города, района, области; природные условия; растительный и животный мир и т.д. Занятия краеведением способствуют нравственному, эстетическому и физическому воспитанию детей, всестороннему росту и развитию их способ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Цель курса: </w:t>
      </w: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у обучающихся целостной картины окружающего мира и привитие любви к малой родине через знакомство с духовным, культурно-историческим наследием и природно-географическим богатством Смолен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чи курса:</w:t>
      </w:r>
    </w:p>
    <w:p>
      <w:pPr>
        <w:pStyle w:val="ListParagraph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наний о природных особенностях Смоленской области; об историческом прошлом и настоящем Смоленщины; о культурном наследии и духовных традициях; о значении города и области в истории развития России; о символах Смоленщины; о смолянах, прославивших родной край; формирование знаний об охране памятников и памятных мест природы, культуры и истории нашего края;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е познавательной активности младших школьников, творческих способностей, любознательности, расширение кругозора обучающихся, развитие умения сравнивать, анализировать историко-природоведческие факты, развитие умения проводить самостоятельные наблюдения в природе, развитие эстетических и нравственных качеств личности;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оспитание любви к Родине, чувство гордости за героическое прошлое нашей области и за право называться смолянином, любви и уважения к землякам, прославившим наш край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сто в учебном пла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«Моя малая Родина» рассчитана на 135 часов. В первом классе – 33 часа, во 2-4 классах – по 34 ча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Личностные результаты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нов российской гражданской идентичности, чувства гордости за свою Родину.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е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и освоение социальной роли обучающегося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отивов учебной деятельности и формирование личностного смысла уче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обучающегося будут сформированы: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ится ориентироваться в важнейших для региона событиях и фактах прошлого и настоящего; 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их возможное влияние на будущее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т способность к самооценке на основе критерия успешности учебной деятельности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ся ориентироваться в нравственном содержании и смысле поступков, как собственных, так и окружающих людей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т способность развить в себе этические чувства – стыда, вины, совести – как регуляторов моральн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получит возможность для формирования: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 гражданской идентичности личности в форме осознания «Я» как гражданин Смоленщины, чувства сопричастности и гордости за свой край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и учебной деятельности, включающей социальные, учебно-познавательные, внешние и внутренние мотивы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их чувств на основе знакомства с национальной культурой Смоленской области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а гордости за свой город, свой край, за успехи своих земляков; эмпатии, как понимания и сопереживания чувствам других люде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 результаты: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использование речевых средств и средств информационных и коммуникационных технологий (далее-ИКТ) для решения коммуникативных и познавательных задач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онструктивно разрешать конфликты посредством учета интересов сторон  и сотрудничества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научится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свои действия в соответствии с поставленной целью и условиями ее реализации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учебные действия в материализованной, речевой и мыслительной форме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инициативу действия в учебном сотрудничестве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ценивать правильность выполнения задания при подготовке к сообщению, презентации, конференции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анализировать и синтезировать необходимую информацию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трудничестве с учителем ставить новые учебные задачи, цели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адекватно оценивать правильность выполнения действия при работе над проектом, исследованием, конференцией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необходимые изменения в исполнение, как по ходу его реализации, так и в конце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научится: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имеющих знаний отличать реальные исторические факты от вымыслов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ть символику Смоленской области, города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ывать достопримечательности Смоленщины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справочные издания (словари, энциклопедии т. д.) и литературу о нашем крае, достопримечательностях, людях с целью поиска и извлечения познавательной информации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знаково-символические средства, в том числе модели и схемы при работе с картой контурной, картой Смоленской области и атласом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атласом, глобусом и картой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на карте свой регион и его главный город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причинно-следственные связи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ана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подбирать литературу по теме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расширенный поиск информации с использованием ресурсов библиотек города, архивов и Интернета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в семейных архи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научится: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различные позиции других людей, отличные от собственной;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на позицию партнера в общении;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ть разные мнения и стремление к координации различных позиций в сотруднич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ь и выступать с сообщениями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навыки коллективной и организаторской деятельности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 края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Формы организации и виды деятельности 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урс «Моя малая Родина» предусматривает следующие методы работы с детьми: беседа, рассказ, чтение и обсуждение детских книг по теме занятия, просмотр видеофрагментов, сбор материала для краеведческого музея шк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ы организации учебного процесса: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нятия в классе и на природе, экскурсии, уроки-путешествия, утренники, игры, викторины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того чтобы изучение курса способствовало развитию обучающихся, на занятиях необходимо использовать логические приёмы мышления: сопоставление, сравнение, выявление различий и сходства в событиях, выявление причин и значения собы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Содержание курса «Моя малая Родина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ое положение, границы и территория Смоленской области. Особенности рельефа, климата Смоленщины. Растения. Грибы. Животные. Меры по охране природы в Смоленской области. Правила поведения в природе. Красная кни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ки смолян, их занятия. Торговые связи смолян в древности. Современная символика Смоленщины. Причины возведения в Смоленске крепостной стены. Названия некоторых башен Смоленской крепости. Героические страницы смоленской земли: Отечественная война 1812 г., Великая Отечественная война 1941-1945 гг. Памятные места и памятники, связанные с героическим прошлым Смоленщины. Награды Смоленска и области. Земляки, прославившие родной кра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нографические особенности жизни наших предков: жилища, одежда, пища, игры, праздн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будет проводиться в конце года в виде проекта.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Тематическое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3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4 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род, в котором я жи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Животный и растительны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льеф. Кли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/>
      </w:pPr>
      <w:r>
        <w:rPr/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ород, в котором я живу (10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моленск и его ис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улиц горо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земля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ые места города Смоле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 в горо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я жи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гор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ки и рассказы о своем городе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ультура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имволика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моленщина в современном ми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ши пре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азд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гры и хоро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ради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Животный и растительный мир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тения наше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еревь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устарни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Гриб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Животные наше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храна природы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ельеф. Климат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щее положение Смоленской области на кар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к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зера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одохранилища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олота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езонные изменения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ект «Изготовление кормушек для птиц родного края»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. Определение целей, задач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. Распределение ролей, изготовление издел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. Распределение ролей, изготовление издел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. Развешивание кормушек на деревья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Развешивание кормушек на деревьях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Город, в котором я живу (1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 – древний город кривич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ки смолян и их род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связи смолян. Путь «из варяг в грек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древних городов наше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 и флаг города Смоле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ведения крепостной стены в Смоленс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ни креп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дчий Федор Ко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онятия «Город-вои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крепостную сте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ешь ли ты, свой край родной?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Животный и растительный мир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тения наше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моленский лё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лекопитающ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тиц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ыб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расная книг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ельеф. Климат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езонные из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е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блачно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сад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невник наблюден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ультура (7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Люди, прославившие наш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ервый космонавт Ю. Гагар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оздатель русской классической музыки М.И. Гли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моленский поэт-песенник М.В. Исаков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Исследователь Центральной Азии Н.М. Пржевал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оэт А.Т. Твардов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икторина «Знаменитые люди Смоленщины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оект «Изготовление макета русской избы»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. Определение целей, задач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русской из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, распределение ролей, изготовление из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, распределение ролей, изготовление из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Представление своих макетов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Город, в котором я живу (1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е прошлое Смоле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е прошлое Смоле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с монголо-татарами. Герои этой вой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ражения под Смоленс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с Польшей 1609-1611 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ическая оборона  Смоленска 1609-1611 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ая война 1812 го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за Смоленск, его 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ое движение на территории Смоленщ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опоставление  фактов военного прошлого родного горо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исторический музе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Животный и растительный мир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тения ле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тения л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тения водоё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смыкающиеся. Земновод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кообраз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расная книг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ельеф. Климат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новные формы рельеф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Возвышенн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Низменн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ложительные формы рельеф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рицательные формы рельеф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етоды борьбы с отрицательными формами рельеф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ультура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ши пре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Жилища и предметы бы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Жилища и предметы бы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ак одевались в прошл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азд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гры и хоровод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оект «Изготовление рукописной книги» (5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, задач, и содержания рукописной кни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что такое рукописная книга, как она создавала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кописной кни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кописной кни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Город, в котором я живу (1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с Германией. Смоленское сра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немецко-фашистских захватч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ойны и оккуп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двиги на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Смоле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боевой Слав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 Смоленска 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-город-гер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и памятные места на Смоленщ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Нахождение объектов на исторических картах или картах-схема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натоков родного кра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Животный и растительный мир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тения ле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стения ле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Млекопитающ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т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ы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расная книг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ельеф. Климат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тория формирования рельефа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лима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Характеристика климата по сезонам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пасные явления погод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благоприятные явления по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зменения в климат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ультура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тория возникновения города Смоле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Храмы Смоле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настыри Смоле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Храмы и монастыр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рхитектурные особенности города Смоленс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оект «Изготовление макета усадьбы М.И. Глинки» (6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. Определение целей, задач про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усадь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 по выполнению проекта, выполнение мак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 по выполнению проекта, выполнение мак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Представление макета усадь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Представление макета усадьб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6:20:00Z</dcterms:created>
  <dc:creator>Светлана</dc:creator>
  <dc:description/>
  <cp:keywords/>
  <dc:language>en-US</dc:language>
  <cp:lastModifiedBy>Казначеева Светлана Николаевна</cp:lastModifiedBy>
  <dcterms:modified xsi:type="dcterms:W3CDTF">2023-02-01T16:20:00Z</dcterms:modified>
  <cp:revision>2</cp:revision>
  <dc:subject/>
  <dc:title>Рабочая программа внеурочной деятельности</dc:title>
</cp:coreProperties>
</file>