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7850</wp:posOffset>
                </wp:positionH>
                <wp:positionV relativeFrom="paragraph">
                  <wp:posOffset>-397510</wp:posOffset>
                </wp:positionV>
                <wp:extent cx="6579870" cy="9789160"/>
                <wp:effectExtent l="6350" t="6350" r="6350" b="635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978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45.5pt;margin-top:-31.3pt;width:518.05pt;height:770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БДОУ «Ерунаковский детский сад» комбинированного ви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8"/>
        </w:rPr>
      </w:pPr>
      <w:r>
        <w:rPr>
          <w:rFonts w:cs="Times New Roman" w:ascii="Times New Roman" w:hAnsi="Times New Roman"/>
          <w:b/>
          <w:i/>
          <w:sz w:val="36"/>
          <w:szCs w:val="4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8"/>
        </w:rPr>
      </w:pPr>
      <w:r>
        <w:rPr>
          <w:rFonts w:cs="Times New Roman" w:ascii="Times New Roman" w:hAnsi="Times New Roman"/>
          <w:b/>
          <w:i/>
          <w:sz w:val="36"/>
          <w:szCs w:val="48"/>
        </w:rPr>
        <w:t>по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i/>
          <w:sz w:val="36"/>
          <w:szCs w:val="48"/>
        </w:rPr>
        <w:t>на 2022-2023 учебный год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48"/>
          <w:szCs w:val="48"/>
        </w:rPr>
        <w:tab/>
      </w:r>
      <w:r>
        <w:rPr>
          <w:rFonts w:cs="Times New Roman" w:ascii="Times New Roman" w:hAnsi="Times New Roman"/>
          <w:sz w:val="28"/>
          <w:szCs w:val="28"/>
        </w:rPr>
        <w:t>Воспитатели: Фоменко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кова К. Ю.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4140"/>
        <w:gridCol w:w="3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местная </w:t>
              <w:br/>
              <w:t>деятельность</w:t>
              <w:br/>
              <w:t>воспитателя</w:t>
              <w:br/>
              <w:t>и детей</w:t>
            </w:r>
          </w:p>
        </w:tc>
      </w:tr>
      <w:tr>
        <w:trPr/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ить дет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офессией пожар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качествами его характера (смелость, мужество, ловкость, доброта), воспитывать уважение к людям эт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офе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руд пожарных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С. Маршак «Рассказ о неизвестном герое», «Кошкин дом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/>
              <w:t>Помочь детям закрепить представление об опасных для человека и окружающего мира ситуаций и способов поведения в ни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 «Опасные ситуации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жар в квартире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элементарные представления, о том, как вести себя во время пожар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ичины возникновения пожара  «А у нас квартире газ»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Кухня – не место для игр!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онятие, запрещено. Побуждать детей соблюдать правила пожарной безопасности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ая игра «Это я, это я это все мои друзья…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детских рисунков «Береги свой дом от пожара»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ботой пожарны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еплять представления о последствиях неосторожного обращения опасными предметам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жарный герой он с огнём вступает в бой»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Хоринская стихотворения «Спичка- невеличка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истематизировать предметы по одному сходному признаку и выделять лишний предмет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ая игра «Добрый и злой огонь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жарной безопасности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 детьми правила безопасного обращения с огнем, учить моделировать ситуации, когда огонь несет хорошее, а когда огонь выступает врагом, может стать причиной пожара и гибели животных и человека, воспитывать нравственные качеств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занятие: «Конструкторское бюро» создание пожарных машин любым способом – рисунок, лепка, аппликация, конструктор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жар в квартире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вилами пожарной безопасности и как вести себя во время пожар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Л. Толстой рассказ «Пожар», «Пожар в море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орит – не горит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вилами противопожарной безопасности. Учить детей видеть, когда огонь опасен, а когда нет, учить видеть противоречия, уметь их реша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гонь – друг, огонь - враг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Загадки, пословицы, поговорки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cchchtcount">
    <w:name w:val="hcc hc__htcount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7:05:00Z</dcterms:created>
  <dc:creator>www.PHILka.RU</dc:creator>
  <dc:description/>
  <cp:keywords/>
  <dc:language>en-US</dc:language>
  <cp:lastModifiedBy>HOME</cp:lastModifiedBy>
  <cp:lastPrinted>2021-08-01T07:23:00Z</cp:lastPrinted>
  <dcterms:modified xsi:type="dcterms:W3CDTF">2022-09-05T02:50:00Z</dcterms:modified>
  <cp:revision>19</cp:revision>
  <dc:subject/>
  <dc:title/>
</cp:coreProperties>
</file>