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hanging="0"/>
        <w:jc w:val="center"/>
        <w:rPr>
          <w:rFonts w:ascii="a_JasperTitulRndNord;Times New Roman" w:hAnsi="a_JasperTitulRndNord;Times New Roman" w:cs="a_JasperTitulRndNord;Times New Roman"/>
          <w:color w:val="2F5496"/>
          <w:sz w:val="36"/>
          <w:szCs w:val="36"/>
        </w:rPr>
      </w:pPr>
      <w:r>
        <w:rPr>
          <w:rFonts w:cs="a_JasperTitulRndNord;Times New Roman" w:ascii="a_JasperTitulRndNord;Times New Roman" w:hAnsi="a_JasperTitulRndNord;Times New Roman"/>
          <w:color w:val="2F5496"/>
          <w:sz w:val="36"/>
          <w:szCs w:val="36"/>
        </w:rPr>
      </w:r>
    </w:p>
    <w:p>
      <w:pPr>
        <w:pStyle w:val="Normal"/>
        <w:ind w:left="-709" w:hanging="0"/>
        <w:jc w:val="center"/>
        <w:rPr>
          <w:rFonts w:ascii="a_JasperTitulRndNord;Times New Roman" w:hAnsi="a_JasperTitulRndNord;Times New Roman" w:cs="a_JasperTitulRndNord;Times New Roman"/>
          <w:color w:val="2F5496"/>
          <w:sz w:val="36"/>
          <w:szCs w:val="36"/>
        </w:rPr>
      </w:pPr>
      <w:r>
        <w:rPr>
          <w:rFonts w:cs="a_JasperTitulRndNord;Times New Roman" w:ascii="a_JasperTitulRndNord;Times New Roman" w:hAnsi="a_JasperTitulRndNord;Times New Roman"/>
          <w:color w:val="2F5496"/>
          <w:sz w:val="36"/>
          <w:szCs w:val="36"/>
        </w:rPr>
      </w:r>
    </w:p>
    <w:p>
      <w:pPr>
        <w:pStyle w:val="Normal"/>
        <w:rPr>
          <w:rFonts w:ascii="a_JasperTitulRndNord;Times New Roman" w:hAnsi="a_JasperTitulRndNord;Times New Roman" w:cs="a_JasperTitulRndNord;Times New Roman"/>
          <w:color w:val="2F5496"/>
          <w:sz w:val="36"/>
          <w:szCs w:val="36"/>
        </w:rPr>
      </w:pPr>
      <w:r>
        <w:rPr>
          <w:rFonts w:cs="a_JasperTitulRndNord;Times New Roman" w:ascii="a_JasperTitulRndNord;Times New Roman" w:hAnsi="a_JasperTitulRndNord;Times New Roman"/>
          <w:color w:val="2F5496"/>
          <w:sz w:val="36"/>
          <w:szCs w:val="36"/>
        </w:rPr>
      </w:r>
    </w:p>
    <w:p>
      <w:pPr>
        <w:pStyle w:val="Normal"/>
        <w:ind w:left="-709" w:hanging="0"/>
        <w:jc w:val="center"/>
        <w:rPr>
          <w:rFonts w:ascii="a_JasperTitulRndNord;Times New Roman" w:hAnsi="a_JasperTitulRndNord;Times New Roman" w:cs="a_JasperTitulRndNord;Times New Roman"/>
          <w:color w:val="2F5496"/>
          <w:sz w:val="36"/>
          <w:szCs w:val="36"/>
        </w:rPr>
      </w:pPr>
      <w:r>
        <w:rPr>
          <w:rFonts w:cs="a_JasperTitulRndNord;Times New Roman" w:ascii="a_JasperTitulRndNord;Times New Roman" w:hAnsi="a_JasperTitulRndNord;Times New Roman"/>
          <w:color w:val="2F5496"/>
          <w:sz w:val="36"/>
          <w:szCs w:val="36"/>
        </w:rPr>
        <w:t>Проект по формированию финансовой грамотности</w:t>
      </w:r>
    </w:p>
    <w:p>
      <w:pPr>
        <w:pStyle w:val="Normal"/>
        <w:ind w:left="-709" w:hanging="0"/>
        <w:jc w:val="center"/>
        <w:rPr>
          <w:rFonts w:ascii="a_JasperTitulRndNord;Times New Roman" w:hAnsi="a_JasperTitulRndNord;Times New Roman" w:cs="a_JasperTitulRndNord;Times New Roman"/>
          <w:color w:val="2F5496"/>
          <w:sz w:val="36"/>
          <w:szCs w:val="36"/>
        </w:rPr>
      </w:pPr>
      <w:r>
        <w:rPr>
          <w:rFonts w:cs="a_JasperTitulRndNord;Times New Roman" w:ascii="a_JasperTitulRndNord;Times New Roman" w:hAnsi="a_JasperTitulRndNord;Times New Roman"/>
          <w:color w:val="2F5496"/>
          <w:sz w:val="36"/>
          <w:szCs w:val="36"/>
        </w:rPr>
        <w:t>детей старшего дошкольного возраста</w:t>
      </w:r>
    </w:p>
    <w:p>
      <w:pPr>
        <w:pStyle w:val="Normal"/>
        <w:ind w:left="-709" w:hanging="0"/>
        <w:jc w:val="center"/>
        <w:rPr>
          <w:rFonts w:ascii="a_JasperTitulRndNord;Times New Roman" w:hAnsi="a_JasperTitulRndNord;Times New Roman" w:cs="a_JasperTitulRndNord;Times New Roman"/>
          <w:color w:val="2F5496"/>
          <w:sz w:val="36"/>
          <w:szCs w:val="36"/>
        </w:rPr>
      </w:pPr>
      <w:r>
        <w:rPr>
          <w:rFonts w:cs="a_JasperTitulRndNord;Times New Roman" w:ascii="a_JasperTitulRndNord;Times New Roman" w:hAnsi="a_JasperTitulRndNord;Times New Roman"/>
          <w:color w:val="2F5496"/>
          <w:sz w:val="36"/>
          <w:szCs w:val="36"/>
        </w:rPr>
        <w:t>«Маленький экономист»</w:t>
      </w:r>
    </w:p>
    <w:p>
      <w:pPr>
        <w:pStyle w:val="Normal"/>
        <w:ind w:left="-709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 Бетеева З.В</w:t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гиева Т.Т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ктуальность и социальная значим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уальность проекта обусловлена тем, что происходящие преобразования 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е, становление рыночных отношений, необходимость формирова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ового мышления с учетом рыночного опыта многих развивающихс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 - все это вызывает необходимость связать образование с экономик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дняшним детям нашего государства выпало нелегкое испытание: вмест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взрослыми "выплывать" из застойной воды невежества и хаос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опленных теперь уже несколькими поколениями. Без знаний экономи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одолеть это испытание невозможно. Бережливость, организованнос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чительность и другие качества человека следует воспитывать с детски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. Следовательно, процесс экономического воспитания дошкольников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ен быть целенаправленным и систематическим, что во многом зависи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сихологической и педагогической готовности детей к эт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проекта: познавательный, долгосрочный, групповой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и реализации проекта: ноябрь-м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тельные области, в содержание которых включен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ект:</w:t>
      </w:r>
      <w:r>
        <w:rPr>
          <w:rFonts w:cs="Times New Roman" w:ascii="Times New Roman" w:hAnsi="Times New Roman"/>
        </w:rPr>
        <w:t xml:space="preserve"> социально-коммуникативное развитие, познавательное развити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чевое развитие, художественно - эстетическое развитие, физическо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частники проекта</w:t>
      </w:r>
      <w:r>
        <w:rPr>
          <w:rFonts w:cs="Times New Roman" w:ascii="Times New Roman" w:hAnsi="Times New Roman"/>
        </w:rPr>
        <w:t>: дети старшей группы, воспитатели, родител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ка пробл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очь детям дошкольного возраста сформировать представления об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их понятиях: экономика, потребности, нормы жизни, деньг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, цена в соответствии с их возрастными особенност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Цель проекта:</w:t>
      </w:r>
      <w:r>
        <w:rPr>
          <w:rFonts w:cs="Times New Roman" w:ascii="Times New Roman" w:hAnsi="Times New Roman"/>
        </w:rPr>
        <w:t xml:space="preserve"> содействие финансовому просвещению и воспитанию дет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школьного возраста, создание необходимой мотивации для повышения и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й грамотност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ть основы финансовой грамотности у дошкольник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Развивать основы финансовой грамотности дошкольник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разнообразных видов детской деятель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вершенствовать коммуникативные качества де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одействовать проявлению интереса у детей к профессиональ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взросл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Развивать умение творчески подходить к решению ситуац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х отношений посредством игровых действ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формировать первичные экономические понят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Научить детей правильному отношению к деньгам, способам и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атывания и разумному их использован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Научить детей правильно вести себя в реальных жизненны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х (покупка в магазине, плата за проезд и т. 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Воспитывать уважительное отношение к людям, зарабатывающи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тапы проект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1этап </w:t>
      </w:r>
      <w:r>
        <w:rPr>
          <w:rFonts w:cs="Times New Roman" w:ascii="Times New Roman" w:hAnsi="Times New Roman"/>
        </w:rPr>
        <w:t>– Организационны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изучение справочной, методической, энциклопедической литератур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материала необходимого для реализации цели прое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информирование родителей о планировании работы с детьми п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у «Маленький экономис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одбор художественной литературы для детей по выбра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одбор необходимого оборудования и пособий для практиче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ения прое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развивающей среды по тем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 этап</w:t>
      </w:r>
      <w:r>
        <w:rPr>
          <w:rFonts w:cs="Times New Roman" w:ascii="Times New Roman" w:hAnsi="Times New Roman"/>
        </w:rPr>
        <w:t xml:space="preserve"> – Практический: реализация проектных мероприятий в форм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местной деятельности воспитателя с детьми. Это использов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аточного материала в соответствии с темой проекта, изготовл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обий для занятий и атрибутов для игр; чтение художестве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ы, презентаций, беседы, экскурсии, дидактические игр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удожественное творчество, решение проблемных ситуаций, сюжетноролевые игры, игровые ситуации, продуктивная деятельность. Участ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ей в работе по экономическому воспитанию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3 этап</w:t>
      </w:r>
      <w:r>
        <w:rPr>
          <w:rFonts w:cs="Times New Roman" w:ascii="Times New Roman" w:hAnsi="Times New Roman"/>
        </w:rPr>
        <w:t xml:space="preserve"> – Заключительный: Подведение итогов реализации проекта в форм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ой деятельности: театрализованная игра «Муха-Цокотух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ые результ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ти приобретают первичный финансовый опыт, учатся устанавлива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умные финансовые отношения в различных сфера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де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одители получают дополнительные знания по воспитани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й грамотности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дагоги получат систему работы по формированию финансов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а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о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ализация проекта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а с детьми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яб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Беседа: «Что такое деньги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Беседа воспитателя о деньгах, о цене товара, о, том какие они были раньш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есть сейчас. Рассматривание коллекции «Деньги ССС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гровая деятельность. Сюжетно-ролевая игра «Магази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Чтение и заучивание пословиц и поговорок о деньгах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аб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Беседа с детьми «Как раньше считали деньги» (счеты, калькулятор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Чтение сказки «Кто хорошо потрудился - у того труд в монету, да в рубл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лся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смотр мультфильма «Как старик корову продавал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нва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идактическая игра «Професси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осмотр мультфильма: «Смешарики. Азбука финансовой грамотности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тение сказки К. Чуковского «Муха – Цокотух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ссказ воспитателя о деньгах, о цене това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вра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Демонстрация презентации «История денег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осмотр мультфильма «Как старик корову продавал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ОД «Дом, в котором «живут» деньг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: дать первоначальные знания о банке (банк принимает деньги 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, выдает деньги вкладчикам, предоставляет деньги в долг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: комикс «Жила-была денежка», картинки с изображением герое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р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гра «Купи другу подарок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научить подбирать монеты разного достоинства, в сумм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ющих цену подар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Чтение произведений А. Романова «Чудеса в кошельке», К. Чу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уха-Цокотух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ОД «Доход семь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: познакомить детей с отдельными составляющими семейного доход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плата, пенсия, стипендия; уточнить представление воспитанников 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намике доходов, расходов; развивать память, мышление, логику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; воспитывать уважение к людям, которые зарабатывают день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ивная деятельность: изготовление чеков, банковских карточек дл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/р игры «Супермарк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Д\и «Угадай, где продаютс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научить детей соотносить название магазина с товарами, которые в не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ются; развить умение обобщать группы предмет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пр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южетно-ролевая игра «Супермаркет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Д «Путешествие денежк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ение проблемной ситуации «Хочу и надо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Д\И «Кто трудится, кто играет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закрепить представления детей о различии трудовой и игров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(трудовой – нетрудовой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Просмотр мультфильма «Барбоскины и реклама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«Магазин»- учить устанавливать собственную цену стараясь прода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овар» по собственной ц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ОД «Путешествие в страну Экономика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ее будет продолжено осуществление мероприятий по повышени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я финансовой грамотности дошколь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льнейшем можно организовать работу с детьми по следующи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ньги «растут» если их хранить не в банке – копилке, а в Бан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итетные качества человека–хозяина: бережливость, расчётливос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ность, трудолюб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с родителя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Консультация для родителей «Финансовое воспитание детей в семье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курсия родителя с ребенком в магаз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вместная деятельность детей и родителей – рисование «Магази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Беседа «Как я коплю деньги дом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ти понимают и ценят окружающий предметный мир. Уважаю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, умеющих хорошо трудиться и честно зарабатывать день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ют на доступном им уровне взаимосвязь понятий «труд – продукт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и» и то, что стоимость продукта зависит от его каче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нают авторитетными качества человека – хозяина: бережливос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ётливость, экономность, трудолюбие, но одновременно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дрость, благородство, честность, умение сопереживать, милосерди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т себя правильно в реальных жизненных ситуац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ют свои потребности в соответствии с возрас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одители получают дополнительные знания по воспитани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й грамотности детей и начинают взаимодействовать 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ьми в сфере личных финан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дагоги получат педагогический опыт по формированию осн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й грамотности дошкольников.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JasperTitulRndNord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15:00Z</dcterms:created>
  <dc:creator>парин влад</dc:creator>
  <dc:description/>
  <cp:keywords/>
  <dc:language>en-US</dc:language>
  <cp:lastModifiedBy>Пользователь Windows</cp:lastModifiedBy>
  <dcterms:modified xsi:type="dcterms:W3CDTF">2023-02-01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