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ерспективный план работы с  родителями  детей младшей  группы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на 2022-2023 учебный год.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0" w:right="0" w:firstLine="51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color w:val="464646"/>
          <w:sz w:val="24"/>
          <w:szCs w:val="24"/>
        </w:rPr>
        <w:t xml:space="preserve">Цели:  </w:t>
      </w:r>
      <w:r>
        <w:rPr>
          <w:rFonts w:cs="Georgia" w:ascii="Georgia" w:hAnsi="Georgia"/>
          <w:sz w:val="24"/>
          <w:szCs w:val="24"/>
        </w:rPr>
        <w:t>включение родителей в воспитательно-образовательный процесс и  формирование навыков взаимодействия участников образовательных отношений.</w:t>
      </w:r>
    </w:p>
    <w:p>
      <w:pPr>
        <w:pStyle w:val="Normal"/>
        <w:ind w:left="0" w:right="0" w:firstLine="567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bCs/>
        </w:rPr>
        <w:t xml:space="preserve">Задачи: </w:t>
      </w:r>
    </w:p>
    <w:p>
      <w:pPr>
        <w:pStyle w:val="Normal"/>
        <w:ind w:left="0" w:right="0" w:firstLine="397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- </w:t>
      </w:r>
      <w:r>
        <w:rPr>
          <w:rFonts w:cs="Georgia" w:ascii="Georgia" w:hAnsi="Georgia"/>
          <w:sz w:val="24"/>
          <w:szCs w:val="24"/>
        </w:rPr>
        <w:t>приобщать родителей к активной жизни группы;</w:t>
      </w:r>
    </w:p>
    <w:p>
      <w:pPr>
        <w:pStyle w:val="Normal"/>
        <w:ind w:left="0" w:right="0" w:firstLine="397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- </w:t>
      </w:r>
      <w:r>
        <w:rPr>
          <w:rFonts w:cs="Georgia" w:ascii="Georgia" w:hAnsi="Georgia"/>
          <w:sz w:val="24"/>
          <w:szCs w:val="24"/>
        </w:rPr>
        <w:t>объединить усилия по воспитанию и обучению детей;</w:t>
      </w:r>
    </w:p>
    <w:p>
      <w:pPr>
        <w:pStyle w:val="Normal"/>
        <w:ind w:left="0" w:right="0" w:firstLine="397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-</w:t>
      </w:r>
      <w:r>
        <w:rPr>
          <w:rFonts w:cs="Georgia" w:ascii="Georgia" w:hAnsi="Georgia"/>
          <w:sz w:val="24"/>
          <w:szCs w:val="24"/>
        </w:rPr>
        <w:t xml:space="preserve"> повышение педагогической культуры родителей;</w:t>
      </w:r>
    </w:p>
    <w:p>
      <w:pPr>
        <w:pStyle w:val="Normal"/>
        <w:ind w:left="0" w:right="0" w:firstLine="397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-</w:t>
      </w:r>
      <w:r>
        <w:rPr>
          <w:rFonts w:cs="Georgia" w:ascii="Georgia" w:hAnsi="Georgia"/>
          <w:sz w:val="24"/>
          <w:szCs w:val="24"/>
        </w:rPr>
        <w:t xml:space="preserve"> изучение и обобщение лучшего семейного воспитания;</w:t>
      </w:r>
    </w:p>
    <w:p>
      <w:pPr>
        <w:pStyle w:val="Normal"/>
        <w:ind w:left="0" w:right="0" w:firstLine="397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sz w:val="24"/>
          <w:szCs w:val="24"/>
        </w:rPr>
        <w:t>-</w:t>
      </w:r>
      <w:r>
        <w:rPr>
          <w:rFonts w:cs="Georgia" w:ascii="Georgia" w:hAnsi="Georgia"/>
          <w:sz w:val="24"/>
          <w:szCs w:val="24"/>
        </w:rPr>
        <w:t xml:space="preserve"> установление доверительных и партнерских отношений с родителями воспитанников. </w:t>
      </w:r>
    </w:p>
    <w:tbl>
      <w:tblPr>
        <w:tblW w:w="14820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665"/>
        <w:gridCol w:w="5115"/>
        <w:gridCol w:w="5970"/>
        <w:gridCol w:w="2070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есяц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Название мероприятия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Цели мероприятия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Участники 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Сентябр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>Организационное родительское собрание «Знакомство с воспитателем, образовательной программой, знакомство с режимными моментами в  младшей группе»</w:t>
              <w:br/>
            </w:r>
            <w:r>
              <w:rPr>
                <w:rFonts w:cs="Georgia" w:ascii="Georgia" w:hAnsi="Georgia"/>
                <w:b/>
              </w:rPr>
              <w:t>2.</w:t>
            </w:r>
            <w:r>
              <w:rPr>
                <w:rFonts w:cs="Georgia" w:ascii="Georgia" w:hAnsi="Georgia"/>
              </w:rPr>
              <w:t>Консультация для родителей: возрастные особенности ребенка в возрасте 3-4 лет;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 Индивидуальная работа с родителями детей, со сложной адаптацией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 xml:space="preserve">4. </w:t>
            </w:r>
            <w:r>
              <w:rPr>
                <w:rFonts w:cs="Georgia" w:ascii="Georgia" w:hAnsi="Georgia"/>
              </w:rPr>
              <w:t>Оформление стенда «Безопасное поведение на природе»</w:t>
              <w:br/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знакомление родителей воспитанников с программой дошкольного учреждения, с режимными моментами и планом на учебный год, а так же с возрастными особенностями развития ребенка в возрасте 3-4 лет.</w:t>
              <w:br/>
              <w:t xml:space="preserve">Заострение внимания родителей о необходимости соблюдения режима дня дома, снижении физической и эмоциональной нагрузки для успешной адаптации ребенка. 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истематизировать представление родителей о безопасном поведении детей на природе, напомнить о необходимости выбора одежды по погоде, а так же к привлечению детей к выбору одежды для похода на природу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оспитатель, родители, администрация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У.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Октябр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 xml:space="preserve"> Проведение беседы с родителями о безопасном поведении детей на игровых площадках.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 xml:space="preserve">. Индивидуальная работа с родителями «Сезонные простудные заболевания, </w:t>
              <w:br/>
              <w:t>и их профилактика»</w:t>
              <w:br/>
            </w: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 Выступление медицинской сестры» Прививки очень нужны и важны!»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мощь родителям в выборе безопасной игровой площадки для детей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ормирование знаний  родителей о необходимости профилактики сезонных заболеваний, посредством полоскания горла и носа, приемом витаминных препаратов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дицинская сестра, воспитатель.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ябр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br/>
            </w:r>
            <w:r>
              <w:rPr>
                <w:rFonts w:cs="Georgia" w:ascii="Georgia" w:hAnsi="Georgia"/>
                <w:b/>
              </w:rPr>
              <w:t>1</w:t>
            </w:r>
            <w:r>
              <w:rPr>
                <w:rFonts w:cs="Georgia" w:ascii="Georgia" w:hAnsi="Georgia"/>
              </w:rPr>
              <w:t>. Консультация для родителей «Прогулка с детьми в лес: на что обратить внимание детей?»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 Совместно с родителями сделать фото-выставку « Моя семья на прогулке в лесу!»</w:t>
              <w:br/>
            </w: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Индивидуальная работа с родителями на тему « Как научить ребенка одеваться самостоятельно»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br/>
              <w:t>Мотивирование родителей проводить с ребенком интересно свободное время, например, сходить в лес и понаблюдать за природой, птицами и животными, сделать совместное фото на память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ь,</w:t>
              <w:br/>
              <w:t>дети,</w:t>
              <w:br/>
              <w:t>родители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Декабр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>Родительское собрание « Чудесный праздник Новый год».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 Привлечение родителей, как актеров на новогодний утренник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 Украшение группы новогодними поделками, изготовленными родителями с детьми.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готовление к празднику совместно с родителями, с целью создания атмосферы уюта в группе.</w:t>
              <w:br/>
              <w:t>Привлечение внимания родителей о необходимости соблюдать осторожное и безопасное поведение в новогодние праздники при использовании новогодней атрибутики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дители,</w:t>
              <w:br/>
              <w:t>дети,</w:t>
              <w:br/>
              <w:t>воспитатель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нвар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>Изготовление стенда с иллюстрациями на тему «Подвижные игры для детей зимой»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полнение представлений родителей об обеспечении безопасной прогулки зимой.</w:t>
              <w:br/>
              <w:t>Актуализация знаний об подвижных играх в зимнее время года и о возможных последствиях для детей во время зимних прогулок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дители,</w:t>
              <w:br/>
              <w:t>воспитатель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Феврал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>Подготовка к празднику День защитника Отечества. Изготовление открытки с поздравлениями для мужчин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Консультация родителей на тему «Сохранение здоровья детей в ветреный период»</w:t>
              <w:br/>
            </w: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Продолжать индивидуальную работу с родителями, направленную на развитие самостоятельности в одевании детей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беждение родителей в ответственном отношении к самостоятельности ребенка: одевание, подготовка ко сну, умение правильно пользоваться столовыми приборами. </w:t>
              <w:br/>
              <w:t>Организация совместной работы взрослого и ребенка при изготовлении кормушки.</w:t>
              <w:br/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ь,</w:t>
              <w:br/>
              <w:t>родители,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ти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Март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>Подготовка к празднику 8 Марта.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Изготовление открытки сюрприза для мам, бабушек, сестер.</w:t>
              <w:br/>
            </w:r>
            <w:r>
              <w:rPr>
                <w:rFonts w:cs="Georgia" w:ascii="Georgia" w:hAnsi="Georgia"/>
                <w:b/>
              </w:rPr>
              <w:t>3</w:t>
            </w:r>
            <w:r>
              <w:rPr>
                <w:rFonts w:cs="Georgia" w:ascii="Georgia" w:hAnsi="Georgia"/>
              </w:rPr>
              <w:t>. Памятка для родителей «Безопасная весна или осторожна сосулька!»</w:t>
              <w:br/>
            </w:r>
            <w:r>
              <w:rPr>
                <w:rFonts w:cs="Georgia" w:ascii="Georgia" w:hAnsi="Georgia"/>
                <w:b/>
              </w:rPr>
              <w:t>4</w:t>
            </w:r>
            <w:r>
              <w:rPr>
                <w:rFonts w:cs="Georgia" w:ascii="Georgia" w:hAnsi="Georgia"/>
              </w:rPr>
              <w:t>. Консультация для родителей: «Домашняя библиотека для моего ребенка»</w:t>
              <w:br/>
            </w:r>
            <w:r>
              <w:rPr>
                <w:rFonts w:cs="Georgia" w:ascii="Georgia" w:hAnsi="Georgia"/>
                <w:b/>
              </w:rPr>
              <w:t xml:space="preserve">5. </w:t>
            </w:r>
            <w:r>
              <w:rPr>
                <w:rFonts w:cs="Georgia" w:ascii="Georgia" w:hAnsi="Georgia"/>
              </w:rPr>
              <w:t>Оформление стенда «Компьютер и телевизор - враги или друзья»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сширить и актуализировать знания родителей о книгах и журналах для детей, с целью создания правильного уголка для чтения.</w:t>
              <w:br/>
              <w:t>Акцентировать внимания родителей о безопасном времяпровождении детей у телевизоров или компьютеров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ь,</w:t>
              <w:br/>
              <w:t>дети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Апрель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1.</w:t>
            </w:r>
            <w:r>
              <w:rPr>
                <w:rFonts w:cs="Georgia" w:ascii="Georgia" w:hAnsi="Georgia"/>
              </w:rPr>
              <w:t xml:space="preserve"> Консультация для родителей на тему: «Как повысить иммунитет ребенка в весенний период 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 Провести беседу с родителями на тему дружелюбности в общении со сверстниками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вести до сведения родителей как можно повысить иммунитет в весеннее время.</w:t>
              <w:br/>
              <w:t>Акцентировать внимание родителей о необходимости воспитания дружелюбности в детях по отношению к сверстникам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дицинская</w:t>
              <w:br/>
              <w:t>сестра,</w:t>
              <w:br/>
              <w:t>воспитатель,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дители</w:t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Май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 xml:space="preserve">1. </w:t>
            </w:r>
            <w:r>
              <w:rPr>
                <w:rFonts w:cs="Georgia" w:ascii="Georgia" w:hAnsi="Georgia"/>
              </w:rPr>
              <w:t>Родительское собрание по итогам окончания учебного года.</w:t>
              <w:br/>
            </w:r>
            <w:r>
              <w:rPr>
                <w:rFonts w:cs="Georgia" w:ascii="Georgia" w:hAnsi="Georgia"/>
                <w:b/>
              </w:rPr>
              <w:t>2</w:t>
            </w:r>
            <w:r>
              <w:rPr>
                <w:rFonts w:cs="Georgia" w:ascii="Georgia" w:hAnsi="Georgia"/>
              </w:rPr>
              <w:t>. Консультация родителей на тему «Как провести лето безопасно?»</w:t>
              <w:br/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вести до сведения родителей об уровне развития детей за учебный год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сширить представления родителей о необходимости отдыха детям в летний период.</w:t>
              <w:br/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ь,</w:t>
              <w:br/>
              <w:t>родители,</w:t>
              <w:br/>
              <w:t xml:space="preserve">администрация </w:t>
              <w:br/>
              <w:t>ДОУ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53:07Z</dcterms:created>
  <dc:creator/>
  <dc:description/>
  <dc:language>en-US</dc:language>
  <cp:lastModifiedBy/>
  <cp:revision>0</cp:revision>
  <dc:subject/>
  <dc:title/>
</cp:coreProperties>
</file>