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ТЕХНОЛОГИИ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sz w:val="28"/>
                <w:szCs w:val="28"/>
                <w:lang w:eastAsia="ru-RU"/>
              </w:rPr>
              <w:t>05.04</w:t>
            </w:r>
            <w:r>
              <w:rPr>
                <w:bCs/>
                <w:sz w:val="28"/>
                <w:szCs w:val="28"/>
                <w:lang w:eastAsia="ru-RU"/>
              </w:rPr>
              <w:t>.2022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lang w:eastAsia="ru-RU"/>
              </w:rPr>
              <w:t>МАОУ « СОШ с УИОП № 104 г.Челябинска»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sz w:val="28"/>
                <w:szCs w:val="28"/>
                <w:lang w:eastAsia="ru-RU"/>
              </w:rPr>
              <w:t>4</w:t>
            </w:r>
            <w:r>
              <w:rPr>
                <w:bCs/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>: 08:00 – 08:40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sz w:val="28"/>
                <w:szCs w:val="28"/>
                <w:lang w:eastAsia="ru-RU"/>
              </w:rPr>
              <w:t>Левченко Ан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Балдина Надежда Александр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пись_______________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Чернышева Софья Анатолье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дпись_______________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Тема урока </w:t>
      </w:r>
      <w:r>
        <w:rPr>
          <w:b/>
          <w:bCs/>
          <w:sz w:val="28"/>
          <w:szCs w:val="28"/>
          <w:lang w:eastAsia="ru-RU"/>
        </w:rPr>
        <w:t>«</w:t>
      </w:r>
      <w:r>
        <w:rPr>
          <w:b/>
          <w:bCs/>
          <w:sz w:val="32"/>
          <w:szCs w:val="32"/>
          <w:lang w:eastAsia="ru-RU"/>
        </w:rPr>
        <w:t>Пластилинография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делие: «Панно космос» Коллективная работа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ип урока: «</w:t>
      </w:r>
      <w:r>
        <w:rPr>
          <w:bCs/>
          <w:sz w:val="28"/>
          <w:szCs w:val="28"/>
          <w:lang w:eastAsia="ru-RU"/>
        </w:rPr>
        <w:t>открытие нового знания»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формирование и совершенствование умений работы с пластилином посредством техники «пластилинография»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освоение приемов лепки в технике «пластилинография»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воение алгоритма действий по изготовлению моделей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смических объектов из пластилин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развитие мелкой мотор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ыработка самостоятельности в освоении новых знаний</w:t>
      </w:r>
    </w:p>
    <w:p>
      <w:pPr>
        <w:pStyle w:val="Normal"/>
        <w:tabs>
          <w:tab w:val="clear" w:pos="708"/>
          <w:tab w:val="left" w:pos="9695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  <w:tab/>
      </w:r>
    </w:p>
    <w:p>
      <w:pPr>
        <w:pStyle w:val="Normal"/>
        <w:numPr>
          <w:ilvl w:val="0"/>
          <w:numId w:val="8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ь интерес к предмету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трудолюбия, уважения к своему труду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орудование для учителя: </w:t>
      </w:r>
      <w:r>
        <w:rPr>
          <w:sz w:val="28"/>
          <w:szCs w:val="28"/>
          <w:lang w:eastAsia="ru-RU"/>
        </w:rPr>
        <w:t>учебная презентация, конспект, раздаточный материал, образец издел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орудование для ученика: </w:t>
      </w:r>
      <w:r>
        <w:rPr>
          <w:sz w:val="28"/>
          <w:szCs w:val="28"/>
          <w:lang w:eastAsia="ru-RU"/>
        </w:rPr>
        <w:t>доски, стеки, пластилин, шаблоны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лябинск,2022</w:t>
      </w:r>
    </w:p>
    <w:tbl>
      <w:tblPr>
        <w:tblW w:w="1462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709"/>
        <w:gridCol w:w="1559"/>
        <w:gridCol w:w="4678"/>
        <w:gridCol w:w="1559"/>
        <w:gridCol w:w="1134"/>
        <w:gridCol w:w="1387"/>
        <w:gridCol w:w="172"/>
        <w:gridCol w:w="1387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Этап урока</w:t>
            </w:r>
          </w:p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Хронометраж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Слайд презентации</w:t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1404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.Этап самоопределения к деятельност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дравствуйте, ребята! Я рада вас видеть!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ня зовут Анна Евгеньевна, и сегодня я проведу у вас урок технологии. </w:t>
            </w:r>
          </w:p>
          <w:p>
            <w:pPr>
              <w:pStyle w:val="Style18"/>
              <w:shd w:fill="FFFFFF" w:val="clear"/>
              <w:spacing w:before="0" w:after="150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Чтобы наш урок прошёл в тёплой дружеской атмосфере, давайте подарим друг другу частичку тепла: потрите ладошки друг о дружку до тёплого состояния. А теперь прикоснитесь к ладошкам товарища – подарите своё тепло и возьмите от него частичку тепла. Этот небольшой знак внимания друг к другу согреет ваши сердца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Ответное приветствие</w:t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Р-</w:t>
            </w:r>
            <w:r>
              <w:rPr>
                <w:color w:val="000000"/>
                <w:shd w:fill="FFFFFF" w:val="clear"/>
              </w:rPr>
              <w:t xml:space="preserve"> эмоционально положительный настрой на урок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знаний и мотивац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3-5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Ребята, сегодня я предлагаю вам отправиться в косм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инственный блеск звёзд и бездонная глубина неба издавна манили к себе людей, и в своих мечтах люди давно оторвались от Земли и парили в небе, как птицы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как вы думаете, есть ли жизнь вне Земли? Нет, жизни нет. Но ученые, при изучении вселенной выяснили, что где-то далеко-далеко есть планеты, подобны нашей. Где есть вода, такая же атмосфера, схожа температура. Но нет доказательства, что там есть жизнь. Это все предпо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о мы же с вами можем пофантазировать о том, как могут выглядеть эти жители космоса-инопланетяне?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т примеры из фильмов и мультфильмов, в которых изображаются инопланетян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положите, чем мы будем заниматься сегодня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столах у вас пластилин. Значит, что мы будем делать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орошо, молодцы, а чтобы узнать, о каком виде лепки мы будем говорить отгадайте ребус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ебята, кто-нибудь может дать определение слову «пластилинография»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каких слов состоит это слово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пластилин? Что такое графия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стилин подразумевает материал, а графия - «рисование пластилином» </w:t>
            </w:r>
          </w:p>
          <w:p>
            <w:pPr>
              <w:pStyle w:val="Style18"/>
              <w:shd w:fill="FFFFFF" w:val="clear"/>
              <w:spacing w:before="0" w:after="12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2"/>
              </w:rPr>
              <w:t>-Давайте сделаем вывод понятия «пластилинография», посмотрите на слайд. «Пластилинография — это вид лепки, который выражается в «рисовании» пластилином более или менее выпуклых по объёму»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 xml:space="preserve">Р. </w:t>
            </w:r>
            <w:r>
              <w:rPr>
                <w:lang w:eastAsia="ru-RU"/>
              </w:rPr>
              <w:t>- формулирование и аргументация своего мнения и позиции;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П.</w:t>
            </w:r>
            <w:r>
              <w:rPr>
                <w:lang w:eastAsia="ru-RU"/>
              </w:rPr>
              <w:t>-Анализировать, делать выводы.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II</w:t>
            </w:r>
            <w:r>
              <w:rPr/>
              <w:t>. Постановка учебной задач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предположите тему урок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будет звучать цель урока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раясь на слова – опоры, изображенные на слайде, давайте составим план урока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спомним .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полним .. 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ластилинография»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ним, как работать в технике пластилинография</w:t>
            </w:r>
          </w:p>
          <w:p>
            <w:pPr>
              <w:pStyle w:val="C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 xml:space="preserve">Л.- </w:t>
            </w:r>
            <w:r>
              <w:rPr>
                <w:color w:val="000000"/>
                <w:shd w:fill="FFFFFF" w:val="clear"/>
              </w:rPr>
              <w:t>положительное отношение к учению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 xml:space="preserve">П. </w:t>
            </w:r>
            <w:r>
              <w:rPr>
                <w:color w:val="000000"/>
                <w:shd w:fill="FFFFFF" w:val="clear"/>
              </w:rPr>
              <w:t> выбор наиболее эффективных способов решения проблемы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Р.-</w:t>
            </w:r>
            <w:r>
              <w:rPr>
                <w:color w:val="000000"/>
                <w:shd w:fill="FFFFFF" w:val="clear"/>
              </w:rPr>
              <w:t xml:space="preserve"> планирование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IV</w:t>
            </w:r>
            <w:r>
              <w:rPr/>
              <w:t>. Открытие нового знания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(Педпоказ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5-7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сейчас я вам покажу как выполнять каждый прием лепки, которыми вы можете пользоваться при создании изделия. 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катывание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т примем используется для того чтобы сделать шарик, его можно сделать несколькими способами. Кто знает какими? Покажите мне руками как можно сделать шарик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плющивани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можно сделать с помощью приема сплющивания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рно, как его сделать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Скатываем круг и придавливаем ладонью на твердой поверхности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Ребята, как можно изменить форму сплющенной детали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лично! Покажите движением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3. Прищипывание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- В этом приеме мы сочетаем три приема, для начала делаем шарик скатыванием, затем прищипываем части, к примеру, сделаем плавник, а затем сплющиваем. Покажите мне пальчиками как вы будете прищупывать пластилин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Раскатыва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мы можем сделать этим приемом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Да, жгутик, как его выполнить?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Верно, ладонями, покажите движениями рук, как вы будете делать жгутик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Скручива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мы сможем сделать приемом скручивания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Как его выполнить?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шо, молодцы!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6. Сглаживание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чего нужен примем сглаживания? </w:t>
            </w:r>
          </w:p>
          <w:p>
            <w:pPr>
              <w:pStyle w:val="TableParagraph"/>
              <w:tabs>
                <w:tab w:val="clear" w:pos="708"/>
                <w:tab w:val="left" w:pos="232" w:leader="none"/>
              </w:tabs>
              <w:ind w:right="243" w:hanging="0"/>
              <w:rPr/>
            </w:pPr>
            <w:r>
              <w:rPr/>
              <w:t>- Верно!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- скатывание ладонями, скатывание пальцами, скатывание на твердой поверхности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давить пластилин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- стеком или прищупыавнием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гутики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- для начала раскатываем жгутик, а потом его скручиваем 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бы было ровно и красиво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181818"/>
                <w:sz w:val="23"/>
                <w:szCs w:val="23"/>
                <w:lang w:eastAsia="ru-RU"/>
              </w:rPr>
            </w:pPr>
            <w:r>
              <w:rPr/>
              <w:t>Л.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ru-RU"/>
              </w:rPr>
              <w:t>самоопределение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181818"/>
                <w:sz w:val="23"/>
                <w:szCs w:val="23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мыслообразование, </w:t>
            </w:r>
            <w:r>
              <w:rPr>
                <w:color w:val="000000"/>
                <w:shd w:fill="FFFFFF" w:val="clear"/>
              </w:rPr>
              <w:t>осваивать новые виды деятельности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К.-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обоснование  идеи  изделия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Р.-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оценивание своей деятельности 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</w:t>
            </w:r>
            <w:r>
              <w:rPr/>
              <w:t>. Первичное закрепление во внешней реч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-2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ерь давайте повторим приемы лепки, я вам буду показывать элемент на слайде, а вам нужно сказать, каким приёмом это выполнялось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Умницы!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вайте повторим этапы работы! 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Посмотрите на слайд, давайте проговорим каждый этап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Разметка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вы думаете, что будет служить в качестве разметки?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отовые шаблоны, я для вас подготовила, перед началом работы вы сможете выбрать себе обитателя космоса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готовка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вы будете делать на этапе заготовка?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шо!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борка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ираем своего жителя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ле того как мы изготовим обитателей моря, мы должны будем его оценить по критериям, которые изображены на слайде.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онченность работы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ильность выполнения приемов лепки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мостоятельность.</w:t>
            </w:r>
          </w:p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4. Аккуратность 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5. Оригинальность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овторяют приемы лепк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блон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али космических жителей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226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/>
              <w:t xml:space="preserve">К.- </w:t>
            </w:r>
            <w:r>
              <w:rPr>
                <w:color w:val="000000"/>
                <w:lang w:eastAsia="ru-RU"/>
              </w:rPr>
              <w:t>умение вступать в учебный диалог с учителем, одноклассниками участвовать в общей беседе, соблюдая правила речевого поведения</w:t>
            </w:r>
          </w:p>
          <w:p>
            <w:pPr>
              <w:pStyle w:val="Style16"/>
              <w:spacing w:lineRule="atLeast" w:line="1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Физминутк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В космосе сквозь толщу лет(сжимают и разжимают пальцы рук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Ледяной летит объект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(поднимают сжатые кулаки, наклоны вправо-влево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Хвост его-полоска света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(к кулаку присоединяют раскрытые пальцы второй руки-«хвост»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А зовут объект комета (сжимают и разжимают пальцы рук</w:t>
            </w:r>
            <w:r>
              <w:rPr>
                <w:rStyle w:val="C0"/>
                <w:color w:val="000000"/>
              </w:rPr>
              <w:t>)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Выполнение упражнений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I</w:t>
            </w:r>
            <w:r>
              <w:rPr/>
              <w:t>.Самостоятельная  работа с самопроверко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25-30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бята, перед тем как начать работу повторим технику безопасности при работе с пластилином. Обратите внимание у вас на партах лежат красные и зелёные кружочки. Я буду называть правило, а вы если я говорю правило, которое подходит к теме нашего урока, и оно верно, вы поднимаете зелёный кружок, если неверное красный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атать рукава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авать ножницы кольцами вперёд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3. Работать можно только на клеенке или на дощечке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ботать с клеем надо аккуратно, 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5. Обрезать стекой нужное количество пластилина.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6. Согреть кусочек пластилина теплом своих рук, чтобы он стал мягким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 окончании работы хорошо вытереть руки сухой мягкой тряпочкой и только потом вымыть их с мылом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дцы ребята!</w:t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- Сейчас с первого ряда по одному и т.д, подходим и выбираем шаблон.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авайте проверим готовность к уроку, нам понадобится: шаблон, стеки, доска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ебята, приступайте к работе! Удачи вам. Если кому-то потребуется помощь, поднимите руку я подойду.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Зеленый: 1,3,4,6,7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сознавать познавательную задачу, задания по самостоятельному нахождению и извлечению нужной информации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-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частвовать в творческом, созидательном процессе;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К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-обсуждения участниками способов своего действия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II</w:t>
            </w:r>
            <w:r>
              <w:rPr/>
              <w:t>.Включение в систему знаний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-2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- Итак, ребята, наш урок подходит к концу. Отложите на край парты все принадлежности. 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Какую темы мы сегодня изучали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 Что такое пластилинография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- Какие приемы работы с пластилином мы сегодня повторили или узнали новые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Какие цели на урок мы с вами ставили?</w:t>
            </w:r>
          </w:p>
          <w:p>
            <w:pPr>
              <w:pStyle w:val="Style16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Достигли ли мы цели нашего урока? Кто достиг покажите зеленый кружок, а кто не достиг – красный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ластилинография»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стилинография – это вид лепки, который подразумевает лепку картины</w:t>
            </w:r>
          </w:p>
          <w:p>
            <w:pPr>
              <w:pStyle w:val="Style16"/>
              <w:spacing w:lineRule="atLeast" w:line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твечают)</w:t>
            </w:r>
          </w:p>
          <w:p>
            <w:pPr>
              <w:pStyle w:val="Style16"/>
              <w:spacing w:lineRule="atLeast" w:line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- работать в технике пластилинограф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- 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формулировать собственные мысли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сознавать познавательную задачу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  <w:p>
            <w:pPr>
              <w:pStyle w:val="Style16"/>
              <w:spacing w:lineRule="atLeast" w:line="100"/>
              <w:rPr/>
            </w:pPr>
            <w:r>
              <w:rPr/>
              <w:t>Рефлексия деятельности (по продукту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-Сейчас я вам предлагаю оценить работу своего соседа по парте по критериям, которые мы с вами уже озвучивали. У каждого из вас на парте лежат карточки с критериями. В первом столбике написаны критерии, а во втором столбике напротив критерия вам нужно будет поставить + или -,  то есть если работа выполнена аккуратно, то вы ставите +, а если нет, то – и так со всеми критериями, даю вам минутку на взаимооценку.</w:t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- По-моему мнению, все ваши работы достойны похвалы. Все хорошо сегодня поработали!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У нас получилась очень красивые, красочные торшеры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92" w:right="103" w:hanging="0"/>
              <w:jc w:val="both"/>
              <w:rPr>
                <w:szCs w:val="20"/>
              </w:rPr>
            </w:pPr>
            <w:r>
              <w:rPr>
                <w:color w:val="000009"/>
                <w:szCs w:val="20"/>
              </w:rPr>
              <w:t>Ребята,</w:t>
            </w:r>
            <w:r>
              <w:rPr>
                <w:color w:val="000009"/>
                <w:spacing w:val="-1"/>
                <w:szCs w:val="20"/>
              </w:rPr>
              <w:t xml:space="preserve"> </w:t>
            </w:r>
            <w:r>
              <w:rPr>
                <w:color w:val="000009"/>
                <w:szCs w:val="20"/>
              </w:rPr>
              <w:t>вы большие</w:t>
            </w:r>
            <w:r>
              <w:rPr>
                <w:color w:val="000009"/>
                <w:spacing w:val="-1"/>
                <w:szCs w:val="20"/>
              </w:rPr>
              <w:t xml:space="preserve"> </w:t>
            </w:r>
            <w:r>
              <w:rPr>
                <w:color w:val="000009"/>
                <w:szCs w:val="20"/>
              </w:rPr>
              <w:t>молодцы!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color w:val="000009"/>
                <w:sz w:val="22"/>
                <w:szCs w:val="22"/>
              </w:rPr>
              <w:t>Спасибо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вам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за урок.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До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свидания!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анализ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ценка</w:t>
            </w:r>
          </w:p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-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рганизация взаимной проверки заданий</w:t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/>
              <w:t>Уборка рабочих мес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center"/>
              <w:rPr/>
            </w:pPr>
            <w:r>
              <w:rPr/>
              <w:t>перемена</w:t>
            </w:r>
          </w:p>
        </w:tc>
        <w:tc>
          <w:tcPr>
            <w:tcW w:w="62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/>
            </w:pPr>
            <w:r>
              <w:rPr>
                <w:sz w:val="22"/>
              </w:rPr>
              <w:t>-Контроль за уборкой рабочих мест</w:t>
            </w:r>
          </w:p>
          <w:p>
            <w:pPr>
              <w:pStyle w:val="Style16"/>
              <w:spacing w:lineRule="atLeast" w:line="100"/>
              <w:jc w:val="both"/>
              <w:rPr>
                <w:sz w:val="22"/>
              </w:rPr>
            </w:pPr>
            <w:r>
              <w:rPr>
                <w:sz w:val="22"/>
              </w:rPr>
              <w:t>-Организация контроля за уборкой рабочих мест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</w:rPr>
              <w:t>-Ребята, а сейчас прибираем свое рабочее место, ненужную бумагу выбросите в мусорное ведро, а ножницы, бумагу уберите в рюкзак.</w:t>
            </w:r>
          </w:p>
          <w:p>
            <w:pPr>
              <w:pStyle w:val="Style16"/>
              <w:spacing w:lineRule="atLeast" w:line="10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-уборка рабочих мест</w:t>
            </w:r>
          </w:p>
          <w:p>
            <w:pPr>
              <w:pStyle w:val="Style16"/>
              <w:spacing w:lineRule="atLeast" w:line="100"/>
              <w:rPr/>
            </w:pPr>
            <w:r>
              <w:rPr>
                <w:sz w:val="22"/>
                <w:szCs w:val="22"/>
              </w:rPr>
              <w:t>-Самоконтроль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2" w:hanging="142"/>
      </w:pPr>
      <w:rPr>
        <w:rFonts w:ascii="Times New Roman" w:hAnsi="Times New Roman" w:cs="Times New Roman" w:hint="default"/>
        <w:sz w:val="24"/>
        <w:szCs w:val="24"/>
        <w:w w:val="99"/>
        <w:color w:val="000009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9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2">
    <w:name w:val="c2"/>
    <w:qFormat/>
    <w:rPr/>
  </w:style>
  <w:style w:type="character" w:styleId="C12">
    <w:name w:val="c12"/>
    <w:qFormat/>
    <w:rPr/>
  </w:style>
  <w:style w:type="character" w:styleId="C23">
    <w:name w:val="c23"/>
    <w:qFormat/>
    <w:rPr/>
  </w:style>
  <w:style w:type="character" w:styleId="C1">
    <w:name w:val="c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31:00Z</dcterms:created>
  <dc:creator>ZipInsert</dc:creator>
  <dc:description/>
  <cp:keywords/>
  <dc:language>en-US</dc:language>
  <cp:lastModifiedBy>anybordo@mail.ru</cp:lastModifiedBy>
  <cp:lastPrinted>2022-01-24T19:39:00Z</cp:lastPrinted>
  <dcterms:modified xsi:type="dcterms:W3CDTF">2023-02-01T15:06:00Z</dcterms:modified>
  <cp:revision>49</cp:revision>
  <dc:subject/>
  <dc:title>ТЕХНОЛОГИЧЕСКАЯ КАРТА УРОКА МАТЕМАТИКИ</dc:title>
</cp:coreProperties>
</file>