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ТЕХНОЛОГИЧЕСКАЯ КАРТА УРОКА ПО РУССКОМУ ЯЗЫКУ</w:t>
      </w:r>
    </w:p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ата:</w:t>
            </w:r>
            <w:r>
              <w:rPr>
                <w:sz w:val="28"/>
                <w:szCs w:val="28"/>
                <w:lang w:eastAsia="ru-RU"/>
              </w:rPr>
              <w:t xml:space="preserve"> 15</w:t>
            </w:r>
            <w:r>
              <w:rPr>
                <w:bCs/>
                <w:sz w:val="28"/>
                <w:szCs w:val="28"/>
                <w:lang w:eastAsia="ru-RU"/>
              </w:rPr>
              <w:t>.03.2022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Школа: </w:t>
            </w:r>
            <w:r>
              <w:rPr>
                <w:bCs/>
                <w:sz w:val="28"/>
                <w:szCs w:val="28"/>
                <w:lang w:eastAsia="ru-RU"/>
              </w:rPr>
              <w:t>МАОУ «Образовательный центр «НЬЮТОН»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Класс: </w:t>
            </w:r>
            <w:r>
              <w:rPr>
                <w:bCs/>
                <w:sz w:val="28"/>
                <w:szCs w:val="28"/>
                <w:lang w:eastAsia="ru-RU"/>
              </w:rPr>
              <w:t>2-12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рок: </w:t>
            </w:r>
            <w:r>
              <w:rPr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ремя</w:t>
            </w:r>
            <w:r>
              <w:rPr>
                <w:bCs/>
                <w:sz w:val="28"/>
                <w:szCs w:val="28"/>
                <w:lang w:eastAsia="ru-RU"/>
              </w:rPr>
              <w:t>: 13:50 – 14:30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абинет</w:t>
            </w:r>
            <w:r>
              <w:rPr>
                <w:bCs/>
                <w:sz w:val="28"/>
                <w:szCs w:val="28"/>
                <w:lang w:eastAsia="ru-RU"/>
              </w:rPr>
              <w:t>: 209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тудент: </w:t>
            </w:r>
            <w:r>
              <w:rPr>
                <w:sz w:val="28"/>
                <w:szCs w:val="28"/>
                <w:lang w:eastAsia="ru-RU"/>
              </w:rPr>
              <w:t>Левченко Ан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Группа: </w:t>
            </w:r>
            <w:r>
              <w:rPr>
                <w:bCs/>
                <w:sz w:val="28"/>
                <w:szCs w:val="28"/>
                <w:lang w:eastAsia="ru-RU"/>
              </w:rPr>
              <w:t>35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sz w:val="28"/>
                <w:szCs w:val="28"/>
                <w:lang w:eastAsia="ru-RU"/>
              </w:rPr>
              <w:t>Марченко Евгения Владимиров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Методист: </w:t>
            </w:r>
            <w:r>
              <w:rPr>
                <w:bCs/>
                <w:sz w:val="28"/>
                <w:szCs w:val="28"/>
                <w:lang w:eastAsia="ru-RU"/>
              </w:rPr>
              <w:t>Синтяева Галина Анатольевна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Тема урока «</w:t>
      </w:r>
      <w:r>
        <w:rPr>
          <w:sz w:val="32"/>
          <w:szCs w:val="32"/>
          <w:lang w:eastAsia="ru-RU"/>
        </w:rPr>
        <w:t>Повторение: что ты знаешь о лексическом значении слова и составе слова</w:t>
      </w:r>
      <w:r>
        <w:rPr>
          <w:b/>
          <w:bCs/>
          <w:sz w:val="32"/>
          <w:szCs w:val="32"/>
          <w:lang w:eastAsia="ru-RU"/>
        </w:rPr>
        <w:t>»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i/>
          <w:i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Тип урока: </w:t>
      </w:r>
      <w:r>
        <w:rPr>
          <w:bCs/>
          <w:sz w:val="28"/>
          <w:szCs w:val="28"/>
          <w:lang w:eastAsia="ru-RU"/>
        </w:rPr>
        <w:t>урок рефлексии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lang w:eastAsia="ru-RU"/>
        </w:rPr>
        <w:t>Цель урока</w:t>
      </w:r>
      <w:r>
        <w:rPr>
          <w:sz w:val="28"/>
          <w:szCs w:val="28"/>
          <w:lang w:eastAsia="ru-RU"/>
        </w:rPr>
        <w:t xml:space="preserve">: </w:t>
      </w:r>
      <w:r>
        <w:rPr>
          <w:color w:val="000000"/>
          <w:sz w:val="27"/>
          <w:szCs w:val="27"/>
        </w:rPr>
        <w:t>расширение и углубление знаний у обучающихся о лексическом значении слова и его составе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чи урока: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Дидактические</w:t>
      </w:r>
      <w:r>
        <w:rPr>
          <w:sz w:val="28"/>
          <w:szCs w:val="28"/>
          <w:lang w:eastAsia="ru-RU"/>
        </w:rPr>
        <w:t>: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вторить что такое лексическое значение слова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Закрепить умения о разборе слова по составу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звивающие</w:t>
      </w:r>
      <w:r>
        <w:rPr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вивать умение строить речевые высказывания, отвечая на вопросы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азвить связную речь, мышление, память, внимание посредством выполнения различных заданий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  <w:lang w:eastAsia="ru-RU"/>
        </w:rPr>
      </w:pPr>
      <w:r>
        <w:rPr>
          <w:color w:val="181818"/>
          <w:sz w:val="28"/>
          <w:szCs w:val="28"/>
          <w:shd w:fill="FFFFFF" w:val="clear"/>
        </w:rPr>
        <w:t>Воспитывать интерес к изучаемому предмету, стремление к самостоятельности и трудолюбию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оспитывать умение </w:t>
      </w:r>
      <w:r>
        <w:rPr>
          <w:color w:val="181818"/>
          <w:sz w:val="28"/>
          <w:szCs w:val="28"/>
          <w:shd w:fill="FFFFFF" w:val="clear"/>
        </w:rPr>
        <w:t>слушать и понимать речь других, посредством участия в диалоге, беседе.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shd w:fill="455E66" w:val="clear"/>
        </w:rPr>
      </w:pPr>
      <w:r>
        <w:rPr>
          <w:b/>
          <w:color w:val="181818"/>
          <w:sz w:val="28"/>
          <w:szCs w:val="28"/>
          <w:shd w:fill="FFFFFF" w:val="clear"/>
        </w:rPr>
        <w:t xml:space="preserve">Оборудование: </w:t>
      </w:r>
      <w:r>
        <w:rPr>
          <w:color w:val="181818"/>
          <w:sz w:val="28"/>
          <w:szCs w:val="28"/>
          <w:shd w:fill="FFFFFF" w:val="clear"/>
        </w:rPr>
        <w:t>Учебник «Русский язык», 2 класс часть вторая, А. О. Евдокимова (УМК «школа 21 века»), презентация.</w:t>
      </w:r>
    </w:p>
    <w:p>
      <w:pPr>
        <w:pStyle w:val="Normal"/>
        <w:suppressAutoHyphens w:val="false"/>
        <w:ind w:left="720" w:hanging="0"/>
        <w:rPr>
          <w:color w:val="000000"/>
          <w:sz w:val="28"/>
          <w:szCs w:val="28"/>
          <w:shd w:fill="455E66" w:val="clear"/>
          <w:lang w:eastAsia="ru-RU"/>
        </w:rPr>
      </w:pPr>
      <w:r>
        <w:rPr>
          <w:color w:val="000000"/>
          <w:sz w:val="28"/>
          <w:szCs w:val="28"/>
          <w:shd w:fill="455E66" w:val="clear"/>
          <w:lang w:eastAsia="ru-RU"/>
        </w:rPr>
      </w:r>
    </w:p>
    <w:p>
      <w:pPr>
        <w:pStyle w:val="Normal"/>
        <w:suppressAutoHyphens w:val="false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РАКТЕРИСТИКА ЭТАПОВ УРОКА</w:t>
      </w:r>
      <w:r>
        <w:rPr/>
        <w:br/>
      </w:r>
    </w:p>
    <w:tbl>
      <w:tblPr>
        <w:tblW w:w="15709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48"/>
        <w:gridCol w:w="1271"/>
        <w:gridCol w:w="729"/>
        <w:gridCol w:w="5516"/>
        <w:gridCol w:w="3341"/>
        <w:gridCol w:w="2318"/>
        <w:gridCol w:w="1541"/>
      </w:tblGrid>
      <w:tr>
        <w:trPr>
          <w:trHeight w:val="1124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, методы и приемы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обучающего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br/>
              <w:t>Планируемые результаты</w:t>
              <w:br/>
              <w:t>(П, М, Л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714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моопределение к деятельности  </w:t>
              <w:br/>
              <w:t>(1-2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                         </w:t>
            </w:r>
            <w:r>
              <w:rPr>
                <w:sz w:val="20"/>
                <w:szCs w:val="18"/>
              </w:rPr>
              <w:t>Включение в учебную деятельность на лчностно значимом уровн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Эмоциональный настрой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й метод. Практический: каллиграфическое упражнение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. Проверяет готовность обучающихся к уроку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Добрый день, ребята! Меня зовут Анна Евгеньевна, сегодня я проведу у вас урок русского языка.</w:t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. Создаёт эмоциональный настрой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Посмотрите друг на друга, и улыбнитесь друг другу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исаживайтесь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Ребята посмотрите на слайд. Какие качества из предложенных (на слайде: разговоры, старание, внимание, сообразительность, лень) нам сегодня понадобятся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едлагаю воспользоваться этой формулой на нашем уроке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 Поднимите левую руку, кто согласе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  <w:r>
              <w:rPr>
                <w:rStyle w:val="C1"/>
              </w:rPr>
              <w:t>Ребята, у вас на партах вы видите карточки «Моя успешность на уроке». В них вы будете отмечать свою успешность на уроке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действия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Р</w:t>
            </w:r>
            <w:r>
              <w:rPr/>
              <w:t>: волевая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: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/>
              <w:t xml:space="preserve">мотивация к обучению и целенаправленной познаватель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977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ктуализация знаний и мотивация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20"/>
                <w:szCs w:val="18"/>
              </w:rPr>
              <w:t xml:space="preserve">                          </w:t>
            </w:r>
            <w:r>
              <w:rPr>
                <w:sz w:val="20"/>
                <w:szCs w:val="18"/>
              </w:rPr>
              <w:t xml:space="preserve">Готовность мышления  и осознание  потребности к построению нового способа действий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Словесный: диалог, обсуждение смысла высказывания автора; эмоциональный настрой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. Минутка чистописания.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ейчас откройте тетрадки для чистописания и поработайте в них.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тлично мы можем продолжать урок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. Проводит словарную работу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/>
              <w:t>- Откройте тетради, запишите сегодняшнее число. Сегодня пятнадцатое марта. Обратите внимание на написание слова пятнадцатое. На следующей строчке запишите «Классная работа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Сейчас мы с вами напишем словарный диктант, но перед этим откройте словарь и повторите слова из первого столика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- Обратите внимание на слайд, на нем картинками загаданы слова которые будут в вашей словарной работе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Космос, космонавт, овощи, пальто, ягода, соловей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-Отлично, вы отгадали все слова, и сейчас мы приступаем к словарной работе, я диктую слова, а вы записываете к себе в тетрадь. Кто готов поднимите правую руку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Теперь обратите внимание на слайд, и сверьте ответы со своей словарной работой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1"/>
                <w:b/>
                <w:u w:val="single"/>
              </w:rPr>
              <w:t>3. Организует оценивание деятельности обучающихся по самооцениванию и взаимооцениванию .</w:t>
            </w:r>
          </w:p>
          <w:p>
            <w:pPr>
              <w:pStyle w:val="Normal"/>
              <w:snapToGrid w:val="false"/>
              <w:rPr>
                <w:rStyle w:val="C1"/>
              </w:rPr>
            </w:pPr>
            <w:r>
              <w:rPr>
                <w:rStyle w:val="C1"/>
              </w:rPr>
              <w:t>-Возьмите свой лист успеха, напротив словарной работы оцените как вы справились со словарной работой.</w:t>
            </w:r>
          </w:p>
          <w:p>
            <w:pPr>
              <w:pStyle w:val="Normal"/>
              <w:snapToGrid w:val="false"/>
              <w:rPr>
                <w:rStyle w:val="C1"/>
              </w:rPr>
            </w:pPr>
            <w:r>
              <w:rPr>
                <w:rStyle w:val="C1"/>
              </w:rPr>
              <w:t>-ребята, на наш с вами урок приехал поезд. Нам нужно загрузить вагоны словами. Разложите их в нужный вагон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1"/>
              </w:rPr>
              <w:t>-А вы можете сказать куда отправится наш поезд? В какую страну?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ботают в тетради для чистописания.</w:t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  <w:t>Записывают число.</w:t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  <w:t>Отгадывают слова по картинк</w:t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  <w:t>Поднимают руку.</w:t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  <w:t>Выполняют словарную работу.</w:t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  <w:t>Самопроверка по образцу.</w:t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  <w:t>Оценивают свою работу</w:t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  <w:t>Синонимы, антонимы, устаревшие, заимствованные</w:t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  <w:t>-в страну Лекс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3"/>
                <w:lang w:eastAsia="ru-RU"/>
              </w:rPr>
            </w:pPr>
            <w:r>
              <w:rPr>
                <w:color w:val="000000"/>
                <w:szCs w:val="23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/>
              <w:t>умение строить речевое высказыв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: умение осуществлять действие по образцу и заданному прав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: анализ объектов с целью выделения признак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Карта «моя успешность на уроке»</w:t>
            </w:r>
          </w:p>
        </w:tc>
      </w:tr>
      <w:tr>
        <w:trPr>
          <w:trHeight w:val="175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остановка учебной задачи </w:t>
              <w:br/>
              <w:t xml:space="preserve"> 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                              </w:t>
            </w:r>
            <w:r>
              <w:rPr>
                <w:sz w:val="20"/>
                <w:szCs w:val="18"/>
              </w:rPr>
              <w:t xml:space="preserve">Выявление места и причины затруднения, постановка цели урока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                        </w:t>
            </w:r>
            <w:r>
              <w:rPr>
                <w:sz w:val="18"/>
              </w:rPr>
              <w:t>Словесный: подводящий и формирующий диалог. Наглядный: выведение темы и целей урока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1. Побуждает учащихся к формулированию темы и целей урока. </w:t>
            </w:r>
          </w:p>
          <w:p>
            <w:pPr>
              <w:pStyle w:val="Normal"/>
              <w:snapToGrid w:val="false"/>
              <w:rPr/>
            </w:pPr>
            <w:r>
              <w:rPr/>
              <w:t>- Как в думаете, чем мы сегодня будем заниматься на уроке? Узнавать новое или повторять пройденный материал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Cs w:val="27"/>
                <w:u w:val="single"/>
              </w:rPr>
            </w:pPr>
            <w:r>
              <w:rPr>
                <w:b/>
                <w:color w:val="000000"/>
                <w:szCs w:val="27"/>
                <w:u w:val="single"/>
              </w:rPr>
              <w:t>2. Вовлекает учащихся в определение последовательности действий на уроке.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Тема нашего урока «</w:t>
            </w:r>
            <w:r>
              <w:rPr>
                <w:lang w:eastAsia="ru-RU"/>
              </w:rPr>
              <w:t>Повторение: что ты знаешь о лексическом значении слова и составе слова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 Какая будет цель нашего урока?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Цель: </w:t>
            </w:r>
            <w:r>
              <w:rPr/>
              <w:t>вспомнить о том, что такое лексическое значение слова и как его определить; повторить разбор слова по составу.</w:t>
            </w:r>
          </w:p>
          <w:p>
            <w:pPr>
              <w:pStyle w:val="Normal"/>
              <w:snapToGrid w:val="false"/>
              <w:ind w:left="360" w:hanging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 Работать на уроке мы будем по  плану,  но для начала нам необходимо его составить. Посмотрите на слайд.</w:t>
            </w:r>
          </w:p>
          <w:p>
            <w:pPr>
              <w:pStyle w:val="C6"/>
              <w:numPr>
                <w:ilvl w:val="0"/>
                <w:numId w:val="4"/>
              </w:numPr>
              <w:shd w:fill="FFFFFF" w:val="clear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Вспомнить… </w:t>
            </w:r>
          </w:p>
          <w:p>
            <w:pPr>
              <w:pStyle w:val="C6"/>
              <w:numPr>
                <w:ilvl w:val="0"/>
                <w:numId w:val="4"/>
              </w:numPr>
              <w:shd w:fill="FFFFFF" w:val="clear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Закрепить...</w:t>
            </w:r>
          </w:p>
          <w:p>
            <w:pPr>
              <w:pStyle w:val="C6"/>
              <w:numPr>
                <w:ilvl w:val="0"/>
                <w:numId w:val="4"/>
              </w:numPr>
              <w:shd w:fill="FFFFFF" w:val="clear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Выполнить…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/>
              <w:t>- Верно и в конце урока мы подведем итоги и сделаем выводы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Мы будем повторять пройденный материал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/>
              <w:t>- вспомнить о том, что такое лексическое значение слова и как его определить; повторить разбор слова по составу.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что такое син,ант,устар,заим</w:t>
            </w:r>
          </w:p>
          <w:p>
            <w:pPr>
              <w:pStyle w:val="Normal"/>
              <w:snapToGrid w:val="false"/>
              <w:rPr/>
            </w:pPr>
            <w:r>
              <w:rPr/>
              <w:t>2.знания о лексике</w:t>
            </w:r>
          </w:p>
          <w:p>
            <w:pPr>
              <w:pStyle w:val="Normal"/>
              <w:snapToGrid w:val="false"/>
              <w:rPr/>
            </w:pPr>
            <w:r>
              <w:rPr/>
              <w:t>3.упражн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Л:с</w:t>
            </w:r>
            <w:r>
              <w:rPr>
                <w:color w:val="000000"/>
              </w:rPr>
              <w:t>мыслообра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: целеполагание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</w:rPr>
              <w:t>П:формулировать цели и задачи деятельности; выстраивать последовательность шагов для достижен\</w:t>
            </w:r>
          </w:p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я цел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Презентация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ключение в систему зна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Усвоение нового способа действ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и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тод языкового анализа и синтеза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Организует динамическую паузу. 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 xml:space="preserve">Сейчас мы с вами проведём физминутку.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. Предлагает выполнение упражнения.</w:t>
            </w:r>
          </w:p>
          <w:p>
            <w:pPr>
              <w:pStyle w:val="Normal"/>
              <w:snapToGrid w:val="false"/>
              <w:rPr/>
            </w:pPr>
            <w:r>
              <w:rPr/>
              <w:t>- Первая остановка нашего поезда по стране лексики – станция синонимы!</w:t>
            </w:r>
          </w:p>
          <w:p>
            <w:pPr>
              <w:pStyle w:val="Normal"/>
              <w:snapToGrid w:val="false"/>
              <w:rPr/>
            </w:pPr>
            <w:r>
              <w:rPr/>
              <w:t>-Чтобы разгрузить наш вагон, нужно ответить на вопрос и выполнить задание.</w:t>
            </w:r>
          </w:p>
          <w:p>
            <w:pPr>
              <w:pStyle w:val="Normal"/>
              <w:snapToGrid w:val="false"/>
              <w:rPr/>
            </w:pPr>
            <w:r>
              <w:rPr/>
              <w:t>И так, что такое синоним?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- Откройте учебник на странице 94. Прочитайте, что нужно сделать в упражнении под номером 1. - Записываем в тетрадях упражнение 1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-Посмотрите, на следующей странице есть еще 3 предложения. Запишите их самостоятельно. Будьте готовы объяснить, почему вы выбрали именно этот синоним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Давайте сверим ваши предложения с эталоном на слайде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-Оценили себя в карточке.</w:t>
            </w:r>
          </w:p>
          <w:p>
            <w:pPr>
              <w:pStyle w:val="Normal"/>
              <w:snapToGrid w:val="false"/>
              <w:rPr/>
            </w:pPr>
            <w:r>
              <w:rPr/>
              <w:t>-Едем дальше. Прибываем на станцию – Антонимы.</w:t>
            </w:r>
          </w:p>
          <w:p>
            <w:pPr>
              <w:pStyle w:val="Normal"/>
              <w:snapToGrid w:val="false"/>
              <w:rPr/>
            </w:pPr>
            <w:r>
              <w:rPr/>
              <w:t>-И снова нас ждет теоретический вопрос. Что же такое антоним?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 осталось выполнить задание. </w:t>
            </w:r>
          </w:p>
          <w:p>
            <w:pPr>
              <w:pStyle w:val="Normal"/>
              <w:snapToGrid w:val="false"/>
              <w:rPr/>
            </w:pPr>
            <w:r>
              <w:rPr/>
              <w:t>-Оцените выполнение своего задания в карточке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 Давайте выполним задание 5 на странице 96. Что нам нужно сделать?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- (имя ученика), поработай пожалуйста за доской. Остальные работают в своих тетрадях. Записывайте слова парами, выделяя приставки. 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 Давайте сверим свои работы с доской, выявим и исправим ошибки. (самостоятельно)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Ребята, за то, что мы помогаем паровозу, он решил подарить нам билет на какой-то концерт. Но воспользоваться им мы сможем только в конце поездки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ужно дописать предложения, вставляя подходящие по смыслу синонимы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асположите фамилии по алфавиту. </w:t>
            </w:r>
          </w:p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>2. Сперва надо азбуке научиться, а потом уже взяться за книгу. (Л. Толстой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Мы бежали всю дорогу без передышки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 театре после второго действия объявили антракт. </w:t>
            </w:r>
          </w:p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>3. В перерыве между уроками он успел сбегать домо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eastAsia="ru-RU"/>
              </w:rPr>
              <w:t>Найди слова-АНТОНИМЫ,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eastAsia="ru-RU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  <w:lang w:eastAsia="ru-RU"/>
              </w:rPr>
              <w:t>соедини стрелочками: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изкий                              мелкий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рупный                            чужбина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вет                                    разрешать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одина                               далёкий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ечер                                 утро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прещать                         темнота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eastAsia="ru-RU"/>
              </w:rPr>
            </w:pPr>
            <w:bookmarkStart w:id="0" w:name="h.gjdgxs"/>
            <w:bookmarkEnd w:id="0"/>
            <w:r>
              <w:rPr>
                <w:color w:val="000000"/>
                <w:sz w:val="18"/>
                <w:szCs w:val="18"/>
                <w:lang w:eastAsia="ru-RU"/>
              </w:rPr>
              <w:t>начало                               конец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тоним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ежал – убежа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шел – вышел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ести – принест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лить – налить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ыть – подплыт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:структурирование знаний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П: анали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Презентация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Cs w:val="20"/>
              </w:rPr>
              <w:t>Учебник</w:t>
            </w:r>
          </w:p>
        </w:tc>
      </w:tr>
      <w:tr>
        <w:trPr>
          <w:trHeight w:val="152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А пока мы с вами смотрели билет, поезд уже прибыл на следующую станцию – устаревшие слова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Какие слова называют устаревшими?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Ого! Кто это нас встречает на этой станции? Это конек-горбунок! И кажется, чтоб разгрузить вагон, нужно выполнить задание, которое как-то связано с его сказкой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Сказка Петра Павловича Ершова написана в 19 веке (1834 году). Многие слова в этой сказке устарели, их либо нет в современном русском языке, либо они заменены другим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аждая группа работает над отрывками из этой сказки, ищет в них устаревшие слова и пытается объяснить их значение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ебята потом поделятся с нами, что же интересного они узнал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ак, 1 группа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) Время катит чередом,</w:t>
              <w:br/>
              <w:t>Час за часом, день за днем,-</w:t>
              <w:br/>
              <w:t>И на первую седмицу</w:t>
              <w:br/>
              <w:t>братья едут в град - столицу.  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дмица -  так в старину называли неделю. Се – семь, дми- дней. Семь дней – то есть неделя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 знаете ли вы, что в старину было слово Неделя? Так называли воскресенье. Как вы думаете , почему? ( нет дел)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ад – так в старину называли  город.</w:t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этом отрывке мы нашли устаревшие слова: Седмица и Град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группа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) Повели коней в конюшни</w:t>
              <w:br/>
              <w:t>десять конюхов седых,</w:t>
              <w:br/>
              <w:t>Все в нашивках золотых,</w:t>
              <w:br/>
              <w:t>Все с цветными кушаками</w:t>
              <w:br/>
              <w:t>И с сафьянными бичами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ушаком называли широкий пояс, а сафьяном тонкую и мягкую козью шерсть.</w:t>
              <w:br/>
              <w:t>Сейчас мы не употребляем эти слова: кушак исчез из нашей одежды, а слово сафьян заменяется сочетанием тонкая кожа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 можно назвать эти слова: кушак – пояс? Итак, мы видим еще одну причину исчезновения устаревших слов – они заменились другими словами – синонимам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3 группа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) Да еще рожу конька</w:t>
              <w:br/>
              <w:t>Ростом только в тори вершка.</w:t>
              <w:br/>
              <w:t>На спине с двумя горбами</w:t>
              <w:br/>
              <w:t>Да с аршинными ушами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ршок – старинная русская мера длины, равная четырем с половиной см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ршин – старинная русская мера длины, равная 71 см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У нас получилось, разгрузили вагон. Остался последний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-И наша последняя станция – заимствованные слова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Какие слова называются заимствованными?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И вот наша последняя станция – заимствованные слова. Какие слова мы называем заимствованными?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Откройте ваши словари. И по порядку найдите мне каждый по заимствованному слову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забывайте оценивать себя на листе успеха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этом отрывке мы встретили такие слова: кушак, сафьян. 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инонимы 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hd w:fill="FFFFFF" w:val="clear"/>
              </w:rPr>
              <w:t>В этом отрывке мы встретили такие слова: вершок, аршин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sz w:val="18"/>
                <w:szCs w:val="18"/>
              </w:rPr>
              <w:t>Включение</w:t>
            </w:r>
            <w:r>
              <w:rPr>
                <w:sz w:val="18"/>
                <w:szCs w:val="18"/>
              </w:rPr>
              <w:t xml:space="preserve"> в систему знаний, повтор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-8 ми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Включение "открытия" в систему знаний, повторение и закрепление ранее изученного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ктический: алгоритмизация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 Осуществляет закрепление материала.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8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Самостоятельная работ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: коррекция, оценк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Cs w:val="20"/>
              </w:rPr>
              <w:t>Карточка с заданием</w:t>
            </w:r>
          </w:p>
        </w:tc>
      </w:tr>
      <w:tr>
        <w:trPr>
          <w:trHeight w:val="509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флексия деятельности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 ми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Словесный: анализ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1. Организует беседу, связывая результаты урока с целями</w: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Давайте вернемся к тому с чего мы начали наш урок. Какую цель мы перед собой ставили?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се ли пункты плана мы выполнили?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Достигли ли мы поставленной цели?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Возникали ли у вас какие-то затруднения? </w:t>
            </w:r>
          </w:p>
          <w:p>
            <w:pPr>
              <w:pStyle w:val="Normal"/>
              <w:snapToGrid w:val="false"/>
              <w:rPr/>
            </w:pPr>
            <w:r>
              <w:rPr/>
              <w:t>- Сейчас я хотела бы, чтобы вы нарисовали смайлик на кружке, который лежит у вас на парте. (В соответствии с листом самооценивания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– </w:t>
            </w:r>
            <w:r>
              <w:rPr/>
              <w:t>Поднимите их вверх, чтобы я вас всех увидела</w:t>
            </w:r>
          </w:p>
          <w:p>
            <w:pPr>
              <w:pStyle w:val="Normal"/>
              <w:snapToGrid w:val="false"/>
              <w:rPr/>
            </w:pPr>
            <w:r>
              <w:rPr/>
              <w:t>- Спасибо за урок! Вы все молодцы! Урок окончен!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Вспомнить правила орфографии, которые изучались на предыдущих уроках; применять эти правила при выполнении упражнений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/>
              <w:t>- Да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установление учащимися значения результатов свое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оценка резуль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К: построение речевого высказы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Презентация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2">
    <w:name w:val="c2"/>
    <w:qFormat/>
    <w:rPr/>
  </w:style>
  <w:style w:type="character" w:styleId="C12">
    <w:name w:val="c12"/>
    <w:qFormat/>
    <w:rPr/>
  </w:style>
  <w:style w:type="character" w:styleId="C23">
    <w:name w:val="c23"/>
    <w:qFormat/>
    <w:rPr/>
  </w:style>
  <w:style w:type="character" w:styleId="C1">
    <w:name w:val="c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18">
    <w:name w:val="c18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C17">
    <w:name w:val="c17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1:31:00Z</dcterms:created>
  <dc:creator>ZipInsert</dc:creator>
  <dc:description/>
  <cp:keywords/>
  <dc:language>en-US</dc:language>
  <cp:lastModifiedBy>anybordo@mail.ru</cp:lastModifiedBy>
  <cp:lastPrinted>1995-11-21T17:41:00Z</cp:lastPrinted>
  <dcterms:modified xsi:type="dcterms:W3CDTF">2022-03-13T15:24:00Z</dcterms:modified>
  <cp:revision>22</cp:revision>
  <dc:subject/>
  <dc:title>ТЕХНОЛОГИЧЕСКАЯ КАРТА УРОКА МАТЕМАТИКИ</dc:title>
</cp:coreProperties>
</file>