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Красносельская средня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ста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ыта работы 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i/>
          <w:sz w:val="52"/>
          <w:szCs w:val="52"/>
        </w:rPr>
        <w:t xml:space="preserve">«Применение здоровьесберегающих технологий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в коррекционно–логопедическом процессе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Представила: учитель-логопед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Высшей категор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Юсова Лариса Алексе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2019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 большое внимание стало уделяться здоровью человека, в частности детскому здоровью. Дошкольный возраст является решающим этапом формирования  фундамента физического и психического здоровья. В этот период идет интенсивное  развитие  органов и  становление функциональных систем 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первоочередной задачей в развитии и обучении детей  дошкольного возраста, выделяется задача «сохранения здоровья  детей и формирование у них привычки к здоровому образу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ие годы отмечается устойчивая тенденция ухудшения здоровья дошкольников, увеличение количества  детей с нарушениями психического, физиологического и речевого развития, что заставляет задуматься над необходимостью   применения  методов и приемов, позволяющих изменить эту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этим, весьма актуальным становится вопрос внедрения в практику здоровьесберегающих технологий, т.е. такой организации образовательного процесса, при котором качественное обучение, развитие и воспитание детей происходит без ущерба их здоровью, способствует его укреп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 важным становится применение з.с.технологий  в коррекционно-логопедической работе с детьми, имеющими речевые нарушения и различные психофизиологические  особенности. Для них просто необходимо применять технологии  здоровьесбережения в различных видах деятельности, которые бы способствовали  интегрированному воздействию и достижению устойчивого, стабильного результата в более коротки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нтересовавшись  данной проблемой,  ставлю перед собой ря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ение проблемы в научно-методической литерату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работы с применением з.с. технологий в коррекционно-педагогическом процессе с детьми, имеющими нарушения ре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робирование з.с.технологий в коррекционной работе с детьми в соответствии с индивидуальными и возрастными особенност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 работы с педагогами и родителями (организация семинаров-практикумов, мастер-классов, консультаций, рекомендаций, изготовление памяток, брошюр, и т.д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, распространение  педагогического опыта по применению з.с.технологий среди педагогов ДО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убликаций для печати по теме использования  здоровьесберегающих технологий в образовательном пространстве ДОУ, семь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елась по трём направлениям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Технологии сохранения и стимулирования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ррекцион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Технологии обучения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свой опыт  работы по данной теме вашему вним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материалы по вопросу здоровьесбережения (опыт работы педагогов, методическую литературу), выделила для себя различные формы ЗСТ, которые условно  можно разделить на 3 катег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и сохранения и стимулирования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и обучения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СТ, используемые мной в работе, тесно перекликаются с целями и задачами каждого занятия, этапа коррекции речи и применяются с максимально индивидуальным подходом к каждому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технологиям сохранения и стимулирования здоров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тся различные виды гимнасти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тикуляционная, дыхательная, гимнастика для глаз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ртикуляционная гимнастика</w:t>
      </w:r>
      <w:r>
        <w:rPr>
          <w:b/>
          <w:sz w:val="28"/>
          <w:szCs w:val="28"/>
        </w:rPr>
        <w:t xml:space="preserve"> – упражнения, способствующие укреплению мышц АА и развитию силы, ловкости и дифференцированности данного орган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арт. гимнасти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ается кровообращение артикуляционных органов и их иннервацию (нервную проводимость);</w:t>
        <w:br/>
        <w:t>- улучшить подвижность артикуляционных органов;</w:t>
        <w:br/>
        <w:t>- укрепить мышечную систему языка, губ, щёк;</w:t>
      </w:r>
    </w:p>
    <w:p>
      <w:pPr>
        <w:pStyle w:val="Normal"/>
        <w:rPr/>
      </w:pPr>
      <w:r>
        <w:rPr>
          <w:sz w:val="28"/>
          <w:szCs w:val="28"/>
        </w:rPr>
        <w:t>Необходимость повторять одно и тоже движение продолжительное время утомляет ребенка, вызывает апатию к занятиям. Поэтому я  широко использую всевозможные игровые приемы, которые  создают положительный эмоциональный настрой, способствуют речевому развитию, вносят разнообразие в логопедическую работу с детьми дошкольного возраста.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начальных занятиях частым гостем является </w:t>
      </w:r>
      <w:r>
        <w:rPr>
          <w:b/>
          <w:sz w:val="28"/>
          <w:szCs w:val="28"/>
        </w:rPr>
        <w:t>дидактические куклы: Весёлый язычок, Лягушка – Квакушка</w:t>
      </w:r>
      <w:r>
        <w:rPr>
          <w:sz w:val="28"/>
          <w:szCs w:val="28"/>
        </w:rPr>
        <w:t xml:space="preserve">. С интересом ребята слушают </w:t>
      </w:r>
      <w:r>
        <w:rPr>
          <w:b/>
          <w:sz w:val="28"/>
          <w:szCs w:val="28"/>
        </w:rPr>
        <w:t xml:space="preserve">весёлые истории про веселого язычка, стихи и сказки </w:t>
      </w:r>
      <w:r>
        <w:rPr>
          <w:sz w:val="28"/>
          <w:szCs w:val="28"/>
        </w:rPr>
        <w:t>и выполняют предложенные упражнения. (постоянно пополняется материал  в картотеках  «сборник арт. сказок», «стихи и загадки по артикуляционной гимнастике»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использую пособи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 время автоматизации звуков использую  артикуляционную раскраску, «Нескучные артикуляционные упражнения», где вместе с отрабатыванием необходимых движений дети развивают мелкую моторику, внимание, мышление,  а также «артикуляционную гимнастику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Веселая артикуляционная гимнастика» Н.В. Нищевой,</w:t>
        <w:br/>
        <w:t xml:space="preserve">          «Арт. гимнастика для развития речи дошкольников»,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обие Т. А  Куликовской «Арт. гимн. в стихах, и картинках»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равятся красочные  издания, с интересом работают по ним, слушают  весёлые истор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разработаны и используются в работе различные дидактические игры и упражн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ягушка и цапля» на дифференциацию, умение чередовать движения оаа (улыбка – трубочка, широкий – узкий язык…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опедические ходилки - бродилки», где артикуляционный комплекс, представлен как дорожка из кружочков с символами упражнений, по которой проходит ребенок и отрабатывает движ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рименяю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Метод «Биоэнергопластики» </w:t>
      </w:r>
      <w:r>
        <w:rPr>
          <w:rFonts w:cs="Times New Roman" w:ascii="Times New Roman" w:hAnsi="Times New Roman"/>
          <w:sz w:val="28"/>
          <w:szCs w:val="28"/>
        </w:rPr>
        <w:t>– сочетание традиционных  упраж арт. гимнастики с движениями кистей рук. Данные упражнения помимо развития гибкости и пластичности  органов артикуляционного аппарата способствуют  развитию координации движений и мелкой моторики, переключения и распределения внимания, саморегуляции, организации и включению детей в работу на занятии, сначала с одной рукой, потом переходят к одновременным движениям двух рук. Здесь главное условие –  точное выполнение  всех движений (тренировка нижней челюсти, губ, язык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соревнования, красочность, новизна атрибутов, занимательность сюжетов игр вызывает интерес и эмоциональную отдачу, тем сам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ются обучающие задачи, цели, поставленные на заняти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Дыхательная гимнаст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пражнения, способствующие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чевого дыхания и формированию правильного длительного выдоха.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ается  общий  тонус ребенка и сопротивляемость, закаленность и     устойчивость его организма к заболеваниям дыхательной системы;</w:t>
      </w:r>
    </w:p>
    <w:p>
      <w:pPr>
        <w:pStyle w:val="Normal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дыхательная  мускулатура, увеличивается  подвижность  грудной клетки и диафрагмы, улучшается лимфо-  и кровообращение в легких,  деятельность сердечно-сосудистой системы и крово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чевое дыхание – это основа для нормального звукопроизношения, и речи в целом, т. к. некоторые звуки  требуют энергичного сильного выдоха, сильной воздушной струи.  (например звуку «р»). Поэтому применяю дыхательные упражнения на каждом занят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й составлена картотека игр и упражнений  по дыхательной гимнастике, многие игры и упражнения  использую в своей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пр. имеют свой игровой сюжет, вызывают положительные эмоции, повышают интерес к дыхательной гимнастике, способствуют развитию творческого воображения, фантаз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здушный мобиль» на каждое время г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кто спрятался?» (подснегом прячется медведь, под палочками – муравей, под перышками – птичк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нки» (на машинах, кораблях, самолетах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дуй свечку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гостим мишку шишкам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берем яйц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, солнце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уль-бульки» в стакане с вод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рское дно», «лети, бабочка!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предметы: ватку, карандаш, листочки, шарики, катушки, вертушки, наборы для купания (уточки, кораблики), мыльные пузыри, перышки, свечки, свистульки, свистки, дудочки, пузырьки, надувные игрушки, музыкальные игрушки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логопедическом кабинете оформлена зона коррекции речи</w:t>
      </w:r>
      <w:r>
        <w:rPr>
          <w:sz w:val="28"/>
          <w:szCs w:val="28"/>
        </w:rPr>
        <w:t>, настенное зеркало, находятся материалы для развития артикуляции, речевого дыхания, картотеки игр и упражнений по развитию артикуляции и дых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</w:t>
      </w:r>
      <w:r>
        <w:rPr>
          <w:sz w:val="28"/>
          <w:szCs w:val="28"/>
        </w:rPr>
        <w:t xml:space="preserve"> – проводится с целью предупреждения нарастающего утомления, укрепления глазных мышц и снятия напряжения;  благотворно влияет на работоспособность зрительного анализатора и всего организ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одвигательные  упражнения позволяют расширить поле зрения, улучшить  восприятие, является средством профилактики нарушения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проведении зрительной гимнастики  я применяю наглядный материал,</w:t>
      </w:r>
    </w:p>
    <w:p>
      <w:pPr>
        <w:pStyle w:val="Normal"/>
        <w:jc w:val="both"/>
        <w:rPr/>
      </w:pPr>
      <w:r>
        <w:rPr>
          <w:sz w:val="28"/>
          <w:szCs w:val="28"/>
        </w:rPr>
        <w:t>художественное слово – стихи. В картотеку «Волшебные» игры для глаз  собраны разнообразные  упражнения в стих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Лицевая сторона шкафа с материалами к занятиям оформлена для игры «Путешествие по сказочной стране» на ковре – самолете (в разных точках шкафа развешены  сказочные герои, которых дети ищут глазками, не поворачивая головы, туловища), на занятия  дети с удовольствием рисуют носи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рандашом» с закрытыми глазами, играют с «Веселой  рыбкой», «Жуком», сами проводят «Веселую  недельку для глазок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ществует технология сохранения и стимулирования психического здоровья</w:t>
      </w:r>
      <w:r>
        <w:rPr>
          <w:sz w:val="28"/>
          <w:szCs w:val="28"/>
        </w:rPr>
        <w:t xml:space="preserve"> детей, т. к. на занятия иногда приходят дети с рядом неврологических  синдромом (прявляются в повышенной  возбудимости, раздражительности, быстрой истощаемости, нарушение произвольной деятельности и поведения, двигательной расторможенности… ) Таким детям необходимо оказать психологическую помощь, чтобы занятие не прошло  даром. Использую в этом случае упражнения релаксации, психо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лаксационные  расслабляющие упражнения</w:t>
      </w:r>
      <w:r>
        <w:rPr>
          <w:sz w:val="28"/>
          <w:szCs w:val="28"/>
        </w:rPr>
        <w:t xml:space="preserve"> снимают напряжение мышц рук, ног, мышц шеи и речевого аппарата, развиваются процессы саморегуляции, осознанная двигательная активность. Нравится детям  «Путешествие на облаке», играть в «Любопытную Варвару»,  С целью релаксации применяю упражнения на чередование напряжения и расслабления. Игры - «тряпичная кукла и солдатик», «Снеговик», «Сильные и слабые», «Лесорубы», «Цветы и солнышко»… Содержание таких игр связывается с темой занятия по коррекции звука, с изучаемой лексической 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такой прием, как </w:t>
      </w:r>
      <w:r>
        <w:rPr>
          <w:b/>
          <w:sz w:val="28"/>
          <w:szCs w:val="28"/>
        </w:rPr>
        <w:t>игра с крупами</w:t>
      </w:r>
      <w:r>
        <w:rPr>
          <w:sz w:val="28"/>
          <w:szCs w:val="28"/>
        </w:rPr>
        <w:t>. (манка, перловка, бобовые, семена).  Эта игра разгружает эмоциональную сферу ребенка, создает эмоционально-радостный настрой. Также их применяю в качестве тренажера на  развитие мелкой моторики, в процессе автоматизации и дифференциации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гимнастика</w:t>
      </w:r>
      <w:r>
        <w:rPr>
          <w:sz w:val="28"/>
          <w:szCs w:val="28"/>
        </w:rPr>
        <w:t xml:space="preserve"> учит управлять различными эмоциями и чувствами. Подобные игры помогают преодолевать барьеры в общении, лучше понять себя и других, снять психическое напряжение, дают возможность самоутвердиться.  Используются стихи на различный речевой материал, мимика и жесты  - в еди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и этюды по психогимнастике провожу в игровой форме. Создан каталог игр и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коррекционным технолог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тся логоритмика, упражнения на развитие мелкой моторики,пальчиковые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  <w:t>Логоритмика –</w:t>
      </w:r>
      <w:r>
        <w:rPr>
          <w:sz w:val="28"/>
          <w:szCs w:val="28"/>
        </w:rPr>
        <w:t xml:space="preserve">  широко известная и эффективная технология. В результате применения логоритмических упражнений улучшается выразительность движений, ритмичность, четкость, плавность, слитность. Это система двигательных упражнений, в которых движения рук, ног, головы, корпуса сочетаются с произнесением речевого материала. Все упражнения направлены на нормализацию  речевого дыхания, формирования умения изменять силу и высоту голоса, правильное произнесение звуков и их сочетаний, умение регулировать темп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оей работе использую </w:t>
      </w:r>
      <w:r>
        <w:rPr>
          <w:b/>
          <w:sz w:val="28"/>
          <w:szCs w:val="28"/>
        </w:rPr>
        <w:t>методику логоритмических упражнений без музыкального сопровождения Е.А. Алябьевой.</w:t>
      </w:r>
      <w:r>
        <w:rPr>
          <w:sz w:val="28"/>
          <w:szCs w:val="28"/>
        </w:rPr>
        <w:t xml:space="preserve">  Рассказывание стихов с помощью  рук вызывает у детей живой интерес, повышает эмоциональный тон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льчиковые игры и упражнения  на развитие  мелкой моторики</w:t>
      </w:r>
      <w:r>
        <w:rPr>
          <w:sz w:val="28"/>
          <w:szCs w:val="28"/>
        </w:rPr>
        <w:t xml:space="preserve"> являются неотъемлемой частью каждого занятия и по возможности предшествует речевой активности детей. Эти упражнения и игры развивают движения пальцев рук, их взаимодействие, способствуют  развитию артикуляционной моторики. Пальчиковые гимнастики позволяют активизировать работоспособность головного мозга, влияют на центры развития речи, развивают ручную умелость, помогают снять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огопедическом кабинете создана </w:t>
      </w:r>
      <w:r>
        <w:rPr>
          <w:b/>
          <w:sz w:val="28"/>
          <w:szCs w:val="28"/>
        </w:rPr>
        <w:t>зона развития мелкой моторики</w:t>
      </w:r>
      <w:r>
        <w:rPr>
          <w:sz w:val="28"/>
          <w:szCs w:val="28"/>
        </w:rPr>
        <w:t>, на полочке располагаются  игры и упражнения  на развитие  пальчиковой активности: мозаика,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щепками, семенами, бусинками, пробками, шнуровки, предметы для самомассажа: карандаши, грецкие орехи, шарики, бусинки, цветные колпачки, аппликатор Кузнецова. Собран большой материал в картотеку «Пальчиковые игры» на разные лексические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технологиям обучения здоровому образу жизни</w:t>
      </w:r>
      <w:r>
        <w:rPr>
          <w:b/>
          <w:sz w:val="28"/>
          <w:szCs w:val="28"/>
        </w:rPr>
        <w:t xml:space="preserve">  относятся: логопедический массаж, самомассаж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биологически актив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ический массаж</w:t>
      </w:r>
      <w:r>
        <w:rPr>
          <w:sz w:val="28"/>
          <w:szCs w:val="28"/>
        </w:rPr>
        <w:t xml:space="preserve"> используется с детьми , имеющими дизартрию и заикание, т.к . он является необходимым условием в работе с так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детьми, имеющими сложную дислалию, я также применяю некоторые приемы </w:t>
      </w:r>
      <w:r>
        <w:rPr>
          <w:b/>
          <w:sz w:val="28"/>
          <w:szCs w:val="28"/>
        </w:rPr>
        <w:t>самомасссаж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укрепления  мышц щёк, губ, круговой  мышцы рта, язы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ируем мышцы  лица, шеи  в игре «Не циркач я, не артист, сам себе я -  массажист.», и языка - при помощи зубной щетки, артикуляционных упражнений «Расческа», «Норка для языч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атические упражнения по тренировке движений пальцев являются мощным средством повышения работоспособности головного мозга, в частности речевой зоны, расположенной вблизи с зоной руки, поэтому в работе использую  игры по </w:t>
      </w:r>
      <w:r>
        <w:rPr>
          <w:b/>
          <w:sz w:val="28"/>
          <w:szCs w:val="28"/>
        </w:rPr>
        <w:t>самомассажу р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Самомассаж  применяется   перед или после артикуляционной  гимнастики, используется как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ёмов самомассажа при коррекции звуков помогает в работе логопеда, заитересовывает детей, т. к. проводится также в игровой форме, подготавливает речевой аппарат , развивае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тметить, что для закрепления мысли человеку необходимо движение, «каждая мысль заканчивается движением, - считал И. П. Павлов.  Многим людям легче мыслить при повторяющихся действия (покачивание ногой, постукивание карандашом по столу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развивается в движении. В связи с этим широко применяю </w:t>
      </w:r>
      <w:r>
        <w:rPr>
          <w:b/>
          <w:sz w:val="28"/>
          <w:szCs w:val="28"/>
        </w:rPr>
        <w:t xml:space="preserve">динамические упражнения, паузы, физкультминутки. </w:t>
      </w:r>
      <w:r>
        <w:rPr>
          <w:sz w:val="28"/>
          <w:szCs w:val="28"/>
        </w:rPr>
        <w:t xml:space="preserve">Они хорошо развивают психоэмоциональную устойчивость и физическое здоровье, повышают функциональную деятельность мозга и тонизируют  весь организм. Мн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й материал мы разучиваем в движении: покачиваясь в стороны, работая руками, шагая по «дорожке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</w:t>
      </w:r>
      <w:r>
        <w:rPr>
          <w:b/>
          <w:sz w:val="28"/>
          <w:szCs w:val="28"/>
        </w:rPr>
        <w:t>оздоровительные позы для формирования правильной осанк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озы –наездника, собачки, сидя по-турецки или на пяточках. Чем чаще происходит смена динамических  поз ребенка на занятиях, тем интенсивнее развиваетс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используемые мной ЗСТ вносят большое разнообразие в коррекционную работу и приносят неоценимую поль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а каждом занятии применяю  такую технология  как « речевая пятиминутка»,</w:t>
      </w:r>
      <w:r>
        <w:rPr>
          <w:sz w:val="28"/>
          <w:szCs w:val="28"/>
        </w:rPr>
        <w:t xml:space="preserve"> включающие в себя игры и упражнения, каждое из которых имеет свою цель, на определенную лексическую тем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минута на развитие мелкой мотори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минута на развитие дыхания и голоса, мим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минута на развитие артикуля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минуты на физические упражнения, релакс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льные 15 минут у нас уходит на освоение речевого материала с использованием других форм З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евозможно решить все коррекционные задачи без привлечения к ней работников ДОУ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едагогов</w:t>
      </w:r>
      <w:r>
        <w:rPr>
          <w:sz w:val="28"/>
          <w:szCs w:val="28"/>
        </w:rPr>
        <w:t xml:space="preserve"> запланирован  семинар-практикум «Применение артикуляционной и дыхательной гимнастики в группе»,  разработаны рекомендации и картотеки по  применению зст, представление обобщенного опыта по теме «ЗСТ» на педсовете, 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одителей</w:t>
      </w:r>
      <w:r>
        <w:rPr>
          <w:sz w:val="28"/>
          <w:szCs w:val="28"/>
        </w:rPr>
        <w:t xml:space="preserve"> в уголке для родителей была выставлена папка-передвижка «Артикуляционная гимнастика», готовится папка по теме «Учимся правильно дышать», консультации по применению  зст в семье – «Речевые игр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  <w:t>Создан мини-сайт</w:t>
      </w:r>
      <w:r>
        <w:rPr>
          <w:sz w:val="28"/>
          <w:szCs w:val="28"/>
        </w:rPr>
        <w:t xml:space="preserve">  в социальной сети работников  образования, где планирую размещать материал по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работы по данной теме показал</w:t>
      </w:r>
      <w:r>
        <w:rPr>
          <w:sz w:val="28"/>
          <w:szCs w:val="28"/>
        </w:rPr>
        <w:t>, что применение  перечисленных  ЗСТ, а также создание наиболее разнообразной, интересной для ребенка речевой среды, неизменно приводит к повышению эффективности коррекционной работы, сохранению и развитию физического и психического здоровья ребенка (способствует решению задач гармоничного развития дошкольников более  результативно и в короткие сроки, активизирует  психические  процессы и формирует личность ребенка в цело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ах -  продолжить работать по данной теме, комплексно воздействуя на ребенка для дальнейшей динамики речевого развития и внедрить в практику технологии музыкального воздействия, ароматерапию, цветотерапи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454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7:00Z</dcterms:created>
  <dc:creator>Admin</dc:creator>
  <dc:description/>
  <cp:keywords/>
  <dc:language>en-US</dc:language>
  <cp:lastModifiedBy>Admin</cp:lastModifiedBy>
  <cp:lastPrinted>2019-04-09T06:15:00Z</cp:lastPrinted>
  <dcterms:modified xsi:type="dcterms:W3CDTF">2023-01-31T22:16:00Z</dcterms:modified>
  <cp:revision>5</cp:revision>
  <dc:subject/>
  <dc:title>Муниципальное учреждение</dc:title>
</cp:coreProperties>
</file>