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spacing w:lineRule="auto" w:line="360"/>
        <w:jc w:val="center"/>
        <w:rPr>
          <w:lang w:val="ru-RU"/>
        </w:rPr>
      </w:pPr>
      <w:r>
        <w:rPr>
          <w:shd w:fill="FFFFFF" w:val="clear"/>
          <w:lang w:val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Сотниковская средняя общеобразовательная школ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по</w:t>
      </w:r>
      <w:r>
        <w:rPr>
          <w:b/>
          <w:bCs/>
          <w:u w:val="single"/>
          <w:lang w:val="ru-RU"/>
        </w:rPr>
        <w:t>__КУРСУ ВНЕУРОЧНОЙ ДЕТЕЛЬНОСТИ__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u w:val="single"/>
          <w:lang w:val="ru-RU"/>
        </w:rPr>
        <w:t>"МЫ - ИССЛЕДОВАТЕЛИ</w:t>
      </w:r>
      <w:r>
        <w:rPr>
          <w:b/>
          <w:lang w:val="ru-RU"/>
        </w:rPr>
        <w:t xml:space="preserve">", </w:t>
      </w:r>
      <w:r>
        <w:rPr>
          <w:b/>
          <w:bCs/>
          <w:u w:val="single"/>
          <w:lang w:val="ru-RU"/>
        </w:rPr>
        <w:t xml:space="preserve"> 2 КЛАСС</w:t>
      </w:r>
      <w:r>
        <w:rPr>
          <w:u w:val="single"/>
          <w:lang w:val="ru-RU"/>
        </w:rPr>
        <w:t>__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(предмет, класс)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lang w:val="ru-RU"/>
        </w:rPr>
      </w:pPr>
      <w:r>
        <w:rPr>
          <w:b/>
          <w:lang w:val="ru-RU"/>
        </w:rPr>
        <w:t xml:space="preserve">34 ч в год, 1 ч в неделю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(количество часов в год, в неделю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lang w:val="ru-RU"/>
        </w:rPr>
      </w:pPr>
      <w:r>
        <w:rPr>
          <w:b/>
          <w:lang w:val="ru-RU"/>
        </w:rPr>
        <w:t>Гришкина Ирина Даниловна</w:t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  <w:t>(ФИО учителя)</w:t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i/>
          <w:u w:val="single"/>
          <w:lang w:val="ru-RU"/>
        </w:rPr>
        <w:t>_________________________</w:t>
      </w:r>
      <w:r>
        <w:rPr>
          <w:b/>
          <w:bCs/>
          <w:u w:val="single"/>
          <w:lang w:val="ru-RU"/>
        </w:rPr>
        <w:t>Учитель начальных классов</w:t>
      </w:r>
      <w:r>
        <w:rPr>
          <w:b/>
          <w:i/>
          <w:u w:val="single"/>
          <w:lang w:val="ru-RU"/>
        </w:rPr>
        <w:t>_________________________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(должность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022/2023 учебный го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яснительная  запи</w:t>
      </w:r>
      <w:r>
        <w:rPr>
          <w:b/>
        </w:rPr>
        <w:t>c</w:t>
      </w:r>
      <w:r>
        <w:rPr>
          <w:b/>
          <w:lang w:val="ru-RU"/>
        </w:rPr>
        <w:t>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4"/>
        <w:shd w:fill="auto" w:val="clear"/>
        <w:spacing w:lineRule="auto" w:line="360"/>
        <w:ind w:firstLine="709"/>
        <w:rPr/>
      </w:pPr>
      <w:r>
        <w:rPr>
          <w:sz w:val="24"/>
          <w:szCs w:val="24"/>
        </w:rPr>
        <w:t>Рабочая программа по курсу внеурочной деятельности «Мы - исследователи» составлена в соответствии с требованиями Федерального государственного образовательного стандарта начального общего образования (ФГОС НОО) с изменениями и дополнениями и на основании следующих нормативных документов и научно-методических рекомендаций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735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ой начального общего образования МАОУ «Сотниковская СОШ»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76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чебного плана МАОУ «Сотниковская СОШ»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учебный год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20"/>
          <w:tab w:val="left" w:pos="758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я о рабочей программе.</w:t>
      </w:r>
    </w:p>
    <w:p>
      <w:pPr>
        <w:pStyle w:val="Normal"/>
        <w:shd w:fill="FFFFFF" w:val="clear"/>
        <w:ind w:firstLine="709"/>
        <w:jc w:val="center"/>
        <w:rPr>
          <w:lang w:val="ru-RU" w:eastAsia="ru-RU"/>
        </w:rPr>
      </w:pPr>
      <w:r>
        <w:rPr>
          <w:i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lang w:val="ru-RU"/>
        </w:rPr>
        <w:t xml:space="preserve">       </w:t>
      </w:r>
      <w:r>
        <w:rPr>
          <w:b/>
          <w:lang w:val="ru-RU"/>
        </w:rPr>
        <w:t>Программа ориентирована</w:t>
      </w:r>
      <w:r>
        <w:rPr>
          <w:lang w:val="ru-RU"/>
        </w:rPr>
        <w:t xml:space="preserve"> на овладение основными знаниями о проектно - исследовательской деятельности, умениями исследовательской деятельности, алгоритмизацию исследования и исследовательских действий, осуществление обучающимися коллективной, групповой, индивидуальной исследовательской работы, использование в качестве ведущих методов обучения </w:t>
      </w:r>
      <w:r>
        <w:rPr>
          <w:i/>
          <w:lang w:val="ru-RU"/>
        </w:rPr>
        <w:t>проблемных, игровых, исследовательских, эвристических.</w:t>
      </w:r>
      <w:r>
        <w:rPr>
          <w:lang w:val="ru-RU"/>
        </w:rPr>
        <w:t xml:space="preserve"> Данная программа позволяет реализовать актуальные в настоящее время компетентностный, личностно  ориентированный,  системно-деятельностный подходы.  </w:t>
      </w:r>
    </w:p>
    <w:p>
      <w:pPr>
        <w:pStyle w:val="Normal"/>
        <w:ind w:right="282" w:hanging="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lang w:val="ru-RU"/>
        </w:rPr>
        <w:tab/>
        <w:t xml:space="preserve">Цель программы: </w:t>
      </w:r>
      <w:r>
        <w:rPr>
          <w:lang w:val="ru-RU"/>
        </w:rPr>
        <w:t xml:space="preserve">развитие интеллектуально-творческого потенциала личности ребёнка путём совершенствования его исследовательских способностей в процессе саморазвит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lang w:val="ru-RU"/>
        </w:rPr>
        <w:t>Задачи программ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lang w:val="ru-RU"/>
        </w:rPr>
        <w:t>развивать  познавательные потребности и способности младших школь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обучить специальным знаниям, необходимым для проведения самостоятельных исследова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формировать  и развивать   умения  и навыки  исследовательского поис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lang w:val="ru-RU"/>
        </w:rPr>
        <w:t>активизировать интерес к приобретаемым знаниям, полученным в совместной творческой, исследовательской работ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формировать  представления об исследовательском обучении как ведущем способе учебн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формировать способность к организации деятельности и управление ею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формировать умение творчески решать зада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формировать позитивную самооцен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ru-RU"/>
        </w:rPr>
      </w:pPr>
      <w:r>
        <w:rPr>
          <w:lang w:val="ru-RU"/>
        </w:rPr>
        <w:t>формировать коммуникативную компетентность в сотрудничестве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Место курса в учебном план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lang w:val="ru-RU"/>
        </w:rPr>
        <w:tab/>
        <w:t xml:space="preserve">В соответствии с учебным планом  (направление общеинтеллектуальное)  МАОУ «Сотниковская СОШ»  в 1- 4  классах отводится 1  час в неделю. Соответственно программа рассчитана на 33 часа в 1 классе, 34 часов – во 2-4 классах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ируемые результаты освоения программы курса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360" w:before="0" w:after="0"/>
        <w:ind w:left="-142" w:hanging="0"/>
        <w:contextualSpacing/>
        <w:rPr>
          <w:b/>
          <w:b/>
          <w:lang w:val="ru-RU"/>
        </w:rPr>
      </w:pPr>
      <w:r>
        <w:rPr>
          <w:b/>
          <w:iCs/>
          <w:lang w:val="ru-RU"/>
        </w:rPr>
        <w:t xml:space="preserve">   </w:t>
      </w:r>
      <w:r>
        <w:rPr>
          <w:b/>
          <w:iCs/>
          <w:lang w:val="ru-RU"/>
        </w:rPr>
        <w:t>Личностные универсальные учебные действия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0"/>
        <w:ind w:left="-142" w:right="-1" w:firstLine="397"/>
        <w:contextualSpacing/>
        <w:jc w:val="both"/>
        <w:rPr>
          <w:lang w:val="ru-RU"/>
        </w:rPr>
      </w:pPr>
      <w:r>
        <w:rPr>
          <w:lang w:val="ru-RU"/>
        </w:rPr>
        <w:t>У выпускника будут сформирова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учебно-познавательный интерес к новому учебному ма</w:t>
        <w:softHyphen/>
        <w:t>териалу и способам решения новой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ориентация на понимание причин успеха в учебной де</w:t>
        <w:softHyphen/>
        <w:t>ятельности, в том числе на самоанализ и самоконтроль ре</w:t>
        <w:softHyphen/>
        <w:t>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-142" w:right="-1" w:hanging="283"/>
        <w:contextualSpacing/>
        <w:jc w:val="both"/>
        <w:rPr>
          <w:lang w:val="ru-RU"/>
        </w:rPr>
      </w:pPr>
      <w:r>
        <w:rPr>
          <w:lang w:val="ru-RU"/>
        </w:rPr>
        <w:t>способность к самооценке на основе критериев успеш</w:t>
        <w:softHyphen/>
        <w:t>ности учеб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-142" w:right="-1" w:hanging="283"/>
        <w:contextualSpacing/>
        <w:jc w:val="both"/>
        <w:rPr/>
      </w:pPr>
      <w:r>
        <w:rPr/>
        <w:t>способность к саморазвитию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0"/>
        <w:ind w:left="-142" w:right="-1" w:hanging="283"/>
        <w:contextualSpacing/>
        <w:jc w:val="both"/>
        <w:rPr>
          <w:lang w:val="ru-RU"/>
        </w:rPr>
      </w:pPr>
      <w:r>
        <w:rPr>
          <w:i/>
          <w:iCs/>
          <w:lang w:val="ru-RU"/>
        </w:rPr>
        <w:tab/>
        <w:t xml:space="preserve">       Выпускник получит возможность для формиро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выраженной устойчивой учебно-познавательной мо</w:t>
        <w:softHyphen/>
        <w:t>тивации 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адекватного понимания причин успешности/неуспешности учебной деятельности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360" w:before="0" w:after="0"/>
        <w:ind w:left="-142" w:hanging="0"/>
        <w:contextualSpacing/>
        <w:jc w:val="both"/>
        <w:rPr>
          <w:b/>
          <w:b/>
          <w:lang w:val="ru-RU"/>
        </w:rPr>
      </w:pPr>
      <w:r>
        <w:rPr>
          <w:b/>
          <w:iCs/>
          <w:spacing w:val="-2"/>
          <w:lang w:val="ru-RU"/>
        </w:rPr>
        <w:t xml:space="preserve">  </w:t>
      </w:r>
      <w:r>
        <w:rPr>
          <w:b/>
          <w:iCs/>
          <w:spacing w:val="-2"/>
          <w:lang w:val="ru-RU"/>
        </w:rPr>
        <w:t>Регулятивные универсальные учебные действ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lineRule="auto" w:line="360" w:before="0" w:after="0"/>
        <w:ind w:left="-142" w:firstLine="426"/>
        <w:contextualSpacing/>
        <w:jc w:val="both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5"/>
        <w:contextualSpacing/>
        <w:jc w:val="both"/>
        <w:rPr>
          <w:lang w:val="ru-RU"/>
        </w:rPr>
      </w:pPr>
      <w:r>
        <w:rPr>
          <w:lang w:val="ru-RU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5"/>
        <w:contextualSpacing/>
        <w:jc w:val="both"/>
        <w:rPr>
          <w:lang w:val="ru-RU"/>
        </w:rPr>
      </w:pPr>
      <w:r>
        <w:rPr>
          <w:lang w:val="ru-RU"/>
        </w:rPr>
        <w:t>учитывать установленные правила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5"/>
        <w:contextualSpacing/>
        <w:jc w:val="both"/>
        <w:rPr>
          <w:lang w:val="ru-RU"/>
        </w:rPr>
      </w:pPr>
      <w:r>
        <w:rPr>
          <w:lang w:val="ru-RU"/>
        </w:rPr>
        <w:t>адекватно воспринимать предложения и оценку учите</w:t>
        <w:softHyphen/>
        <w:t>лей, товарищей, родителей и других людей;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0"/>
        <w:ind w:left="-142" w:firstLine="426"/>
        <w:contextualSpacing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781" w:leader="none"/>
        </w:tabs>
        <w:autoSpaceDE w:val="false"/>
        <w:spacing w:lineRule="auto" w:line="360" w:before="0" w:after="0"/>
        <w:ind w:left="-142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360" w:before="0" w:after="0"/>
        <w:ind w:left="-142" w:hanging="0"/>
        <w:contextualSpacing/>
        <w:jc w:val="both"/>
        <w:rPr>
          <w:b/>
          <w:b/>
          <w:lang w:val="ru-RU"/>
        </w:rPr>
      </w:pPr>
      <w:r>
        <w:rPr>
          <w:b/>
          <w:iCs/>
          <w:spacing w:val="-1"/>
          <w:lang w:val="ru-RU"/>
        </w:rPr>
        <w:t xml:space="preserve"> </w:t>
      </w:r>
      <w:r>
        <w:rPr>
          <w:b/>
          <w:iCs/>
          <w:spacing w:val="-1"/>
          <w:lang w:val="ru-RU"/>
        </w:rPr>
        <w:t xml:space="preserve">Познавательные универсальные </w:t>
      </w:r>
      <w:r>
        <w:rPr>
          <w:b/>
          <w:iCs/>
          <w:lang w:val="ru-RU"/>
        </w:rPr>
        <w:t>учебные действия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0"/>
        <w:ind w:left="-142" w:right="-1" w:firstLine="426"/>
        <w:contextualSpacing/>
        <w:jc w:val="both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 xml:space="preserve">перерабатывать информацию для получения необходимого результата, в том числе и для создания нового  продукт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осуществлять запись (фиксацию) выборочной информации об окружающем мире и о себе самом, в том числе с по</w:t>
        <w:softHyphen/>
        <w:t>мощью инструментов ИК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проводить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устанавливать причинно-следственные связи в изучаемом круге явлений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781" w:leader="none"/>
        </w:tabs>
        <w:spacing w:lineRule="auto" w:line="360" w:before="0" w:after="0"/>
        <w:ind w:left="-142" w:right="-1" w:hanging="0"/>
        <w:contextualSpacing/>
        <w:jc w:val="both"/>
        <w:rPr/>
      </w:pPr>
      <w:r>
        <w:rPr>
          <w:lang w:val="ru-RU"/>
        </w:rPr>
        <w:t xml:space="preserve">       </w:t>
      </w: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записывать, фиксировать информацию об окружаю</w:t>
        <w:softHyphen/>
        <w:t>щем мире с помощью инструментов ИК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строить логическое рассуждение, включающее уста</w:t>
        <w:softHyphen/>
        <w:t>новление причинно-следственных связей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360" w:before="0" w:after="0"/>
        <w:ind w:left="-142" w:hanging="0"/>
        <w:contextualSpacing/>
        <w:jc w:val="both"/>
        <w:rPr>
          <w:b/>
          <w:b/>
          <w:lang w:val="ru-RU"/>
        </w:rPr>
      </w:pPr>
      <w:r>
        <w:rPr>
          <w:b/>
          <w:iCs/>
          <w:lang w:val="ru-RU"/>
        </w:rPr>
        <w:t xml:space="preserve">    </w:t>
      </w:r>
      <w:r>
        <w:rPr>
          <w:b/>
          <w:iCs/>
          <w:lang w:val="ru-RU"/>
        </w:rPr>
        <w:t>Коммуникативные универсальные учебные действия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0"/>
        <w:ind w:left="-142" w:right="-1" w:firstLine="426"/>
        <w:contextualSpacing/>
        <w:jc w:val="both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</w:t>
        <w:softHyphen/>
        <w:t>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допускать возможность существования у людей различ</w:t>
        <w:softHyphen/>
        <w:t>ных точек зрения, в том числе не совпадающих с его собственной, и ориентироваться на позицию партнёра в об</w:t>
        <w:softHyphen/>
        <w:t>щении и взаимодейств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5"/>
        <w:contextualSpacing/>
        <w:jc w:val="both"/>
        <w:rPr>
          <w:lang w:val="ru-RU"/>
        </w:rPr>
      </w:pPr>
      <w:r>
        <w:rPr>
          <w:lang w:val="ru-RU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auto" w:line="360" w:before="0" w:after="0"/>
        <w:ind w:left="-142" w:right="-1" w:firstLine="426"/>
        <w:contextualSpacing/>
        <w:jc w:val="both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autoSpaceDE w:val="false"/>
        <w:spacing w:lineRule="auto" w:line="360" w:before="0" w:after="0"/>
        <w:ind w:left="0" w:right="-1" w:hanging="426"/>
        <w:contextualSpacing/>
        <w:jc w:val="both"/>
        <w:rPr>
          <w:lang w:val="ru-RU"/>
        </w:rPr>
      </w:pPr>
      <w:r>
        <w:rPr>
          <w:i/>
          <w:iCs/>
          <w:lang w:val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hanging="426"/>
        <w:contextualSpacing/>
        <w:jc w:val="both"/>
        <w:rPr/>
      </w:pPr>
      <w:r>
        <w:rPr>
          <w:lang w:val="ru-RU"/>
        </w:rPr>
        <w:t>•</w:t>
      </w:r>
      <w:r>
        <w:rPr>
          <w:lang w:val="ru-RU"/>
        </w:rPr>
        <w:tab/>
      </w:r>
      <w:r>
        <w:rPr>
          <w:i/>
          <w:iCs/>
          <w:lang w:val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hanging="426"/>
        <w:contextualSpacing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</w:t>
      </w:r>
    </w:p>
    <w:p>
      <w:pPr>
        <w:pStyle w:val="Normal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Содержание </w:t>
      </w:r>
      <w:r>
        <w:rPr>
          <w:b/>
          <w:lang w:val="ru-RU"/>
        </w:rPr>
        <w:t xml:space="preserve">курса </w:t>
      </w:r>
      <w:r>
        <w:rPr>
          <w:b/>
        </w:rPr>
        <w:t>1  класс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а и количество час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витие умений для проектно – исследо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час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исследование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вести  наблюдения и фиксировать  данны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эксперимент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проводить эксперимен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 гипотеза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выдвигать гипотез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работать по алгоритм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строить и задавать вопрос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 умения строить схем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 умения извлекать информацию по заданному вопросу из источник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 парадокс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ями « мысленные эксперименты» и « эксперименты на моделях». Развитие умения проводить мысленные эксперименты и эксперименты на моделя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элементарных умений владения приёмами исследовательской деятельност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организовывать исследов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методами исслед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выбирать методы исслед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проведения экспресс- исслед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 алгоритм демонстрации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следовать заданной процедуре демонстрации коллекционир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определять содержание и жанр выступления в соответствии с заданной цель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Практикумы </w:t>
            </w:r>
            <w:r>
              <w:rPr>
                <w:lang w:val="ru-RU"/>
              </w:rPr>
              <w:t>по тема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 Умение вырабатывать гипотезы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 Учимся строить и задавать вопросы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«Учимся выделять главное и второстепенное »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оведения самостоятельных исследований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 Коллективная игра – исследование»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ое планирование</w:t>
      </w:r>
      <w:r>
        <w:rPr>
          <w:b/>
          <w:lang w:val="ru-RU"/>
        </w:rPr>
        <w:t xml:space="preserve"> 1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755"/>
        <w:gridCol w:w="1461"/>
        <w:gridCol w:w="1461"/>
        <w:gridCol w:w="133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лан. да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. да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водный урок. Что такое исследование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и наблюдательност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 и наблюдательност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такое эксперимент?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вырабатывать гипотез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вырабатывать гипотез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Учимся вырабатывать гипотезы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гика исследо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строить и задавать вопрос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строить и задавать вопрос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  Учимся строить и задавать вопросы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выделять главное и второстепенно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выделять главное и второстепенно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Учимся выделять главное и второстепенное»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делать схем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делать схем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работать с книго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такое парадоксы?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сленные эксперименты и эксперименты на моделя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сленные эксперименты и эксперименты на моделя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горитм исследовательской деятель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 проведения самостоятельных исследований. Методы проведения исследо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ы проведения исследо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ресс - исслед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ресс - исслед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 «Коллективная игра – исследование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лекцион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делать сообщ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делать сообщ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экспериментиро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ка экспериментиро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ающий урок по теме «Я –  начинающий исследователь . Что я узнал?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авка достиж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Итого                                                                                        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ч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К концу 1  класса обучающиеся должны знать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исследовани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что такое эксперимен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что такое парадокс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тоды исследования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такое экспресс- исследован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вырабатывать гипотезы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роить и задавать вопросы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наблюдать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выделять главное и второстепенное,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/>
        <w:t xml:space="preserve">-    </w:t>
      </w:r>
      <w:r>
        <w:rPr>
          <w:lang w:val="ru-RU"/>
        </w:rPr>
        <w:t>делать схем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  делать сообщ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курса 2 класс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89"/>
        <w:gridCol w:w="541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а и количество часов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витие умений для проектно – исследов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час</w:t>
            </w:r>
            <w:r>
              <w:rPr>
                <w:b/>
                <w:lang w:val="ru-RU"/>
              </w:rPr>
              <w:t>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задавать вопрос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давать определения понятия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классифицироват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наблюдат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выделять главное и второстепенное. Развитие логического мышл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атковременные и долговременные исслед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ые исследования и групповы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кетирование, социальный опрос, интервьюировани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следование объектов. Проведение самостоятельных исследован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публичного выступл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Практикумы </w:t>
            </w:r>
            <w:r>
              <w:rPr>
                <w:lang w:val="ru-RU"/>
              </w:rPr>
              <w:t>по тема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 Умение задавать вопросы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Развитие умения давать определения понятиям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«Развитие умения классифицировать»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Развитие умения наблюдать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Умение выделять главное и второстепенное».</w:t>
            </w:r>
          </w:p>
        </w:tc>
      </w:tr>
    </w:tbl>
    <w:p>
      <w:pPr>
        <w:pStyle w:val="Normal"/>
        <w:tabs>
          <w:tab w:val="clear" w:pos="720"/>
          <w:tab w:val="left" w:pos="549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Учебно – тематическое планирование</w:t>
      </w:r>
      <w:r>
        <w:rPr>
          <w:b/>
          <w:lang w:val="ru-RU"/>
        </w:rPr>
        <w:t xml:space="preserve">   </w:t>
      </w:r>
      <w:r>
        <w:rPr/>
        <w:t>2 класс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888"/>
        <w:gridCol w:w="993"/>
        <w:gridCol w:w="856"/>
        <w:gridCol w:w="85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лан. да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. да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 – исследова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задавать вопросы. Развитие мышления и реч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задавать вопросы. Развитие мышления 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задавать вопросы. Развитие мышления 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задавать вопросы. Развитие мышления 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 Умение задавать вопрос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давать определения по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давать определения по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давать определения по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давать определения понят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Развитие умения давать определения понятия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лассифиц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лассифиц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лассифиц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классифиц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Развитие умения классифицироват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блюд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блюд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блюд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блюд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Развитие умения наблюдать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  <w:r>
              <w:rPr/>
              <w:t>Развитие логического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  <w:r>
              <w:rPr/>
              <w:t>Развитие логического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  <w:r>
              <w:rPr/>
              <w:t>Развитие логического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  <w:r>
              <w:rPr/>
              <w:t>Развитие логического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Умение выделять главное и второстепенно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ые и долговременные исслед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сследования и группов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анкетированию, социальному опросу, интервьюир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следование объектов. Упражнения на  проведение самостоятельных исследований. </w:t>
            </w:r>
            <w:r>
              <w:rPr/>
              <w:t xml:space="preserve">Развитие речи и мыш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следование объектов. Упражнения на  проведение самостоятельных исследований. </w:t>
            </w:r>
            <w:r>
              <w:rPr/>
              <w:t>Развитие речи и мыш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убличного выступ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выступ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общающий урок по теме « Я – юный исследователь. </w:t>
            </w:r>
            <w:r>
              <w:rPr/>
              <w:t>Что я узнал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</w:t>
            </w:r>
            <w:r>
              <w:rPr>
                <w:b/>
                <w:lang w:val="ru-RU"/>
              </w:rPr>
              <w:t xml:space="preserve">Итого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ч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К концу 2  класса обучающиеся должны знать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исследование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иды исследований (кратковременные и долговременные, индивидуальные и групповые)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такое анкетирование, социальный опрос, интервьюировани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публичное выступ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вать вопро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вать определения понятиям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классифицировать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наблюдать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выделять главное и второстепенно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исследовать объ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</w:t>
      </w:r>
      <w:r>
        <w:rPr>
          <w:b/>
          <w:lang w:val="ru-RU"/>
        </w:rPr>
        <w:t>Содержание курса  3 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а и количество час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задавать вопросы, давать определения понятия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классифицировать, наблюд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логического мышл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выделять главное и второстепенн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Умение выделять главное и второстепенное»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ые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час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ы  тем  исследования. Фантастические, экспериментальные, теоретические  исслед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оды исследования. Самостоятельный поиск, наблюдение, эксперимен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видения проблем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оценивать иде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логического мышл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движение гипотез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ализ и синтез. Суждения, умозаключения, выводы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ализ и оформление результатов опытно-экспериментальной работ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зентация  коллективной исследовательской 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актикумы</w:t>
            </w:r>
            <w:r>
              <w:rPr>
                <w:lang w:val="ru-RU"/>
              </w:rPr>
              <w:t xml:space="preserve"> по тема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Методы исследования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Умение видеть  проблему»,</w:t>
            </w:r>
          </w:p>
          <w:p>
            <w:pPr>
              <w:pStyle w:val="Normal"/>
              <w:jc w:val="both"/>
              <w:rPr/>
            </w:pPr>
            <w:r>
              <w:rPr/>
              <w:t>- «Выдвижение гипотез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Уч</w:t>
      </w:r>
      <w:r>
        <w:rPr>
          <w:b/>
        </w:rPr>
        <w:t>ебно – тематическое планирование</w:t>
      </w:r>
      <w:r>
        <w:rPr>
          <w:b/>
          <w:lang w:val="ru-RU"/>
        </w:rPr>
        <w:t xml:space="preserve"> </w:t>
      </w:r>
      <w:r>
        <w:rPr/>
        <w:t>3 класс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01"/>
        <w:gridCol w:w="1134"/>
        <w:gridCol w:w="992"/>
        <w:gridCol w:w="100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лан. да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. да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одный урок. Исследования в наше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задавать вопросы, давать определения понятиям.  </w:t>
            </w:r>
            <w:r>
              <w:rPr/>
              <w:t>Развитие мышления 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классифицировать, наблюда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выделять главное и второстепенное. Развитие логического мыш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  <w:r>
              <w:rPr/>
              <w:t>Развитие логическ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витие умения выделять главное и второстепенное. </w:t>
            </w:r>
            <w:r>
              <w:rPr/>
              <w:t>Развитие логическ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Умение выделять главное и второстепенно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учные исследования и наша жизн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 темы  иссле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чески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сследования - самостоятельный поис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сследования - наблю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тод исследования – экспериме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 «Методы исслед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видения проблемы. Выявление причины и 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видения проблемы. Выявление причины и 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Практикум </w:t>
            </w:r>
            <w:r>
              <w:rPr>
                <w:lang w:val="ru-RU"/>
              </w:rPr>
              <w:t>по теме «Умение видеть  пробле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оценивать идеи. Развитие мышления и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вижение гипотез. Развитие мышления 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вижение гипотез. Развитие мышления 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вижение гипотез. Развитие мышления 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Выдвижение гипотез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ализ и синтез. Суждения, умозаключения, выв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о-экспериме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и оформление результатов опытно-эксперимента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 исследовательской 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коллективной исследовательской 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групповых исследовательских рабо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общающий урок по теме « Я – юный исследователь. </w:t>
            </w:r>
            <w:r>
              <w:rPr/>
              <w:t>Чему я научилс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b/>
                <w:lang w:val="ru-RU"/>
              </w:rPr>
              <w:t xml:space="preserve">Итого 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  <w:t>34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К концу 3  класса обучающиеся должны знать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-   виды  темы  исследования ( фантастические, экспериментальные, теоретические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сследования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 методы исследования ( самостоятельный поиск, наблюдение, эксперимент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 как анализировать  и оформлять  результаты опытно-экспериментальной рабо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 как  презентовать исследовательские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Обучающиеся должны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ирать темы исследован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еть проблемы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выявлять причины и следствие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оценивать иде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  выдвигать гипотез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   презентовать групповые исследовательские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 курса 4  класс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78"/>
        <w:gridCol w:w="54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а и количество часов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тоды исследования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сследовательских  умен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блюдение и экспериментиров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:</w:t>
            </w:r>
          </w:p>
          <w:p>
            <w:pPr>
              <w:pStyle w:val="Normal"/>
              <w:jc w:val="both"/>
              <w:rPr/>
            </w:pPr>
            <w:r>
              <w:rPr/>
              <w:t>- «Методы исследования»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а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9</w:t>
            </w:r>
            <w:r>
              <w:rPr>
                <w:b/>
              </w:rPr>
              <w:t xml:space="preserve"> часов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исследовательских  умен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еполагание, актуальность выбранной тем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явление проблем исследования.  Ассоциации и аналогии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ь и задачи исслед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движение гипотез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пределение ролей и позиций. Развитие коммуникативных умен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иск информации. Представление найденной информации. Развитие  информационных и  исследовательских  умен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деление  главног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логического мышл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уктурирование информации. Развитие  информационных умен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умения делать вывод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уктура защиты исследовательской работы, проек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публичного выступл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ализ и оформление результатов опытно-экспериментальной работ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зентация  индивидуальных исследовательских работ, проек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Оценивание  хода, результата своей деятельности и деятельности других.</w:t>
            </w:r>
            <w:r>
              <w:rPr>
                <w:lang w:val="ru-RU"/>
              </w:rPr>
              <w:t xml:space="preserve"> Развитие оценочных ум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актикумы</w:t>
            </w:r>
            <w:r>
              <w:rPr>
                <w:lang w:val="ru-RU"/>
              </w:rPr>
              <w:t xml:space="preserve"> по тема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Структура исследования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Выбор темы  исследования. Актуальность выбранной темы. Цель и задачи исследования. Выдвижение гипотез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Умение делать выводы»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«Структура защиты исследовательской работы, проекта»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Учебно – тематическое планирование</w:t>
      </w:r>
      <w:r>
        <w:rPr>
          <w:b/>
          <w:lang w:val="ru-RU"/>
        </w:rPr>
        <w:t xml:space="preserve"> </w:t>
      </w:r>
      <w:r>
        <w:rPr/>
        <w:t>4 класс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034"/>
        <w:gridCol w:w="1080"/>
        <w:gridCol w:w="1080"/>
        <w:gridCol w:w="10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лан. 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. да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следования и наша жизн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ы исследования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Цель и задачи исследования. </w:t>
            </w:r>
            <w:r>
              <w:rPr/>
              <w:t>Развитие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людение и экспериментирование. Развитие внимания и наблюдатель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блюдение и наблюдательность. Развитие внимания, наблюдательности, мышл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Практикум </w:t>
            </w:r>
            <w:r>
              <w:rPr>
                <w:lang w:val="ru-RU"/>
              </w:rPr>
              <w:t>по теме «Методы исследов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ктура исследования. Развитие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ктура исследования. Развитие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Структура исследов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ды тем исследования. Выбор темы  исследования. Развитие исследовательских  ум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, актуальность выбранной 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явление проблем исследования.  Ассоциации и аналогии. </w:t>
            </w:r>
            <w:r>
              <w:rPr/>
              <w:t xml:space="preserve">Развитие мышл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явление проблем исследования. Ассоциации и аналогии. </w:t>
            </w:r>
            <w:r>
              <w:rPr/>
              <w:t>Развитие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и задачи исследования. Развитие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вижение гипотез. Развитие логического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вижение гипотез. Развитие логического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Выбор темы  исследования. Актуальность выбранной темы. Цель и задачи исследования. </w:t>
            </w:r>
            <w:r>
              <w:rPr/>
              <w:t xml:space="preserve">Выдвижение гипотез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ение ролей и позиций. Развитие коммуникативны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нформации. Развитие  информационных и 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ение найденной информации. Развитие информационных и 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ение найденной информации. Развитие  информационных и  исследовательских 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деление  главного. Развитие  информационны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ктурирование информации. Развитие  информационны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делать выводы. Развитие воображения и реч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делать выводы. Развитие воображения и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Практикум </w:t>
            </w:r>
            <w:r>
              <w:rPr>
                <w:lang w:val="ru-RU"/>
              </w:rPr>
              <w:t>по теме « Умение делать вывод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уктура защиты исследовательской работы, проек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ктура защиты исследовательской работы,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убличного выступ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рактикум</w:t>
            </w:r>
            <w:r>
              <w:rPr>
                <w:lang w:val="ru-RU"/>
              </w:rPr>
              <w:t xml:space="preserve"> по теме « Структура защиты исследовательской работы, проекта». </w:t>
            </w:r>
            <w:r>
              <w:rPr/>
              <w:t>Анализ и оформление результатов опытно-эксперименталь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зентация  индивидуальных исследовательских работ, проектов. Развитие презентационных ум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зентация  индивидуальных исследовательских работ, проектов. </w:t>
            </w:r>
            <w:r>
              <w:rPr/>
              <w:t>Развитие презентационны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я исследовательских работ, проектов. Развитие презентационны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3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8070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Оценивание  хода, результата своей деятельности и деятельности других.</w:t>
            </w:r>
            <w:r>
              <w:rPr/>
              <w:t xml:space="preserve"> Развитие оценочных умений.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8070" w:leader="none"/>
              </w:tabs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8070" w:leader="none"/>
              </w:tabs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8070" w:leader="none"/>
              </w:tabs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4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общающий урок по теме « Я – юный исследователь». </w:t>
            </w:r>
            <w:r>
              <w:rPr/>
              <w:t>Развитие рефлексивных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b/>
                <w:lang w:val="ru-RU"/>
              </w:rPr>
              <w:t xml:space="preserve">Итого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ч.</w:t>
            </w:r>
          </w:p>
        </w:tc>
      </w:tr>
    </w:tbl>
    <w:p>
      <w:pPr>
        <w:pStyle w:val="Normal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TextBody"/>
        <w:spacing w:lineRule="auto" w:line="360" w:before="0" w:after="0"/>
        <w:ind w:left="-142" w:hanging="0"/>
        <w:contextualSpacing/>
        <w:rPr/>
      </w:pPr>
      <w:r>
        <w:rPr/>
        <w:t xml:space="preserve">       </w:t>
      </w:r>
      <w:r>
        <w:rPr/>
        <w:t xml:space="preserve">К концу прохождения </w:t>
      </w:r>
      <w:r>
        <w:rPr>
          <w:lang w:val="ru-RU"/>
        </w:rPr>
        <w:t>курса</w:t>
      </w:r>
      <w:r>
        <w:rPr/>
        <w:t xml:space="preserve"> обучающиеся </w:t>
      </w:r>
      <w:r>
        <w:rPr>
          <w:b/>
        </w:rPr>
        <w:t>должны знать:</w:t>
      </w:r>
    </w:p>
    <w:p>
      <w:pPr>
        <w:pStyle w:val="TextBody"/>
        <w:spacing w:lineRule="auto" w:line="360" w:before="0" w:after="0"/>
        <w:ind w:left="-142" w:firstLine="540"/>
        <w:contextualSpacing/>
        <w:jc w:val="both"/>
        <w:rPr/>
      </w:pPr>
      <w:r>
        <w:rPr/>
        <w:t>- основные понятия программы: «учебный проект», «цель», «задачи», «актуальность проекта», «проблема», «гипотеза», «исследование»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типологию проектов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виды продуктов проектной деятельности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виды исследований и структуру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методы исследования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этапы проектирования, содержание работы над проектом на каждом этапе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формы защиты презентаций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требования к проектной работе и критерии оценок проекта и его презентации</w:t>
      </w:r>
    </w:p>
    <w:p>
      <w:pPr>
        <w:pStyle w:val="TextBody"/>
        <w:spacing w:lineRule="auto" w:line="360" w:before="0" w:after="0"/>
        <w:ind w:left="-142" w:hanging="0"/>
        <w:contextualSpacing/>
        <w:rPr/>
      </w:pPr>
      <w:r>
        <w:rPr/>
      </w:r>
    </w:p>
    <w:p>
      <w:pPr>
        <w:pStyle w:val="TextBody"/>
        <w:spacing w:lineRule="auto" w:line="360" w:before="0" w:after="0"/>
        <w:ind w:left="-142" w:firstLine="540"/>
        <w:contextualSpacing/>
        <w:jc w:val="both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TextBody"/>
        <w:spacing w:lineRule="auto" w:line="360" w:before="0" w:after="0"/>
        <w:ind w:left="-142" w:firstLine="54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 w:before="0" w:after="0"/>
        <w:ind w:left="-142" w:firstLine="540"/>
        <w:contextualSpacing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формулировать тему, проблему, ставить цель и задачи, обосновывать актуальность выбранной темы, определять гипотезу: доказывать или опровергать ее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выявлять проблемы исследования,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lang w:val="ru-RU"/>
        </w:rPr>
      </w:pPr>
      <w:r>
        <w:rPr>
          <w:lang w:val="ru-RU"/>
        </w:rPr>
        <w:t>- наблюдать и экспериментировать,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«изготовлять» продукт проектной деятельности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составлять содержание работы и план своих действий на каждом этапе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составлять структуру своего проекта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проводить исследование и делать выводы по его результатам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работать с различными источниками информации, используя разные формы работы с научной литературой, составлять библиографию и список литературы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структурировать материал, выделять главное для презентации;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распределять роли и позиции,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грамотно презентовать свою работу, выбрав форму защиты и подготовив речь своего выступления;</w:t>
      </w:r>
    </w:p>
    <w:p>
      <w:pPr>
        <w:pStyle w:val="TextBody"/>
        <w:spacing w:lineRule="auto" w:line="360" w:before="0" w:after="0"/>
        <w:ind w:left="-142" w:hanging="0"/>
        <w:contextualSpacing/>
        <w:jc w:val="both"/>
        <w:rPr/>
      </w:pPr>
      <w:r>
        <w:rPr/>
        <w:t>- проводить самооценку своей деятельности и оценку деятельности других участников курса.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Формы реализации курса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>-фронтальная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парная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групповая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индивидуальная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Способы и средств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технические средства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модели и таблицы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рисунки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дидактические материалы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технологи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етоды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практический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объяснительно-иллюстративный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частично-поисковый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исследовательский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наблюдение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информативный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lang w:val="ru-RU"/>
        </w:rPr>
        <w:t xml:space="preserve">  </w:t>
      </w:r>
      <w:r>
        <w:rPr>
          <w:b/>
          <w:lang w:val="ru-RU"/>
        </w:rPr>
        <w:t>Технологии: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-</w:t>
      </w:r>
      <w:r>
        <w:rPr>
          <w:lang w:val="ru-RU"/>
        </w:rPr>
        <w:t>личностно-ориентированна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вневая дифференциаци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блемное обучение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системно-деятельностный подход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информационно – коммуникационные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здоровьесберегающие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оды проведения занятий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 и проектов, мини-конференция, консультац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оды контроля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нсультац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оклад,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щита исследовательских работ и проектов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выступление,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зентация,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ини-конференция,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учно-исследовательская конференция,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фестивалях, конкурсах исследовательских и проектных рабо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p>
      <w:pPr>
        <w:pStyle w:val="Normal"/>
        <w:ind w:righ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82" w:hanging="0"/>
        <w:jc w:val="both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ind w:right="282" w:hanging="0"/>
        <w:jc w:val="both"/>
        <w:rPr>
          <w:color w:val="333333"/>
          <w:shd w:fill="FFFFFF" w:val="clear"/>
          <w:lang w:val="ru-RU"/>
        </w:rPr>
      </w:pPr>
      <w:r>
        <w:rPr>
          <w:color w:val="333333"/>
          <w:shd w:fill="FFFFFF" w:val="clear"/>
          <w:lang w:val="ru-RU"/>
        </w:rPr>
      </w:r>
    </w:p>
    <w:p>
      <w:pPr>
        <w:pStyle w:val="Normal"/>
        <w:ind w:right="282" w:hanging="0"/>
        <w:jc w:val="both"/>
        <w:rPr>
          <w:color w:val="333333"/>
          <w:shd w:fill="FFFFFF" w:val="clear"/>
          <w:lang w:val="ru-RU"/>
        </w:rPr>
      </w:pPr>
      <w:r>
        <w:rPr>
          <w:color w:val="333333"/>
          <w:shd w:fill="FFFFFF" w:val="clear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чебно-методическое обеспечение программы: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Детские энциклопедии, справочники, словари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Интернет  - ресурсы</w:t>
      </w:r>
    </w:p>
    <w:p>
      <w:pPr>
        <w:pStyle w:val="Normal"/>
        <w:rPr>
          <w:lang w:val="ru-RU"/>
        </w:rPr>
      </w:pPr>
      <w:r>
        <w:rPr>
          <w:lang w:val="ru-RU"/>
        </w:rPr>
        <w:t>Р.И.Сизова, Р.Ф.Селимова Учусь создавать проект Москва, РОСТ, 2012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А.В.Горячев, Н.И. Иглина  </w:t>
      </w:r>
      <w:r>
        <w:rPr>
          <w:bCs/>
          <w:lang w:val="ru-RU"/>
        </w:rPr>
        <w:t>"Всё узнаю, всё смогу"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етрадь для детей и взрослых по освоению проектной технологии в начальной школе, Москва, БАЛЛАС, 20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атериально-техническое обеспеч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8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чно-популярные, художественные книги для чтения (в соответствии с основным содержанием обучения)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етская справочная литература (справочники, атласы-определители, энциклопеди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р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дарт начального образования и документы по его реализации</w:t>
            </w:r>
          </w:p>
          <w:p>
            <w:pPr>
              <w:pStyle w:val="Normal"/>
              <w:rPr/>
            </w:pPr>
            <w:r>
              <w:rPr/>
              <w:t xml:space="preserve">Методические </w:t>
            </w:r>
            <w:r>
              <w:rPr>
                <w:lang w:val="ru-RU"/>
              </w:rPr>
              <w:t>п</w:t>
            </w:r>
            <w:r>
              <w:rPr/>
              <w:t>особия для учи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фровые информационные инструменты и источники : электронные справочные и учебные пособия:</w:t>
            </w:r>
          </w:p>
          <w:p>
            <w:pPr>
              <w:pStyle w:val="Normal"/>
              <w:tabs>
                <w:tab w:val="clear" w:pos="720"/>
                <w:tab w:val="left" w:pos="4100" w:leader="none"/>
              </w:tabs>
              <w:jc w:val="both"/>
              <w:rPr/>
            </w:pPr>
            <w:r>
              <w:rPr/>
              <w:t>Офтальмологические физминутки (1-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клас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 (ТС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бук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прин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о-звуков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Видеофрагменты, отражающие основные темы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о-практическое и учебно-лабораторное оборудование</w:t>
            </w:r>
          </w:p>
        </w:tc>
      </w:tr>
    </w:tbl>
    <w:p>
      <w:pPr>
        <w:pStyle w:val="Normal"/>
        <w:ind w:righ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2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13"/>
      <w:ind w:hanging="36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2:00Z</dcterms:created>
  <dc:creator>MARY</dc:creator>
  <dc:description/>
  <cp:keywords/>
  <dc:language>en-US</dc:language>
  <cp:lastModifiedBy>User</cp:lastModifiedBy>
  <cp:lastPrinted>2013-10-04T11:51:00Z</cp:lastPrinted>
  <dcterms:modified xsi:type="dcterms:W3CDTF">2023-02-01T14:57:00Z</dcterms:modified>
  <cp:revision>23</cp:revision>
  <dc:subject/>
  <dc:title>Пояснительная записка</dc:title>
</cp:coreProperties>
</file>