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щание с азбукой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 музыку дети входят в класс  с Азбукой в руках и становятся у своих стульев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 </w:t>
      </w:r>
      <w:r>
        <w:rPr>
          <w:rFonts w:cs="Times New Roman" w:ascii="Times New Roman" w:hAnsi="Times New Roman"/>
          <w:sz w:val="24"/>
          <w:szCs w:val="24"/>
        </w:rPr>
        <w:t>Почему не на уроках школьники с утра?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чему в парадной форме нынче детвор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няли с Азбуки обложку, и закладок нет,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се взволнованы немножко. В чём секрет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. Дочитали эту книжку школьники вчера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А сегодня им прощаться с Азбукой пора!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рогие ребята! Уважаемые взрослые, родители! Сегодня у нас необычный день! Мы закончили первую школьную книгу - "Азбуку". За это время вы очень выросли, повзрослели, многое узнали и многому научились, испытали первые трудности и научились их преодолевать. Пролетели дни, недели, месяцы напряжённого труда. Вы преодолели первую ступеньку на лесенке знаний. Это огромный труд, как для вас, так и для ваших родителей. Поздравляю вас с первой серьёзной побед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</w:rPr>
        <w:t>В день осенний, в день чудесны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класс несмело мы вошл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"Азбуку" - учебник первы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столах своих наш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от проходит день за днём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зучаем  "Азбуку" 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  Вдоль картинок мы шагал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 ступенькам - строчкам ш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Ах, как много мы узнали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х, как много мы прочли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  Ель, топор, лопата, руки 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каждом слове слышим зву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вуки эти разные 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ласные, согласны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Гласные тянутся в песенке звонко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огут заплакать и закричать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 согласные согласн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Шелестеть, шептать, скрипеть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о не хочется им петь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  Почему мы наш учебник Азбукой зовём?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 другие называют книгу  Букварё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.   Книгу, что знакомит с буквой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укварём назвали встарь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честь славянских АЗ и БУКИ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зван Азбукой Буквар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.   Среди ярких толстых книже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еприметна и скромн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о зато читать - в полгода! 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учила нас он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с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Увлекательнее чтень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Ничего на свете нет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.   Мы прочтём хороших книг немало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ускай года пройдут и много-много дне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м Азбука хорошим другом стал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ы этот праздник посвящаем ей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.   </w:t>
      </w:r>
      <w:r>
        <w:rPr>
          <w:rFonts w:cs="Times New Roman" w:ascii="Times New Roman" w:hAnsi="Times New Roman"/>
          <w:sz w:val="24"/>
          <w:szCs w:val="24"/>
        </w:rPr>
        <w:t xml:space="preserve">Кого же не хватает на нашем празднике?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авайте дружно позовём Азбук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ходит Азбук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.  </w:t>
      </w:r>
      <w:r>
        <w:rPr>
          <w:rFonts w:cs="Times New Roman" w:ascii="Times New Roman" w:hAnsi="Times New Roman"/>
          <w:sz w:val="24"/>
          <w:szCs w:val="24"/>
        </w:rPr>
        <w:t>Здравствуй, Азбука! Мы рады тебя видеть на нашем праздник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збука.  </w:t>
      </w:r>
      <w:r>
        <w:rPr>
          <w:rFonts w:cs="Times New Roman" w:ascii="Times New Roman" w:hAnsi="Times New Roman"/>
          <w:sz w:val="24"/>
          <w:szCs w:val="24"/>
        </w:rPr>
        <w:t>Здравствуйте, дети! Спасибо за то, что вы меня вспомнили и позва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Азбука, учу читать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еня никак нельзя не знать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еня изучите на «пять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сможете тогд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Любую книжку прочитать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ез всякого труд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Азбук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ишла к вам в гости не одна. Догадайтесь, с ке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 родных сестриц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ных красавиц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ном городе живу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всюду славятся... (</w:t>
      </w:r>
      <w:r>
        <w:rPr>
          <w:rFonts w:cs="Times New Roman" w:ascii="Times New Roman" w:hAnsi="Times New Roman"/>
          <w:b/>
          <w:sz w:val="24"/>
          <w:szCs w:val="24"/>
        </w:rPr>
        <w:t>Буквы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ы –значки, как бойцы на пара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ётком порядке построились в ря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в условленном месте стоит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 называется он …( </w:t>
      </w:r>
      <w:r>
        <w:rPr>
          <w:rFonts w:cs="Times New Roman" w:ascii="Times New Roman" w:hAnsi="Times New Roman"/>
          <w:b/>
          <w:sz w:val="24"/>
          <w:szCs w:val="24"/>
        </w:rPr>
        <w:t>Алфави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( Песня " 33 родных сестрицы...")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Учитель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-Алфавит, равняйсь! Смирно! Начинаем парад букв!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- Гласные? (- Здесь!)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-Согласные? (Здесь!)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- Буквы, которые не обозначают звуков?( Здесь!)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- По порядку алфавита выступай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(Дети читают стихи про буквы)</w:t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4"/>
          <w:szCs w:val="24"/>
          <w:u w:val="single"/>
        </w:rPr>
        <w:t>Буква А</w:t>
      </w:r>
      <w:r>
        <w:rPr>
          <w:rFonts w:eastAsia="Times New Roman" w:cs="Times New Roman" w:ascii="Times New Roman" w:hAnsi="Times New Roman"/>
          <w:i/>
          <w:color w:val="333333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 А - начало алфавита, тем она и знаменита.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А узнать ее легко ноги ставит широко.</w:t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i/>
          <w:color w:val="333333"/>
          <w:sz w:val="24"/>
          <w:szCs w:val="24"/>
          <w:u w:val="single"/>
        </w:rPr>
        <w:t>Буква Б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    Буква Б с большим брюшком,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В кепке с длинным козырьком.</w:t>
        <w:br/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4"/>
          <w:szCs w:val="24"/>
          <w:u w:val="single"/>
        </w:rPr>
        <w:t>Буква В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    А буква В видна вдали - красивая, витая.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Как будто крендель испекли проезжих поджидая.</w:t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i/>
          <w:color w:val="333333"/>
          <w:sz w:val="24"/>
          <w:szCs w:val="24"/>
          <w:u w:val="single"/>
        </w:rPr>
        <w:t>Буква Г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   Перед нами буква Г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Стоит подобно кочерге.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4"/>
          <w:szCs w:val="24"/>
          <w:u w:val="single"/>
        </w:rPr>
        <w:t>Буква Д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 xml:space="preserve"> 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А вот стоит , дымок пуская,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Буква Д - труба печная.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4"/>
          <w:szCs w:val="24"/>
          <w:u w:val="single"/>
        </w:rPr>
        <w:t>Буква Е, Ё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Е и Ё - родные сёстры, различать сестер не просто.</w:t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      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Но у буквы Ё две точки, словно к лесенке гвоздочки.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4"/>
          <w:szCs w:val="24"/>
          <w:u w:val="single"/>
        </w:rPr>
        <w:t>Буква Ж</w:t>
      </w:r>
      <w:r>
        <w:rPr>
          <w:rFonts w:eastAsia="Times New Roman" w:cs="Times New Roman" w:ascii="Times New Roman" w:hAnsi="Times New Roman"/>
          <w:b/>
          <w:bCs/>
          <w:i/>
          <w:color w:val="333333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Посмотрите, буква Ж на жука похожа,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Потому что у неё шесть жучиных ножек.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4"/>
          <w:szCs w:val="24"/>
          <w:u w:val="single"/>
        </w:rPr>
        <w:t>Буква З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    А эта буква, посмотри,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Она совсем, как цифра три!</w:t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i/>
          <w:color w:val="333333"/>
          <w:sz w:val="24"/>
          <w:szCs w:val="24"/>
          <w:u w:val="single"/>
        </w:rPr>
        <w:t>Буквы И</w:t>
      </w:r>
      <w:r>
        <w:rPr>
          <w:rFonts w:eastAsia="Times New Roman" w:cs="Times New Roman" w:ascii="Times New Roman" w:hAnsi="Times New Roman"/>
          <w:b/>
          <w:bCs/>
          <w:i/>
          <w:color w:val="3333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Буква И наискосок примеряла поясок.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Снизу вверх его тянула,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К правой ножке пристегнула.</w:t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i/>
          <w:color w:val="333333"/>
          <w:sz w:val="24"/>
          <w:szCs w:val="24"/>
          <w:u w:val="single"/>
        </w:rPr>
        <w:t>Буква Й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    Букву Й зовут И краткой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Й как И в твоей тетрадке.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br/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4"/>
          <w:szCs w:val="24"/>
          <w:u w:val="single"/>
        </w:rPr>
        <w:t>Буква К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   Сигнальщик держит два флажка, с флажками он как буква  К  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4"/>
          <w:szCs w:val="24"/>
          <w:u w:val="single"/>
        </w:rPr>
        <w:t>Буква Л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   Люди, видите слона?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Хобот есть. Нога видна.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</w:rPr>
        <w:t>Буква М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   Взявшись за руки мы встали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И на М похожи стали.</w:t>
        <w:br/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4"/>
          <w:szCs w:val="24"/>
          <w:u w:val="single"/>
        </w:rPr>
        <w:t>Буква Н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    Там я букву Н найду,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Где гамак висит в саду.</w:t>
        <w:br/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4"/>
          <w:szCs w:val="24"/>
          <w:u w:val="single"/>
        </w:rPr>
        <w:t>Буква О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     В этой букве нет угла, оттого она кругла.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Посмотри на колесо - и увидишь букву О.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4"/>
          <w:szCs w:val="24"/>
          <w:u w:val="single"/>
        </w:rPr>
        <w:t>Буква П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  Букву П в спортивном зале перекладиной назвали.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4"/>
          <w:szCs w:val="24"/>
          <w:u w:val="single"/>
        </w:rPr>
        <w:t>Буква Р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   «Дрожу от страха до сих пор», - воскликнуло колено,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Похожа буква на топор, расколет непременно.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4"/>
          <w:szCs w:val="24"/>
          <w:u w:val="single"/>
        </w:rPr>
        <w:t>Буква С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    Что за буква светится старым ясным месяцем?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Полумесяц в небе темном буквой С повис над домом.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4"/>
          <w:szCs w:val="24"/>
          <w:u w:val="single"/>
        </w:rPr>
        <w:t>Буква Т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    Буква Т стоит на крыше , телевизор в доме том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Т в антенну превратилась и на крыше очутилась.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4"/>
          <w:szCs w:val="24"/>
          <w:u w:val="single"/>
        </w:rPr>
        <w:t>Буква У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    У - сучок. В любом лесу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Ты увидишь букву У.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br/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4"/>
          <w:szCs w:val="24"/>
          <w:u w:val="single"/>
        </w:rPr>
        <w:t>Буква Ф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Всем известно без подсказки, буква Ф - как ключ от сказки.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Никогда его у нас не отнимет Карабас.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4"/>
          <w:szCs w:val="24"/>
          <w:u w:val="single"/>
        </w:rPr>
        <w:t>Буква 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   Буква Х всё ходит, ходит.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Места, что ли не находит?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4"/>
          <w:szCs w:val="24"/>
          <w:u w:val="single"/>
        </w:rPr>
        <w:t>Буква Ц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    Вот какая буква Ц с коготочком на конце.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Коготок – царапка как кошачья лапка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4"/>
          <w:szCs w:val="24"/>
          <w:u w:val="single"/>
        </w:rPr>
        <w:t>Буква Ч</w:t>
      </w: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u w:val="single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 Да, вы правильно решили: Ч мы пишем как четыре.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Только с цифрами, друзья, буквы путать нам нельзя.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4"/>
          <w:szCs w:val="24"/>
          <w:u w:val="single"/>
        </w:rPr>
        <w:t>Буква Ш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     Посмотри на букву Ш - буква очень хороша,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Потому, что из неё может сделать Е и Ё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4"/>
          <w:szCs w:val="24"/>
          <w:u w:val="single"/>
        </w:rPr>
        <w:t>Буква Щ</w:t>
      </w: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u w:val="single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   Буква Щ поможет нам чистить зубы по утрам.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4"/>
          <w:szCs w:val="24"/>
          <w:u w:val="single"/>
        </w:rPr>
        <w:t>Буква Ъ</w:t>
      </w: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u w:val="single"/>
        </w:rPr>
        <w:t xml:space="preserve"> 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  Из ведра не просто так нам воды напиться.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Нужен ковшик - твердый знак, чтобы не облиться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Как мы пишем Ъ знак? Твердый знак мы пишем так: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Колесо и спичка , позади косичка</w:t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i/>
          <w:color w:val="333333"/>
          <w:sz w:val="24"/>
          <w:szCs w:val="24"/>
          <w:u w:val="single"/>
        </w:rPr>
        <w:t>Буква Ы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      А бедняга буква Ы бродит с палочкой, увы!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br/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4"/>
          <w:szCs w:val="24"/>
          <w:u w:val="single"/>
        </w:rPr>
        <w:t>Буква Ь</w:t>
      </w:r>
      <w:r>
        <w:rPr>
          <w:rFonts w:eastAsia="Times New Roman" w:cs="Times New Roman" w:ascii="Times New Roman" w:hAnsi="Times New Roman"/>
          <w:i/>
          <w:color w:val="333333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Нарисуем мягкий знак нежной капелькой. Вот так.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Букву капелька смягчит слово мягко прозвучит.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4"/>
          <w:szCs w:val="24"/>
          <w:u w:val="single"/>
        </w:rPr>
        <w:t>Буква Э</w:t>
      </w: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u w:val="single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   Буква Э на С дивится Словно в зеркало глядится,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Сходство есть наверняка, Только нету языка.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4"/>
          <w:szCs w:val="24"/>
          <w:u w:val="single"/>
        </w:rPr>
        <w:t>Буква Ю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     Чтобы О не укатилось крепко к столбику прибью.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Ой, смотри-ка, что случилось, получилась буква Ю.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Буква Я   (</w:t>
      </w:r>
      <w:r>
        <w:rPr>
          <w:rFonts w:eastAsia="Times New Roman" w:cs="Times New Roman" w:ascii="Times New Roman" w:hAnsi="Times New Roman"/>
          <w:b/>
          <w:bCs/>
          <w:i/>
          <w:color w:val="333333"/>
          <w:sz w:val="24"/>
          <w:szCs w:val="24"/>
        </w:rPr>
        <w:t>выходит вперед, начинает хвастаться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)</w:t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Посмотрите на меня! Разве я не хороша?</w:t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Не худющая, как А, и не толстая, как Ш!</w:t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Ножку вправо отведу к букве я соседней,</w:t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Не хочу теперь в ряду я стоять последней!</w:t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u w:val="single"/>
        </w:rPr>
        <w:t>(Обращается к Азбуке)</w:t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Книжка первая моя, пожалей ты букву Я</w:t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Разреши минут хоть 5 первой в Азбуке стоять!</w:t>
        <w:br/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Азбука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Ай-яй-яй! Мне очень стыдно и за алфавит обидно,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Как ты можешь, буква Я подводить сейчас меня?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В алфавите всем известно: хвастунишкам тут не место!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Знают буквы все отлично: якать просто неприлично!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Буквы людям все нужны! Этим буквы и дружны!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Дело тут совсем не в месте.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Хором</w:t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Дело в том, что все мы вместе!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(буква Я становится в строй)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4"/>
          <w:szCs w:val="24"/>
          <w:u w:val="single"/>
        </w:rPr>
        <w:t>(Дети исполняют песню Дружба с Азбукой)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трушка стучится в дверь. Вход Петруш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.  </w:t>
      </w:r>
      <w:r>
        <w:rPr>
          <w:rFonts w:cs="Times New Roman" w:ascii="Times New Roman" w:hAnsi="Times New Roman"/>
          <w:sz w:val="24"/>
          <w:szCs w:val="24"/>
        </w:rPr>
        <w:t>Ребята! Кажется кто-то стучится в дверь! Кто это? Ребята, к нам в гости пришел Петрушка. Поздороваемся с ним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:  </w:t>
      </w:r>
      <w:r>
        <w:rPr>
          <w:rFonts w:cs="Times New Roman" w:ascii="Times New Roman" w:hAnsi="Times New Roman"/>
          <w:sz w:val="24"/>
          <w:szCs w:val="24"/>
        </w:rPr>
        <w:t>Здравствуй, Петрушка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.  </w:t>
      </w:r>
      <w:r>
        <w:rPr>
          <w:rFonts w:cs="Times New Roman" w:ascii="Times New Roman" w:hAnsi="Times New Roman"/>
          <w:sz w:val="24"/>
          <w:szCs w:val="24"/>
        </w:rPr>
        <w:t>Поздоровайся и ты, Петрушка! Видишь,  публик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.  </w:t>
      </w:r>
      <w:r>
        <w:rPr>
          <w:rFonts w:cs="Times New Roman" w:ascii="Times New Roman" w:hAnsi="Times New Roman"/>
          <w:sz w:val="24"/>
          <w:szCs w:val="24"/>
        </w:rPr>
        <w:t>Не вижу я никакого бублик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.  </w:t>
      </w:r>
      <w:r>
        <w:rPr>
          <w:rFonts w:cs="Times New Roman" w:ascii="Times New Roman" w:hAnsi="Times New Roman"/>
          <w:sz w:val="24"/>
          <w:szCs w:val="24"/>
        </w:rPr>
        <w:t>Да не бублика, а поздоровайся с публикой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.  </w:t>
      </w:r>
      <w:r>
        <w:rPr>
          <w:rFonts w:cs="Times New Roman" w:ascii="Times New Roman" w:hAnsi="Times New Roman"/>
          <w:sz w:val="24"/>
          <w:szCs w:val="24"/>
        </w:rPr>
        <w:t>Так бы сразу и сказали! Здравствуйте, здравствуйте, дорогие зрители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 подраться со мной не хотите л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.  </w:t>
      </w:r>
      <w:r>
        <w:rPr>
          <w:rFonts w:cs="Times New Roman" w:ascii="Times New Roman" w:hAnsi="Times New Roman"/>
          <w:sz w:val="24"/>
          <w:szCs w:val="24"/>
        </w:rPr>
        <w:t>Ну как тебе Петрушка не стыдно безобразничать! Ты у ребят на празднике, а ведёшь себя так некрасиво! У нас ведь никто не дерёт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.  </w:t>
      </w:r>
      <w:r>
        <w:rPr>
          <w:rFonts w:cs="Times New Roman" w:ascii="Times New Roman" w:hAnsi="Times New Roman"/>
          <w:sz w:val="24"/>
          <w:szCs w:val="24"/>
        </w:rPr>
        <w:t>Ребята, извините меня, пожалуйста! А какой у вас праздник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: Прощание с Азбуко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.  </w:t>
      </w:r>
      <w:r>
        <w:rPr>
          <w:rFonts w:cs="Times New Roman" w:ascii="Times New Roman" w:hAnsi="Times New Roman"/>
          <w:sz w:val="24"/>
          <w:szCs w:val="24"/>
        </w:rPr>
        <w:t>А можно я тоже буду участвовать в праздник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. </w:t>
      </w:r>
      <w:r>
        <w:rPr>
          <w:rFonts w:cs="Times New Roman" w:ascii="Times New Roman" w:hAnsi="Times New Roman"/>
          <w:sz w:val="24"/>
          <w:szCs w:val="24"/>
        </w:rPr>
        <w:t>А что ты можешь предложит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.  </w:t>
      </w:r>
      <w:r>
        <w:rPr>
          <w:rFonts w:cs="Times New Roman" w:ascii="Times New Roman" w:hAnsi="Times New Roman"/>
          <w:sz w:val="24"/>
          <w:szCs w:val="24"/>
        </w:rPr>
        <w:t>Здравствуйте, здравствуйте, дорогие зрители! Состязаться со мной не хотите л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.  </w:t>
      </w:r>
      <w:r>
        <w:rPr>
          <w:rFonts w:cs="Times New Roman" w:ascii="Times New Roman" w:hAnsi="Times New Roman"/>
          <w:sz w:val="24"/>
          <w:szCs w:val="24"/>
        </w:rPr>
        <w:t>А в чем состязатьс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.  </w:t>
      </w:r>
      <w:r>
        <w:rPr>
          <w:rFonts w:cs="Times New Roman" w:ascii="Times New Roman" w:hAnsi="Times New Roman"/>
          <w:sz w:val="24"/>
          <w:szCs w:val="24"/>
        </w:rPr>
        <w:t>Ну, например, кто громче заорёт или шире откроет рот. Ну как, найдутся у вас такие ребят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.  </w:t>
      </w:r>
      <w:r>
        <w:rPr>
          <w:rFonts w:cs="Times New Roman" w:ascii="Times New Roman" w:hAnsi="Times New Roman"/>
          <w:sz w:val="24"/>
          <w:szCs w:val="24"/>
        </w:rPr>
        <w:t>Ну, Петрушка, скажу тебе заранее, не нужны нам такие соревнования. Наши ребята давно такими делами не занимаю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. </w:t>
      </w:r>
      <w:r>
        <w:rPr>
          <w:rFonts w:cs="Times New Roman" w:ascii="Times New Roman" w:hAnsi="Times New Roman"/>
          <w:sz w:val="24"/>
          <w:szCs w:val="24"/>
        </w:rPr>
        <w:t>Да я пошутил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.  </w:t>
      </w:r>
      <w:r>
        <w:rPr>
          <w:rFonts w:cs="Times New Roman" w:ascii="Times New Roman" w:hAnsi="Times New Roman"/>
          <w:sz w:val="24"/>
          <w:szCs w:val="24"/>
        </w:rPr>
        <w:t>А хочешь , соревнование проведу 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.  </w:t>
      </w:r>
      <w:r>
        <w:rPr>
          <w:rFonts w:cs="Times New Roman" w:ascii="Times New Roman" w:hAnsi="Times New Roman"/>
          <w:sz w:val="24"/>
          <w:szCs w:val="24"/>
        </w:rPr>
        <w:t>Конечно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. </w:t>
      </w:r>
      <w:r>
        <w:rPr>
          <w:rFonts w:cs="Times New Roman" w:ascii="Times New Roman" w:hAnsi="Times New Roman"/>
          <w:sz w:val="24"/>
          <w:szCs w:val="24"/>
        </w:rPr>
        <w:t>Тогда помогай мне. Получила я письмо от дяди Пети из города Вежливости. В нем он пишет о детях, которые забыли вежливые слова. А вы их помните, ребят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.  </w:t>
      </w: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У.  А ты Петрушк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.  </w:t>
      </w:r>
      <w:r>
        <w:rPr>
          <w:rFonts w:cs="Times New Roman" w:ascii="Times New Roman" w:hAnsi="Times New Roman"/>
          <w:sz w:val="24"/>
          <w:szCs w:val="24"/>
        </w:rPr>
        <w:t>Да я самый вежливый из всех вежливых ребя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.  </w:t>
      </w:r>
      <w:r>
        <w:rPr>
          <w:rFonts w:cs="Times New Roman" w:ascii="Times New Roman" w:hAnsi="Times New Roman"/>
          <w:sz w:val="24"/>
          <w:szCs w:val="24"/>
        </w:rPr>
        <w:t>Ну что ж, провери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л умного ребё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 улице сейча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я, славная девчо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я ходит в 1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уже давно от Наст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слышу слово…</w:t>
      </w:r>
      <w:r>
        <w:rPr>
          <w:rFonts w:cs="Times New Roman" w:ascii="Times New Roman" w:hAnsi="Times New Roman"/>
          <w:b/>
          <w:sz w:val="24"/>
          <w:szCs w:val="24"/>
        </w:rPr>
        <w:t xml:space="preserve">..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П.</w:t>
      </w:r>
      <w:r>
        <w:rPr>
          <w:rFonts w:cs="Times New Roman" w:ascii="Times New Roman" w:hAnsi="Times New Roman"/>
          <w:sz w:val="24"/>
          <w:szCs w:val="24"/>
        </w:rPr>
        <w:t>Слазьте!</w:t>
      </w:r>
      <w:r>
        <w:rPr>
          <w:rFonts w:cs="Times New Roman" w:ascii="Times New Roman" w:hAnsi="Times New Roman"/>
          <w:b/>
          <w:sz w:val="24"/>
          <w:szCs w:val="24"/>
        </w:rPr>
        <w:t xml:space="preserve">      Д. </w:t>
      </w:r>
      <w:r>
        <w:rPr>
          <w:rFonts w:cs="Times New Roman" w:ascii="Times New Roman" w:hAnsi="Times New Roman"/>
          <w:sz w:val="24"/>
          <w:szCs w:val="24"/>
          <w:u w:val="single"/>
        </w:rPr>
        <w:t>Здравствуй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слово то какое, очень дорогое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тил Витю я сосе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а грустная был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еня он как торпе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етел из-за угл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представьте, зря от Ви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Ждал я слова</w:t>
      </w:r>
      <w:r>
        <w:rPr>
          <w:rFonts w:cs="Times New Roman" w:ascii="Times New Roman" w:hAnsi="Times New Roman"/>
          <w:b/>
          <w:sz w:val="24"/>
          <w:szCs w:val="24"/>
        </w:rPr>
        <w:t xml:space="preserve">…                                                                                                                     П. </w:t>
      </w:r>
      <w:r>
        <w:rPr>
          <w:rFonts w:cs="Times New Roman" w:ascii="Times New Roman" w:hAnsi="Times New Roman"/>
          <w:sz w:val="24"/>
          <w:szCs w:val="24"/>
        </w:rPr>
        <w:t>Отойдите!</w:t>
      </w:r>
      <w:r>
        <w:rPr>
          <w:rFonts w:cs="Times New Roman" w:ascii="Times New Roman" w:hAnsi="Times New Roman"/>
          <w:b/>
          <w:sz w:val="24"/>
          <w:szCs w:val="24"/>
        </w:rPr>
        <w:t xml:space="preserve">     Д. </w:t>
      </w:r>
      <w:r>
        <w:rPr>
          <w:rFonts w:cs="Times New Roman" w:ascii="Times New Roman" w:hAnsi="Times New Roman"/>
          <w:sz w:val="24"/>
          <w:szCs w:val="24"/>
          <w:u w:val="single"/>
        </w:rPr>
        <w:t>Извинит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У. А слово-то какое, очень дорогое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про внучку говори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кая досад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ртфель ей подари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жу, очень ра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льзя ж молчать как рыб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сказала бы</w:t>
      </w:r>
      <w:r>
        <w:rPr>
          <w:rFonts w:cs="Times New Roman" w:ascii="Times New Roman" w:hAnsi="Times New Roman"/>
          <w:b/>
          <w:sz w:val="24"/>
          <w:szCs w:val="24"/>
        </w:rPr>
        <w:t xml:space="preserve">…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.  </w:t>
      </w:r>
      <w:r>
        <w:rPr>
          <w:rFonts w:cs="Times New Roman" w:ascii="Times New Roman" w:hAnsi="Times New Roman"/>
          <w:sz w:val="24"/>
          <w:szCs w:val="24"/>
        </w:rPr>
        <w:t xml:space="preserve">Я рыба!     </w:t>
      </w:r>
      <w:r>
        <w:rPr>
          <w:rFonts w:cs="Times New Roman" w:ascii="Times New Roman" w:hAnsi="Times New Roman"/>
          <w:b/>
          <w:sz w:val="24"/>
          <w:szCs w:val="24"/>
        </w:rPr>
        <w:t>Д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Спасибо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У. А слово-то какое, очень дорого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.  </w:t>
      </w:r>
      <w:r>
        <w:rPr>
          <w:rFonts w:cs="Times New Roman" w:ascii="Times New Roman" w:hAnsi="Times New Roman"/>
          <w:sz w:val="24"/>
          <w:szCs w:val="24"/>
        </w:rPr>
        <w:t>Молодцы, знаете вежливые слова. А мне пора идти в гости к другим ребятам. До свидани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У.</w:t>
      </w:r>
      <w:r>
        <w:rPr>
          <w:rFonts w:cs="Times New Roman" w:ascii="Times New Roman" w:hAnsi="Times New Roman"/>
          <w:sz w:val="24"/>
          <w:szCs w:val="24"/>
        </w:rPr>
        <w:t xml:space="preserve"> Дорогая Азбука, а сейчас ребята споют для тебя весёлые частушки.</w:t>
      </w:r>
    </w:p>
    <w:p>
      <w:pPr>
        <w:pStyle w:val="Style16"/>
        <w:shd w:fill="FFFFFF" w:val="clear"/>
        <w:spacing w:lineRule="atLeast" w:line="390" w:before="0" w:after="0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 Мы собрали пап и мам, </w:t>
        <w:br/>
        <w:t xml:space="preserve">     В класс не для потехи, </w:t>
        <w:br/>
        <w:t xml:space="preserve">     Мы отрапортуем вам,</w:t>
        <w:br/>
        <w:t xml:space="preserve">     Про свои успехи!</w:t>
      </w:r>
    </w:p>
    <w:p>
      <w:pPr>
        <w:pStyle w:val="Style16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lineRule="atLeast" w:line="390" w:before="0" w:after="0"/>
        <w:rPr/>
      </w:pPr>
      <w:r>
        <w:rPr>
          <w:b/>
          <w:color w:val="000000"/>
        </w:rPr>
        <w:t>2</w:t>
      </w:r>
      <w:r>
        <w:rPr>
          <w:color w:val="000000"/>
        </w:rPr>
        <w:t>.  Время быстро пролетело,</w:t>
        <w:br/>
        <w:t xml:space="preserve">     С сентября до марта.</w:t>
        <w:br/>
        <w:t xml:space="preserve">     Мы сегодня отмечаем</w:t>
        <w:br/>
        <w:t xml:space="preserve">     Славный праздник Букваря!</w:t>
      </w:r>
    </w:p>
    <w:p>
      <w:pPr>
        <w:pStyle w:val="Style16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lineRule="atLeast" w:line="390" w:before="0" w:after="0"/>
        <w:rPr/>
      </w:pPr>
      <w:r>
        <w:rPr>
          <w:b/>
          <w:color w:val="000000"/>
        </w:rPr>
        <w:t>3</w:t>
      </w:r>
      <w:r>
        <w:rPr>
          <w:color w:val="000000"/>
        </w:rPr>
        <w:t>.  Мы читать все научились,</w:t>
        <w:br/>
        <w:t xml:space="preserve">     Вам не хвастаем, не врём,</w:t>
        <w:br/>
        <w:t xml:space="preserve">     И навеки подружились,</w:t>
        <w:br/>
        <w:t xml:space="preserve">     С лучшей книжкой - Букварём!</w:t>
      </w:r>
    </w:p>
    <w:p>
      <w:pPr>
        <w:pStyle w:val="Style16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lineRule="atLeast" w:line="390" w:before="0" w:after="0"/>
        <w:rPr/>
      </w:pPr>
      <w:r>
        <w:rPr>
          <w:b/>
          <w:color w:val="000000"/>
        </w:rPr>
        <w:t>4</w:t>
      </w:r>
      <w:r>
        <w:rPr>
          <w:color w:val="000000"/>
        </w:rPr>
        <w:t>.  Топни, ножка-нога,</w:t>
        <w:br/>
        <w:t xml:space="preserve">     Топни, правенькая.</w:t>
        <w:br/>
        <w:t xml:space="preserve">     Весь букварь я  изучила,</w:t>
        <w:br/>
        <w:t xml:space="preserve">     Хоть и маленькая.</w:t>
      </w:r>
    </w:p>
    <w:p>
      <w:pPr>
        <w:pStyle w:val="Style16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lineRule="atLeast" w:line="390" w:before="0" w:after="0"/>
        <w:rPr/>
      </w:pPr>
      <w:r>
        <w:rPr>
          <w:b/>
          <w:color w:val="000000"/>
        </w:rPr>
        <w:t>5</w:t>
      </w:r>
      <w:r>
        <w:rPr>
          <w:color w:val="000000"/>
        </w:rPr>
        <w:t>.  Почему у малышей</w:t>
        <w:br/>
        <w:t xml:space="preserve">      Мокрые реснички?</w:t>
        <w:br/>
        <w:t xml:space="preserve">      Потому что в букваре,</w:t>
        <w:br/>
        <w:t xml:space="preserve">      Кончились странички!</w:t>
      </w:r>
    </w:p>
    <w:p>
      <w:pPr>
        <w:pStyle w:val="Style16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lineRule="atLeast" w:line="390" w:before="0" w:after="0"/>
        <w:rPr/>
      </w:pPr>
      <w:r>
        <w:rPr>
          <w:b/>
          <w:color w:val="000000"/>
        </w:rPr>
        <w:t>6</w:t>
      </w:r>
      <w:r>
        <w:rPr>
          <w:color w:val="000000"/>
        </w:rPr>
        <w:t>.  Разбудите меня ночью,</w:t>
        <w:br/>
        <w:t xml:space="preserve">     В самой серединочке,</w:t>
        <w:br/>
        <w:t xml:space="preserve">     Расскажу Вам алфавит,</w:t>
        <w:br/>
        <w:t xml:space="preserve">     Без одной запиночки!</w:t>
      </w:r>
    </w:p>
    <w:p>
      <w:pPr>
        <w:pStyle w:val="Style16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lineRule="atLeast" w:line="390" w:before="0" w:after="0"/>
        <w:rPr/>
      </w:pPr>
      <w:r>
        <w:rPr>
          <w:b/>
          <w:color w:val="000000"/>
        </w:rPr>
        <w:t>7.</w:t>
      </w:r>
      <w:r>
        <w:rPr>
          <w:color w:val="000000"/>
        </w:rPr>
        <w:t xml:space="preserve">  Звуки гласные мы любим,</w:t>
        <w:br/>
        <w:t xml:space="preserve">     И всё больше с каждым днём.</w:t>
        <w:br/>
        <w:t xml:space="preserve">     Мы не просто их читаем -</w:t>
        <w:br/>
        <w:t xml:space="preserve">     Эти буквы мы поём!</w:t>
      </w:r>
    </w:p>
    <w:p>
      <w:pPr>
        <w:pStyle w:val="Style16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lineRule="atLeast" w:line="390" w:before="0" w:after="0"/>
        <w:rPr/>
      </w:pPr>
      <w:r>
        <w:rPr>
          <w:b/>
          <w:color w:val="000000"/>
        </w:rPr>
        <w:t>8</w:t>
      </w:r>
      <w:r>
        <w:rPr>
          <w:color w:val="000000"/>
        </w:rPr>
        <w:t>.  Тыщу слов в минуту нынче,</w:t>
        <w:br/>
        <w:t xml:space="preserve">     Как машинка, я строчу.</w:t>
        <w:br/>
        <w:t xml:space="preserve">     Я любую вашу книжку,</w:t>
        <w:br/>
        <w:t xml:space="preserve">     Одним махом «проглочу»!</w:t>
      </w:r>
    </w:p>
    <w:p>
      <w:pPr>
        <w:pStyle w:val="Style16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lineRule="atLeast" w:line="390" w:before="0" w:after="0"/>
        <w:rPr/>
      </w:pPr>
      <w:r>
        <w:rPr>
          <w:b/>
          <w:color w:val="000000"/>
        </w:rPr>
        <w:t>9.</w:t>
      </w:r>
      <w:r>
        <w:rPr>
          <w:color w:val="000000"/>
        </w:rPr>
        <w:t xml:space="preserve">  С Букварём кто не в ладу,</w:t>
        <w:br/>
        <w:t xml:space="preserve">     С тем я дружбу не веду.</w:t>
        <w:br/>
        <w:t xml:space="preserve">     У меня характер крут -</w:t>
        <w:br/>
        <w:t xml:space="preserve">     Уважаю с детства труд!</w:t>
      </w:r>
    </w:p>
    <w:p>
      <w:pPr>
        <w:pStyle w:val="Style16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lineRule="atLeast" w:line="390" w:before="0" w:after="0"/>
        <w:rPr/>
      </w:pPr>
      <w:r>
        <w:rPr>
          <w:b/>
          <w:color w:val="000000"/>
        </w:rPr>
        <w:t>10</w:t>
      </w:r>
      <w:r>
        <w:rPr>
          <w:color w:val="000000"/>
        </w:rPr>
        <w:t>.Ах, Букварь, ты мой Букварик,</w:t>
        <w:br/>
        <w:t xml:space="preserve">     Книжечка родная,</w:t>
        <w:br/>
        <w:t xml:space="preserve">     Не забуду я тебя </w:t>
        <w:br/>
        <w:t xml:space="preserve">     Моя дорогая! </w:t>
      </w:r>
    </w:p>
    <w:p>
      <w:pPr>
        <w:pStyle w:val="Style16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lineRule="atLeast" w:line="390" w:before="0" w:after="0"/>
        <w:rPr/>
      </w:pPr>
      <w:r>
        <w:rPr>
          <w:b/>
          <w:color w:val="000000"/>
        </w:rPr>
        <w:t>11</w:t>
      </w:r>
      <w:r>
        <w:rPr>
          <w:color w:val="000000"/>
        </w:rPr>
        <w:t>. Все мы буквы изучили,</w:t>
      </w:r>
    </w:p>
    <w:p>
      <w:pPr>
        <w:pStyle w:val="Style16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Что ж нам дожидаться, </w:t>
      </w:r>
    </w:p>
    <w:p>
      <w:pPr>
        <w:pStyle w:val="Style16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С Наткой в ЗАГСе мы теперь</w:t>
      </w:r>
    </w:p>
    <w:p>
      <w:pPr>
        <w:pStyle w:val="Style16"/>
        <w:shd w:fill="FFFFFF" w:val="clear"/>
        <w:spacing w:lineRule="atLeast" w:line="390" w:before="0" w:after="0"/>
        <w:rPr/>
      </w:pPr>
      <w:r>
        <w:rPr>
          <w:color w:val="000000"/>
        </w:rPr>
        <w:t xml:space="preserve">      </w:t>
      </w:r>
      <w:r>
        <w:rPr>
          <w:color w:val="000000"/>
        </w:rPr>
        <w:t>Сможем расписаться!</w:t>
        <w:br/>
      </w:r>
    </w:p>
    <w:p>
      <w:pPr>
        <w:pStyle w:val="Style16"/>
        <w:shd w:fill="FFFFFF" w:val="clear"/>
        <w:spacing w:lineRule="atLeast" w:line="390" w:before="0" w:after="0"/>
        <w:rPr/>
      </w:pPr>
      <w:r>
        <w:rPr>
          <w:b/>
          <w:color w:val="000000"/>
        </w:rPr>
        <w:t>12</w:t>
      </w:r>
      <w:r>
        <w:rPr>
          <w:color w:val="000000"/>
        </w:rPr>
        <w:t>. Не печалься ты, Букварь,</w:t>
        <w:br/>
        <w:t xml:space="preserve">      Лучше нету книжки!</w:t>
        <w:br/>
        <w:t xml:space="preserve">      Подарю тебя теперь</w:t>
        <w:br/>
        <w:t xml:space="preserve">      Младшему братишке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390" w:before="0" w:after="0"/>
        <w:rPr/>
      </w:pPr>
      <w:r>
        <w:rPr>
          <w:b/>
          <w:color w:val="000000"/>
        </w:rPr>
        <w:t>13</w:t>
      </w:r>
      <w:r>
        <w:rPr>
          <w:color w:val="000000"/>
        </w:rPr>
        <w:t>. Позади нелёгкий труд</w:t>
        <w:br/>
        <w:t xml:space="preserve">      Слогового чтения:</w:t>
        <w:br/>
        <w:t xml:space="preserve">      Нам сегодня выдают</w:t>
        <w:br/>
        <w:t xml:space="preserve">      У-до-сто-ве-ре-ни-я!</w:t>
      </w:r>
    </w:p>
    <w:p>
      <w:pPr>
        <w:pStyle w:val="Style16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lineRule="atLeast" w:line="390" w:before="0" w:after="0"/>
        <w:rPr/>
      </w:pPr>
      <w:r>
        <w:rPr>
          <w:b/>
          <w:color w:val="000000"/>
        </w:rPr>
        <w:t>14</w:t>
      </w:r>
      <w:r>
        <w:rPr>
          <w:color w:val="000000"/>
        </w:rPr>
        <w:t>. Мы прочтем любые книги,</w:t>
        <w:br/>
        <w:t xml:space="preserve">      Разберемся в словаре,</w:t>
        <w:br/>
        <w:t xml:space="preserve">      Потому что всюду буквы,</w:t>
        <w:br/>
        <w:t xml:space="preserve">      Те же, что и в букваре.</w:t>
      </w:r>
    </w:p>
    <w:p>
      <w:pPr>
        <w:pStyle w:val="Style16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Все вместе: Всё!</w:t>
      </w:r>
    </w:p>
    <w:p>
      <w:pPr>
        <w:pStyle w:val="Style16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У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Веселятся Коля, Лена – это значит... (перемен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( Можно сделать физминутку, если дети устал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B2B2B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i/>
          <w:color w:val="2B2B2B"/>
          <w:sz w:val="24"/>
          <w:szCs w:val="24"/>
          <w:u w:val="single"/>
        </w:rPr>
        <w:t>Сценка « Кто сказал, что мы подрались?».(два ученик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2B2B2B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2B2B2B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B2B2B"/>
          <w:sz w:val="24"/>
          <w:szCs w:val="24"/>
        </w:rPr>
        <w:t>1.  Кто, сказал, что мы подрались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</w:rPr>
        <w:t>2 . Мы не дрались, а боролис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B2B2B"/>
          <w:sz w:val="24"/>
          <w:szCs w:val="24"/>
        </w:rPr>
        <w:t>1.  Правда, мы чуть-чуть кусалис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</w:rPr>
        <w:t>2.  И щипались, и кололис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B2B2B"/>
          <w:sz w:val="24"/>
          <w:szCs w:val="24"/>
        </w:rPr>
        <w:t>1.  Правда, мы друг друга мя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</w:rPr>
        <w:t>2.  И бадались,  и лягалис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B2B2B"/>
          <w:sz w:val="24"/>
          <w:szCs w:val="24"/>
        </w:rPr>
        <w:t>1.  Нас , конечно, разнима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</w:rPr>
        <w:t>2.  Мы , конечно, упиралис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B2B2B"/>
          <w:sz w:val="24"/>
          <w:szCs w:val="24"/>
        </w:rPr>
        <w:t>1.  Кто сказал, что это драк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</w:rPr>
        <w:t>2.  Правда, он мне руку стисну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B2B2B"/>
          <w:sz w:val="24"/>
          <w:szCs w:val="24"/>
        </w:rPr>
        <w:t>1.  Правда, я чуть-чуть заплака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</w:rPr>
        <w:t>2.  Правда, я немножко взвизгну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B2B2B"/>
          <w:sz w:val="24"/>
          <w:szCs w:val="24"/>
        </w:rPr>
        <w:t>1.  И расстались мы, поссоряс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</w:rPr>
        <w:t>2.  Но сначала мы боролис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B2B2B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B2B2B"/>
          <w:sz w:val="24"/>
          <w:szCs w:val="24"/>
        </w:rPr>
        <w:t>1.  Драка после получилас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B2B2B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B2B2B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2B2B2B"/>
          <w:sz w:val="24"/>
          <w:szCs w:val="24"/>
        </w:rPr>
        <w:t>Учитель.</w:t>
      </w:r>
      <w:r>
        <w:rPr>
          <w:rFonts w:eastAsia="Times New Roman" w:cs="Times New Roman" w:ascii="Times New Roman" w:hAnsi="Times New Roman"/>
          <w:color w:val="2B2B2B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i/>
          <w:color w:val="2B2B2B"/>
          <w:sz w:val="24"/>
          <w:szCs w:val="24"/>
        </w:rPr>
        <w:t>Дорогие ребята! В сентябре мы начали путешествие по стране Знаний. И почти целый год мы были окружены заботой и вниманием ваших мам, пап, бабушек и дедуше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2B2B2B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2B2B2B"/>
          <w:sz w:val="24"/>
          <w:szCs w:val="24"/>
        </w:rPr>
        <w:t>Скажем всем хором "Спасибо"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2B2B2B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2B2B2B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Спасибо, мамочке и папочк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абушке и дедушк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 все заботы обо мн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 книгу, что в руках держ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 эту книгу полюбил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 в ней все буквы изучи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 как мне радостно сказать: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Умею я теперь читать! ( хором 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.  </w:t>
      </w:r>
      <w:r>
        <w:rPr>
          <w:rFonts w:cs="Times New Roman" w:ascii="Times New Roman" w:hAnsi="Times New Roman"/>
          <w:sz w:val="24"/>
          <w:szCs w:val="24"/>
        </w:rPr>
        <w:t xml:space="preserve"> Не секрет, что иногда, а кому-то и всегда бабушки помогают делать уроки. Также не секрет, что бабушки настолько любят своих внучат, что готовы сесть вместе с ними за парту. И таких бабушек мы хорошо знаем. Вот они…</w:t>
      </w:r>
    </w:p>
    <w:p>
      <w:pPr>
        <w:pStyle w:val="Normal"/>
        <w:shd w:fill="FFFFFF" w:val="clear"/>
        <w:spacing w:lineRule="auto" w:line="240" w:before="0" w:after="436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u w:val="single"/>
        </w:rPr>
        <w:t>(На сцену выходят две бабушки)</w:t>
      </w:r>
    </w:p>
    <w:p>
      <w:pPr>
        <w:pStyle w:val="Normal"/>
        <w:shd w:fill="FFFFFF" w:val="clear"/>
        <w:spacing w:lineRule="auto" w:line="240" w:before="0" w:after="436"/>
        <w:rPr>
          <w:rFonts w:ascii="Times New Roman" w:hAnsi="Times New Roman" w:eastAsia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</w:rPr>
        <w:t>Сценка Е. Смолина «Бабушки и внуки»</w:t>
      </w:r>
    </w:p>
    <w:p>
      <w:pPr>
        <w:pStyle w:val="Normal"/>
        <w:shd w:fill="FFFFFF" w:val="clear"/>
        <w:spacing w:lineRule="auto" w:line="240" w:before="0" w:after="436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>Первая бабушк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.  Здравствуй, голубушка моя. Пойдём гулять в парк.</w:t>
      </w:r>
    </w:p>
    <w:p>
      <w:pPr>
        <w:pStyle w:val="Normal"/>
        <w:shd w:fill="FFFFFF" w:val="clear"/>
        <w:spacing w:lineRule="auto" w:line="240" w:before="0" w:after="436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>Вторая бабушк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.   Да что ты, я ещё уроки не сделала.</w:t>
      </w:r>
    </w:p>
    <w:p>
      <w:pPr>
        <w:pStyle w:val="Normal"/>
        <w:shd w:fill="FFFFFF" w:val="clear"/>
        <w:spacing w:lineRule="auto" w:line="240" w:before="0" w:after="436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>Первая бабушк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.   Какие уроки?</w:t>
      </w:r>
    </w:p>
    <w:p>
      <w:pPr>
        <w:pStyle w:val="Normal"/>
        <w:shd w:fill="FFFFFF" w:val="clear"/>
        <w:spacing w:lineRule="auto" w:line="240" w:before="0" w:after="436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>Вторая бабушк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.    Сейчас модно делать уроки за внуков. Вот хочу попробовать, хотя это, наверное, непедагогично.</w:t>
      </w:r>
    </w:p>
    <w:p>
      <w:pPr>
        <w:pStyle w:val="Normal"/>
        <w:shd w:fill="FFFFFF" w:val="clear"/>
        <w:spacing w:lineRule="auto" w:line="240" w:before="0" w:after="436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>Первая бабушк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.    Почему это не педагогично? Да я всю жизнь за внуков уроки делаю. Если что – меня спрашивай, у меня большой опыт.</w:t>
      </w:r>
    </w:p>
    <w:p>
      <w:pPr>
        <w:pStyle w:val="Normal"/>
        <w:shd w:fill="FFFFFF" w:val="clear"/>
        <w:spacing w:lineRule="auto" w:line="240" w:before="0" w:after="436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>Вторая бабушк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.     Ну, если не трудно, проверь, как я стихотворение выучила: «У лукоморья дуб зелёный; златая цепь на дубе том…»</w:t>
      </w:r>
    </w:p>
    <w:p>
      <w:pPr>
        <w:pStyle w:val="Normal"/>
        <w:shd w:fill="FFFFFF" w:val="clear"/>
        <w:spacing w:lineRule="auto" w:line="240" w:before="0" w:after="436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>Первая бабушк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.     Так, хорошо.</w:t>
      </w:r>
    </w:p>
    <w:p>
      <w:pPr>
        <w:pStyle w:val="Normal"/>
        <w:shd w:fill="FFFFFF" w:val="clear"/>
        <w:spacing w:lineRule="auto" w:line="240" w:before="0" w:after="436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>Вторая бабушк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.      «…И днём, и ночью пёс учёный…»</w:t>
      </w:r>
    </w:p>
    <w:p>
      <w:pPr>
        <w:pStyle w:val="Normal"/>
        <w:shd w:fill="FFFFFF" w:val="clear"/>
        <w:spacing w:lineRule="auto" w:line="240" w:before="0" w:after="436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>Первая бабушк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.      Какой ещё пёс?</w:t>
      </w:r>
    </w:p>
    <w:p>
      <w:pPr>
        <w:pStyle w:val="Normal"/>
        <w:shd w:fill="FFFFFF" w:val="clear"/>
        <w:spacing w:lineRule="auto" w:line="240" w:before="0" w:after="436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>Вторая бабушк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.       Ну, я не знаю, какая у него порода, может, доберман-пинчер?</w:t>
      </w:r>
    </w:p>
    <w:p>
      <w:pPr>
        <w:pStyle w:val="Normal"/>
        <w:shd w:fill="FFFFFF" w:val="clear"/>
        <w:spacing w:lineRule="auto" w:line="240" w:before="0" w:after="436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>Первая бабушк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.       Да не пёс, а кот учёный! Поняла?</w:t>
      </w:r>
    </w:p>
    <w:p>
      <w:pPr>
        <w:pStyle w:val="Normal"/>
        <w:shd w:fill="FFFFFF" w:val="clear"/>
        <w:spacing w:lineRule="auto" w:line="240" w:before="0" w:after="436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>Вторая бабушк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.       А-а, поняла, поняла! Ну, я тогда сначала начну: «У лукоморья дуб зелёный; златая цепь на дубе том: и днём, и ночью кот учёный… с авоськой ходит в гастроном».</w:t>
      </w:r>
    </w:p>
    <w:p>
      <w:pPr>
        <w:pStyle w:val="Normal"/>
        <w:shd w:fill="FFFFFF" w:val="clear"/>
        <w:spacing w:lineRule="auto" w:line="240" w:before="0" w:after="436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>Первая бабушка.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     С какой авоськой? В какой гастроном? Учи стихотворение снова.</w:t>
      </w:r>
    </w:p>
    <w:p>
      <w:pPr>
        <w:pStyle w:val="Normal"/>
        <w:shd w:fill="FFFFFF" w:val="clear"/>
        <w:spacing w:lineRule="auto" w:line="240" w:before="0" w:after="436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>Вторая бабушк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.        Ой, у меня ещё столько уроков! Один внук в шестом классе, а другой – в первом. Его учительница просила в школу кассу принести.</w:t>
      </w:r>
    </w:p>
    <w:p>
      <w:pPr>
        <w:pStyle w:val="Normal"/>
        <w:shd w:fill="FFFFFF" w:val="clear"/>
        <w:spacing w:lineRule="auto" w:line="240" w:before="0" w:after="436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>Первая бабушк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.        Какую кассу? Из магазина, что ли? Ты меня в это дело не впутывай!</w:t>
      </w:r>
    </w:p>
    <w:p>
      <w:pPr>
        <w:pStyle w:val="Normal"/>
        <w:shd w:fill="FFFFFF" w:val="clear"/>
        <w:spacing w:lineRule="auto" w:line="240" w:before="0" w:after="436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>Вторая бабушк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.         Ну, при чём тут магазин? Касса – это алфавит. Ладно, я её сама сделаю.</w:t>
      </w:r>
    </w:p>
    <w:p>
      <w:pPr>
        <w:pStyle w:val="Normal"/>
        <w:shd w:fill="FFFFFF" w:val="clear"/>
        <w:spacing w:lineRule="auto" w:line="240" w:before="0" w:after="436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>Учитель.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Не знаю, выучил ли бабушкин внук буквы, а наши первоклассники запомнили все буквы и хотят поблагодарить свою первую книгу и попрощаться с ней, но не забывать её, потому что эти буквы нам пригодятся всегда и везде. Они нужные, сильны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збука.  </w:t>
      </w:r>
      <w:r>
        <w:rPr>
          <w:rFonts w:cs="Times New Roman" w:ascii="Times New Roman" w:hAnsi="Times New Roman"/>
          <w:sz w:val="24"/>
          <w:szCs w:val="24"/>
        </w:rPr>
        <w:t>Ребята, я для вас приготовила подарки. Ой! А где же он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но я их по дороге потеряла. Пойду поищу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Гаснет све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ходит Баба-Яга ( под музыку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.Я.  </w:t>
      </w:r>
      <w:r>
        <w:rPr>
          <w:rFonts w:cs="Times New Roman" w:ascii="Times New Roman" w:hAnsi="Times New Roman"/>
          <w:sz w:val="24"/>
          <w:szCs w:val="24"/>
        </w:rPr>
        <w:t>Что такое?  Почему? Ничего я не пойму. Почему веселье, пляс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му не быть сейчас. (стучит шваброй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Шепчет волшебные слова) Кончись праздник поскорей! (музыка замолкае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тихо, вот и хорошо. (Садится на пол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 как мои ноженьки устали с дороги. Ох, и старая я стала! Надо отдохнут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Входит Азбук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.  </w:t>
      </w:r>
      <w:r>
        <w:rPr>
          <w:rFonts w:cs="Times New Roman" w:ascii="Times New Roman" w:hAnsi="Times New Roman"/>
          <w:sz w:val="24"/>
          <w:szCs w:val="24"/>
        </w:rPr>
        <w:t>Кто веселье прекратил? Кто музыку останови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>.   Баба –Яг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.   </w:t>
      </w:r>
      <w:r>
        <w:rPr>
          <w:rFonts w:cs="Times New Roman" w:ascii="Times New Roman" w:hAnsi="Times New Roman"/>
          <w:sz w:val="24"/>
          <w:szCs w:val="24"/>
        </w:rPr>
        <w:t>Ах ты злющая, ах ты стара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авайте её накажем. Она плясать не любит. А мы её заставим (Хлопает в ладоши)   Раз, два. три, ну -ка, бабушка, пляши. (Баба -Яга пляшет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.Я.   </w:t>
      </w:r>
      <w:r>
        <w:rPr>
          <w:rFonts w:cs="Times New Roman" w:ascii="Times New Roman" w:hAnsi="Times New Roman"/>
          <w:sz w:val="24"/>
          <w:szCs w:val="24"/>
        </w:rPr>
        <w:t>Ой, плясать я не могу. Ой сейчас я упаду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олдуй меня скор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, буду я добр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.   </w:t>
      </w:r>
      <w:r>
        <w:rPr>
          <w:rFonts w:cs="Times New Roman" w:ascii="Times New Roman" w:hAnsi="Times New Roman"/>
          <w:sz w:val="24"/>
          <w:szCs w:val="24"/>
        </w:rPr>
        <w:t>Ну что, ребята, поверим ей? Раз, два, три, музыка – замр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.Я.  </w:t>
      </w:r>
      <w:r>
        <w:rPr>
          <w:rFonts w:cs="Times New Roman" w:ascii="Times New Roman" w:hAnsi="Times New Roman"/>
          <w:sz w:val="24"/>
          <w:szCs w:val="24"/>
        </w:rPr>
        <w:t>Азбука, а что ты принесл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.  </w:t>
      </w:r>
      <w:r>
        <w:rPr>
          <w:rFonts w:cs="Times New Roman" w:ascii="Times New Roman" w:hAnsi="Times New Roman"/>
          <w:sz w:val="24"/>
          <w:szCs w:val="24"/>
        </w:rPr>
        <w:t>Подарки детя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Б.Я.   (</w:t>
      </w:r>
      <w:r>
        <w:rPr>
          <w:rFonts w:cs="Times New Roman" w:ascii="Times New Roman" w:hAnsi="Times New Roman"/>
          <w:sz w:val="24"/>
          <w:szCs w:val="24"/>
        </w:rPr>
        <w:t>заглядывает в  коробку)  Ну и подарки! Вот у меня подарки есть, что не можно глаз отвесть. Я их вам сейчас покажу.  (Достает из мешка подарки).  Вот платье, почти новое. В молодости носила, когда красавицей была. (показывает платье, все в дырках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т скатерть самобранка. Правда она прохудилась, но ещё хорошая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равились вам мои подарк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ети:  Нет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.Я.   </w:t>
      </w:r>
      <w:r>
        <w:rPr>
          <w:rFonts w:cs="Times New Roman" w:ascii="Times New Roman" w:hAnsi="Times New Roman"/>
          <w:sz w:val="24"/>
          <w:szCs w:val="24"/>
        </w:rPr>
        <w:t>Один раз хотела доброй быть, да и то не угодил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.   </w:t>
      </w:r>
      <w:r>
        <w:rPr>
          <w:rFonts w:cs="Times New Roman" w:ascii="Times New Roman" w:hAnsi="Times New Roman"/>
          <w:sz w:val="24"/>
          <w:szCs w:val="24"/>
        </w:rPr>
        <w:t>Ладно, Баба Яга, давай лучше ребятам подарки дарить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.Я.  </w:t>
      </w:r>
      <w:r>
        <w:rPr>
          <w:rFonts w:cs="Times New Roman" w:ascii="Times New Roman" w:hAnsi="Times New Roman"/>
          <w:sz w:val="24"/>
          <w:szCs w:val="24"/>
        </w:rPr>
        <w:t>Ладно, ребятишки, берите свои подар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желаю вам рад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ю не скуча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 и бабушек не очень огорч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. </w:t>
      </w:r>
      <w:r>
        <w:rPr>
          <w:rFonts w:cs="Times New Roman" w:ascii="Times New Roman" w:hAnsi="Times New Roman"/>
          <w:i/>
          <w:sz w:val="24"/>
          <w:szCs w:val="24"/>
        </w:rPr>
        <w:t>Дорогие первоклассники! В народе говорят: «Азбука ступенька к мудрости». Вы одолели свою первую, очень трудную ступеньку. Азбуке мы сегодня говори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 (хором)  «Прощай!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Спасибо Азбука за всё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Что сделала для на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За слово первое тво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а первый твой рассказ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 научила читать и писа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лова на слоги разбива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ошли с тобой от А до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 с нами будешь ты всег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Как хорошо уметь читат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е надо к маме пристав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е надо бабушку трясти: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"Прочти, пожалуйста, прочти"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е надо умолять сестрицу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"Прочти, пожалуйста, страницу"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е надо звать, не надо ждать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 просто взять и прочитать!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   До свидания! До свидания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 на следующий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ша Азбука научи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х, кто в первый класс придёт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(  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ПЕСНЯ «ПРОЩАЙ, БУКВАРЬ» Слова и музыка Людмилы Мельниковой 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збука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Спасибо, ребята, за добрые слова в мой адрес! Мне немного грустно расставаться, но сегодняшний праздник показал мне, что вы уже многому научились. Радости и успехов вам на лестнице, ведущей к мудрости! И в этом, ребята, вам поможет новая  книга.  Это книга -  литературное чтение.</w:t>
      </w:r>
      <w:r>
        <w:rPr>
          <w:rFonts w:eastAsia="Times New Roman" w:cs="Times New Roman" w:ascii="Times New Roman" w:hAnsi="Times New Roman"/>
          <w:b/>
          <w:bCs/>
          <w:color w:val="666666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Литературное чтение:                 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м мое почтение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– Литературное чт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листай мои страниц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десь стихи и небылиц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азки, басни, прибаутк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говорки, даже шут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ушкин, Лермонтов, Толстой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, учебник непрост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м много интересного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ка вам неизвестног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Литературное чтение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от всей души поздравляю вас и желаю вам новых успехов. Вас ждут новые ступеньки на пути к мудрости.</w:t>
      </w:r>
      <w:r>
        <w:rPr>
          <w:rFonts w:eastAsia="Times New Roman" w:cs="Times New Roman" w:ascii="Times New Roman" w:hAnsi="Times New Roman"/>
          <w:color w:val="444444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</w:rPr>
        <w:t>УЧИТЕЛЬ</w:t>
      </w:r>
      <w:r>
        <w:rPr>
          <w:rFonts w:eastAsia="Times New Roman" w:cs="Times New Roman" w:ascii="Times New Roman" w:hAnsi="Times New Roman"/>
          <w:b/>
          <w:color w:val="444444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color w:val="444444"/>
          <w:sz w:val="24"/>
          <w:szCs w:val="24"/>
        </w:rPr>
        <w:t xml:space="preserve">Теперь вам по плечу любые книги. Желаю вам прочесть много умных, добрых книг. Пусть книга станет для вас неиссякаемым источником знаний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В добрый путь по дороге знаний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зади нелёгкий труд слогового чт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сегодня выдают  у-до-сто-ве-ре-ни-я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, что Азбуку прочли! ( Хором 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курс наук прошли! ( Хором 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перь без передышки мы прочтём любые книжки! ( Хором 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Дети по очереди подходят, отдают Азбуку и получают  дипломы, литературное чтение и подарки)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  -До свидания! Счастливого пути! (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Уходит Азбу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Литературное чт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 Наш праздник подошёл к концу, но я, ребята, с вами не прощаюсь. В добрый пут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Дружба с Букварё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</w:rPr>
        <w:t xml:space="preserve">1 куплет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Радуются дети, мамы и отцы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Потому что вместе все мы молодцы!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В школу нас водили видно вы не зря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С буквами сдружились мы из букваря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</w:rPr>
        <w:t xml:space="preserve">Припев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Буквы разные от А до Я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Наши лучшие теперь друзья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Гласные и согласные подружки дорогого букваря 2 раз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</w:rPr>
        <w:t xml:space="preserve">2 куплет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Мне не нужно к маме больше приставать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Сможем мы и сами книжку прочитать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Потому что мчались в школу мы не зря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Буквы изучали мы из букваря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</w:rPr>
        <w:t xml:space="preserve">Припев: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Буквы разные от А до Я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Наши лучшие теперь друзья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Гласные и согласные подружки дорогого букваря 2 раз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</w:rPr>
        <w:t xml:space="preserve">3 куплет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Радуются дети, мамы и отцы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Потому что вместе все мы молодцы!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И любую трудность мы переживем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Победила дружба, дружба с букварем!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</w:rPr>
        <w:t xml:space="preserve">Припев: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Буквы разные от А до Я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Наши лучшие теперь друзья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Гласные и согласные подружки дорогого букваря 2 раз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«ПРОЩАЙ, БУКВАРЬ» Слова и музыка Людмилы Мельниковой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Мой букварь, мой друг надёжный, </w:t>
        <w:br/>
        <w:t>Расстаёмся мы теперь. </w:t>
        <w:br/>
        <w:t>В новый мир большой и сложный </w:t>
        <w:br/>
        <w:t>Для меня открыл ты дверь. </w:t>
        <w:br/>
        <w:br/>
        <w:t>Припев: Расстаёмся с букварём, </w:t>
        <w:br/>
        <w:t>Песню мы о нём поём! (2 раза) </w:t>
        <w:br/>
        <w:br/>
        <w:t>2.Много радостных событий </w:t>
        <w:br/>
        <w:t>Ты мне щедро подарил. </w:t>
        <w:br/>
        <w:t>К миру радостных открытий </w:t>
        <w:br/>
        <w:t>Ты ступенькой послужил. </w:t>
        <w:br/>
        <w:br/>
        <w:t>Припев: Расстаёмся с букварём, </w:t>
        <w:br/>
        <w:t>Песню мы о нём поём! (2 раза) </w:t>
        <w:br/>
        <w:br/>
        <w:t>3. Раскрывал тебя как чудо, </w:t>
        <w:br/>
        <w:t>Наступил прощанья срок. </w:t>
        <w:br/>
        <w:t>Никогда я не забуду </w:t>
        <w:br/>
        <w:t>Первый твой большой урок. </w:t>
        <w:br/>
        <w:br/>
        <w:t>Припев: Расстаёмся с букварём, </w:t>
        <w:br/>
        <w:t>Песню мы о нём поём! (2 раза)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   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304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6:33:00Z</dcterms:created>
  <dc:creator>`..'</dc:creator>
  <dc:description/>
  <cp:keywords/>
  <dc:language>en-US</dc:language>
  <cp:lastModifiedBy>zapusk</cp:lastModifiedBy>
  <cp:lastPrinted>2022-03-10T17:15:00Z</cp:lastPrinted>
  <dcterms:modified xsi:type="dcterms:W3CDTF">2023-02-01T18:12:00Z</dcterms:modified>
  <cp:revision>52</cp:revision>
  <dc:subject/>
  <dc:title/>
</cp:coreProperties>
</file>