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-9"/>
          <w:sz w:val="40"/>
          <w:szCs w:val="40"/>
        </w:rPr>
        <w:t>социально-гуманитарная</w:t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направл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>«Ум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(ознакомительный уровень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12"/>
          <w:sz w:val="28"/>
          <w:szCs w:val="28"/>
        </w:rPr>
        <w:t>Возраст учащихся: 3.5-4.5 л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рок реализации - 1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/>
          <w:b/>
          <w:spacing w:val="-8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pacing w:val="-9"/>
          <w:sz w:val="28"/>
          <w:szCs w:val="28"/>
        </w:rPr>
      </w:pPr>
      <w:r>
        <w:rPr>
          <w:rFonts w:eastAsia="Times New Roman" w:cs="Times New Roman"/>
          <w:b/>
          <w:spacing w:val="-9"/>
          <w:sz w:val="28"/>
          <w:szCs w:val="28"/>
        </w:rPr>
      </w:r>
    </w:p>
    <w:p>
      <w:pPr>
        <w:pStyle w:val="Normal"/>
        <w:rPr>
          <w:rFonts w:eastAsia="Times New Roman" w:cs="Times New Roman"/>
          <w:spacing w:val="-9"/>
          <w:sz w:val="28"/>
          <w:szCs w:val="28"/>
        </w:rPr>
      </w:pPr>
      <w:r>
        <w:rPr>
          <w:rFonts w:eastAsia="Times New Roman" w:cs="Times New Roman"/>
          <w:spacing w:val="-9"/>
          <w:sz w:val="28"/>
          <w:szCs w:val="28"/>
        </w:rPr>
      </w:r>
    </w:p>
    <w:p>
      <w:pPr>
        <w:pStyle w:val="Normal"/>
        <w:rPr>
          <w:rFonts w:eastAsia="Times New Roman" w:cs="Times New Roman"/>
          <w:spacing w:val="-9"/>
          <w:sz w:val="28"/>
          <w:szCs w:val="28"/>
        </w:rPr>
      </w:pPr>
      <w:r>
        <w:rPr>
          <w:rFonts w:eastAsia="Times New Roman" w:cs="Times New Roman"/>
          <w:spacing w:val="-9"/>
          <w:sz w:val="28"/>
          <w:szCs w:val="28"/>
        </w:rPr>
      </w:r>
    </w:p>
    <w:p>
      <w:pPr>
        <w:pStyle w:val="Normal"/>
        <w:rPr>
          <w:rFonts w:eastAsia="Times New Roman" w:cs="Times New Roman"/>
          <w:spacing w:val="-9"/>
          <w:sz w:val="28"/>
          <w:szCs w:val="28"/>
        </w:rPr>
      </w:pPr>
      <w:r>
        <w:rPr>
          <w:rFonts w:eastAsia="Times New Roman" w:cs="Times New Roman"/>
          <w:spacing w:val="-9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Автор-составитель:</w:t>
      </w:r>
    </w:p>
    <w:p>
      <w:pPr>
        <w:pStyle w:val="Normal"/>
        <w:ind w:left="4536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рынина Светлана Александров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-организатор</w:t>
      </w:r>
    </w:p>
    <w:p>
      <w:pPr>
        <w:pStyle w:val="Normal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bCs/>
          <w:spacing w:val="-8"/>
          <w:sz w:val="28"/>
          <w:szCs w:val="28"/>
        </w:rPr>
      </w:pPr>
      <w:r>
        <w:rPr>
          <w:rFonts w:eastAsia="Times New Roman" w:cs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/>
          <w:b/>
          <w:spacing w:val="-8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/>
          <w:b/>
          <w:spacing w:val="-8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/>
          <w:b/>
          <w:spacing w:val="-8"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/>
          <w:b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. Котовск</w:t>
      </w:r>
    </w:p>
    <w:p>
      <w:pPr>
        <w:pStyle w:val="Normal"/>
        <w:spacing w:lineRule="auto" w:line="276" w:before="0" w:after="200"/>
        <w:jc w:val="center"/>
        <w:rPr>
          <w:rFonts w:eastAsia="Times New Roman" w:cs="Times New Roman"/>
          <w:b/>
          <w:b/>
          <w:sz w:val="28"/>
          <w:szCs w:val="2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2</w:t>
      </w:r>
      <w:bookmarkStart w:id="0" w:name="page2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АЯ КАРТА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8"/>
          <w:sz w:val="16"/>
          <w:szCs w:val="16"/>
        </w:rPr>
      </w:pPr>
      <w:r>
        <w:rPr>
          <w:rFonts w:eastAsia="Times New Roman" w:cs="Times New Roman" w:ascii="Times New Roman" w:hAnsi="Times New Roman"/>
          <w:spacing w:val="-8"/>
          <w:sz w:val="16"/>
          <w:szCs w:val="16"/>
        </w:rPr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357"/>
      </w:tblGrid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1. Учреждение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Муниципальное бюджетное учреждение дополнительного образования «Дом детского творчества»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2. Полное название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Дополнительная общеобразовательная общеразвивающая программа «Умка»</w:t>
            </w:r>
          </w:p>
        </w:tc>
      </w:tr>
      <w:tr>
        <w:trPr>
          <w:trHeight w:val="23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 xml:space="preserve">3. Сведения об авторе: 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.1. Ф.И.О., должност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 xml:space="preserve">Горынина Светлана Александровна, педагог дополнительного образования </w:t>
            </w:r>
          </w:p>
        </w:tc>
      </w:tr>
      <w:tr>
        <w:trPr>
          <w:trHeight w:val="23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4. Сведения о программе: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1. Нормативная баз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 xml:space="preserve">Федеральный закон от 29 декабря 2012 года №273-ФЗ «Об образовании в Российской Федерации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 xml:space="preserve">Концепция развития дополнительного образования детей (утверждена распоряжением Правительства Российской Федерации от 4 сентября 2014 г.№1726-р)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kern w:val="2"/>
                <w:sz w:val="26"/>
                <w:szCs w:val="26"/>
              </w:rPr>
              <w:t>Приказ Министерства просвещения Российской Федерации от 09.11.2018 г. № 196 "Об утверждении Порядка организации и осуществления образовательной деятельности по дополнительным общеобразовательным программам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Методические рекомендации по проектированию дополнительных общеразвивающих программ (включая разноуровневые программы), разработанные Минобрнауки России совместно с ГАОУ ВО Московский государственный педагогический университет», ФГАУ «Федеральный институт развития образования», АНО ДПО «Открытое образование», 2015г.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Постановление Главного государственного санитарного врача Российской Федерации от 4 июля 2014 г. N 41 г. Москва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ГОС НОО 6 октября 2009 – № 37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я развития воспитания в Российской Федерации на период до 2025 года.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2. Область применения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дополнительное образование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3. Направленност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Социально-гуманитарная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4. Уровень освоения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ознакомительный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5. Вид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общеразвивающая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6. Возраст учащихся по программе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3.5-4.5 лет</w:t>
            </w:r>
          </w:p>
        </w:tc>
      </w:tr>
      <w:tr>
        <w:trPr>
          <w:trHeight w:val="2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pacing w:val="-9"/>
                <w:sz w:val="26"/>
                <w:szCs w:val="26"/>
              </w:rPr>
              <w:t>4.7. Продолжительность обучения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6"/>
                <w:szCs w:val="26"/>
              </w:rPr>
              <w:t>1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980" w:right="404" w:gutter="0" w:header="0" w:top="993" w:footer="0" w:bottom="46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1" w:name="page3"/>
      <w:bookmarkEnd w:id="1"/>
      <w:r>
        <w:rPr>
          <w:rFonts w:cs="Times New Roman" w:ascii="Times New Roman" w:hAnsi="Times New Roman"/>
          <w:b/>
          <w:sz w:val="28"/>
          <w:szCs w:val="28"/>
          <w:lang w:eastAsia="en-US"/>
        </w:rPr>
        <w:t>Блок №1. «Комплекс основных характеристик дополнительной</w:t>
      </w:r>
    </w:p>
    <w:p>
      <w:pPr>
        <w:pStyle w:val="Normal"/>
        <w:spacing w:before="0" w:after="200"/>
        <w:jc w:val="center"/>
        <w:rPr>
          <w:rStyle w:val="FontStyle26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щеобразовательной общеразвивающей программы»</w:t>
      </w:r>
    </w:p>
    <w:p>
      <w:pPr>
        <w:pStyle w:val="Style17"/>
        <w:widowControl/>
        <w:spacing w:lineRule="auto" w:line="240" w:before="67" w:after="0"/>
        <w:ind w:left="3182" w:hanging="0"/>
        <w:jc w:val="both"/>
        <w:rPr/>
      </w:pPr>
      <w:r>
        <w:rPr>
          <w:rStyle w:val="FontStyle26"/>
          <w:sz w:val="28"/>
          <w:szCs w:val="28"/>
        </w:rPr>
        <w:t>1.1. Пояснительная записка</w:t>
      </w:r>
    </w:p>
    <w:p>
      <w:pPr>
        <w:pStyle w:val="Normal"/>
        <w:spacing w:lineRule="exact" w:line="322"/>
        <w:rPr>
          <w:rStyle w:val="FontStyle26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правленность программы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«Умка» - это программа социально-гуманитарной  направленности дополнительного образования детей. Программа модифицированная, в ней учтены особенности, возраст и уровень подготовки обучающихся.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овизна программы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нний возраст - особый период. В это время формируются все органы и системы. </w:t>
      </w:r>
    </w:p>
    <w:p>
      <w:pPr>
        <w:pStyle w:val="Normal"/>
        <w:shd w:fill="FFFFFF" w:val="clear"/>
        <w:spacing w:lineRule="atLeast" w:line="2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ю эмоциональной сферы ребенка не всегда уделяется достаточное внимание. Приоритетным все же остается интеллектуальное развитие. Дошкольный период является сензитивным для развития многих психологических процессов.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ие специалисты, изучающие детский возраст и работающие с детьми и семьями, отмечают, что за последнее время очень сильно изменилась картина детства. Современные дети воспитываются в мире различных гаджетов, легко и быстро осваивают огромное количество информации. В более старшем возрасте появляется новый тип общения – социальные сети, где действуют свои законы психологических границ и личного пространств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 связи с этим очень важно по – новому смотреть на развитие личности ребенка, уделять внимание его эмоциональному состоянию и дальнейшему развитию.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иод дошкольного детства  является самым чувствительным для формирования необходимых психических функций и социально значимых качеств личности. Для взрослых, работающих с детьми 3.5-4.5 лет, актуальным становится вопрос психологической подготовки детей к школе. Именно в это время закладываются основы будущей учебной деятельности ребенка, идет активное развитие познавательных психических процесс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– наиболее значимая, а поэтому необходимая для ребенка дошкольника деятельность. Ведущее положение игры определяется не количеством времени, которое дошкольник ей посвящает, а тем, что она удовлетворяет его основные потребности; в недрах игры зарождаются другие виды деятельности (в том числе и учебная); игра в наибольшей степени способствует психическому развитию ребенка. Многие психологи и педагоги обеспокоены тем, что дошкольники приходят в школу «не наигравшись». А ведь целенаправленное использование игры не только позволяет подготовить детей к школе, но и сделает этот процесс «подготовки» интересным. Специалисты отмечают, что дети, имеющие в дошкольные годы обширную игровую практику, в отличие от мало играющих, успешнее адаптируются в школе, взрослея, лучше справляются с жизненными проблемами. В игре формируются навыки и развиваются качества, без которых обучение не возможно. В.А. Сухомлинский, отмечая ведущее положение игры у детей дошкольного возраста, писал: «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 Эти замечательные слова великого педагога можно в полной мере отнести к интеллектуально-развивающим (дидактическим играм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идактические (интеллектуально-развивающие) игры – особый вид игр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правилами; своеобразное средство обучения и воспитания в увлекательной игровой форме, отвечающее психологическим особенностям дошкольника»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ной особенностью дидактических игр является то, что созданные взрослыми с целью воспитания и обучения детей, они остаются играми. Ребенка в этих играх привлекает, прежде всего, игровая ситуация, а, играя, он получает знани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дагогическая целесообразность</w:t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Педагогическая целесообразность дополнительной общеобразовательной 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развивающей 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ка</w:t>
      </w:r>
      <w:r>
        <w:rPr>
          <w:rFonts w:eastAsia="Times New Roman" w:cs="Times New Roman" w:ascii="Times New Roman" w:hAnsi="Times New Roman"/>
          <w:sz w:val="28"/>
        </w:rPr>
        <w:t xml:space="preserve">» заключается в том, что она обеспечивает комплексный подход к содержанию: задания подбираются с учетом индивидуальных особенностей личности ребенка, с опорой на его жизненный опыт, создавая ситуацию успеха для каждого из них. 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тличительные особенности программы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труктура рабочих тетрадей для занятия такова, что педагог в зависимости от конкретной ситуации (уровня подготовки детей, их количества, возможностей использования демонстрационного и раздаточного материалов и т.д.) может отобрать наиболее подходящее для его детей задания, сохраняя общую методику, общий подход и обеспечивая реализацию поставленных целей адекватными средствами.  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дресат программы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полнительная общеобразовательная общеразвивающая программа «Умка» рассчитана на работу с детьми   в возрасте от 3.5 до 4.5 лет.</w:t>
      </w:r>
    </w:p>
    <w:p>
      <w:pPr>
        <w:pStyle w:val="Normal"/>
        <w:spacing w:lineRule="auto" w:line="235"/>
        <w:ind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грамма составлена с учетом возрастных и психологических особенностей детей среднего дошкольного возраста, уровня их знаний, умений и навыков. 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340" w:right="340" w:firstLine="706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Количество учащихся</w:t>
      </w:r>
      <w:r>
        <w:rPr>
          <w:rFonts w:eastAsia="Times New Roman" w:cs="Times New Roman" w:ascii="Times New Roman" w:hAnsi="Times New Roman"/>
          <w:i/>
          <w:sz w:val="28"/>
        </w:rPr>
        <w:t xml:space="preserve">: </w:t>
      </w:r>
      <w:r>
        <w:rPr>
          <w:rFonts w:eastAsia="Times New Roman" w:cs="Times New Roman" w:ascii="Times New Roman" w:hAnsi="Times New Roman"/>
          <w:sz w:val="28"/>
        </w:rPr>
        <w:t>наполняемость учебной группы составляет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 10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еловек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ъем и срок освоения программы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340" w:right="36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рассчитана на  1 год обучения. Цикличность занятий: 1 раз в неделю, по 1 часу, в год – 36 занятий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ы и режим занятий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340" w:right="340" w:firstLine="7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ение по программе «Умка» проводится в очной форме. Занятия проводятся в группе. Наполняемость группы – 10 до человек. Каждое занятие состоит из трех частей. Продолжительность каждой части – 20 минут. Во время занятий предусмотрены игровые переменки и физкультминутки.</w:t>
      </w:r>
    </w:p>
    <w:p>
      <w:pPr>
        <w:pStyle w:val="Normal"/>
        <w:spacing w:lineRule="auto" w:line="235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возрастного и количественного распределения учащихся по группам, количество занятий в неделю, их продолжительность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640"/>
        <w:gridCol w:w="1560"/>
        <w:gridCol w:w="2640"/>
        <w:gridCol w:w="1580"/>
        <w:gridCol w:w="1560"/>
      </w:tblGrid>
      <w:tr>
        <w:trPr>
          <w:trHeight w:val="276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ительность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Общее</w:t>
            </w:r>
          </w:p>
        </w:tc>
      </w:tr>
      <w:tr>
        <w:trPr>
          <w:trHeight w:val="274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Год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я, час.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78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обучения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группа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занятий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часов в год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неделю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недел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 xml:space="preserve">1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32"/>
        <w:ind w:left="340" w:right="340" w:firstLine="706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32"/>
        <w:ind w:left="340" w:right="340" w:firstLine="70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Формы проведения занятий: </w:t>
      </w:r>
      <w:r>
        <w:rPr>
          <w:rFonts w:eastAsia="Times New Roman" w:cs="Times New Roman" w:ascii="Times New Roman" w:hAnsi="Times New Roman"/>
          <w:sz w:val="28"/>
        </w:rPr>
        <w:t>беседы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ссказы</w:t>
      </w:r>
      <w:r>
        <w:rPr>
          <w:rFonts w:eastAsia="Times New Roman" w:cs="Times New Roman" w:ascii="Times New Roman" w:hAnsi="Times New Roman"/>
          <w:i/>
          <w:sz w:val="28"/>
        </w:rPr>
        <w:t xml:space="preserve">, </w:t>
      </w:r>
      <w:r>
        <w:rPr>
          <w:rFonts w:eastAsia="Times New Roman" w:cs="Times New Roman" w:ascii="Times New Roman" w:hAnsi="Times New Roman"/>
          <w:sz w:val="28"/>
        </w:rPr>
        <w:t>практические работы.</w:t>
      </w:r>
    </w:p>
    <w:p>
      <w:pPr>
        <w:pStyle w:val="Style17"/>
        <w:widowControl/>
        <w:spacing w:lineRule="auto" w:line="240" w:before="67" w:after="0"/>
        <w:ind w:left="3182" w:hanging="0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1.2. Цель и задачи программы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познавательных и творческих  способностей детей ребенка  обучающими и игровыми средств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Обучающие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 детей умений и навыков практической работы с карандашом, пластилином, бумагой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элементарных математических представлений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ирование лексико-грамматического строя речи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Воспитательные: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оспитание трудолюбия, терпения и аккуратности;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воспитание эмоционально-ценностного отношения к окружающему миру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atLeast" w:line="2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азвитие творческих и интеллектуальных способностей; </w:t>
      </w:r>
    </w:p>
    <w:p>
      <w:pPr>
        <w:pStyle w:val="Normal"/>
        <w:shd w:fill="FFFFFF" w:val="clear"/>
        <w:spacing w:lineRule="atLeast" w:line="2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мотивационной сферы ребенка,</w:t>
      </w:r>
    </w:p>
    <w:p>
      <w:pPr>
        <w:pStyle w:val="Normal"/>
        <w:shd w:fill="FFFFFF" w:val="clear"/>
        <w:spacing w:lineRule="atLeast" w:line="2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азвитие навыков самоконтроля и саморегуляции. </w:t>
      </w:r>
    </w:p>
    <w:p>
      <w:pPr>
        <w:pStyle w:val="Normal"/>
        <w:spacing w:lineRule="auto" w:line="232"/>
        <w:ind w:right="3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32"/>
        <w:ind w:right="3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3.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410"/>
        <w:gridCol w:w="3260"/>
        <w:gridCol w:w="38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познавательной деятельности.</w:t>
            </w:r>
          </w:p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«Я узнаю Мир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е фонетического слуха «Звукарик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элементарных математических представлений «Считалочк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 на основе авторской программы Н.П. Новиковой «Я узнаю окружающий ми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 на основе авторской программы</w:t>
            </w:r>
          </w:p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«От звуков к букве». Рабочая тетрадь «Раз словечко- два словечко» для детей 3-4 лет – М: Ювента, 2014.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 на основе авторской программы «Математические ступеньки» Колесникова Е.С. « Математика для детей 3,5-4 лет» - М.: ТЦ Сфера, 201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ведение в предмет. Что такое окружающий мир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ведение в предмет. Слова. Многообразие сл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ведение в предмет. Зачем нам «Математика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ень. Признаки ос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 со звуком «А», рисование дорожек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накомство с фигурой «Круг». Обучение  количеству – один и много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енний лес. Кто живет в лесу. Аппликация «Зайч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Знакомство со звуком «У».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 «Один и много». Знакомство с частью суток - утро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ры осени. Фрук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ком «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цифрой и числом 1 и геометрической фигурой «Квадрат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ры осени. Я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А», «У», «О». Закрепление пройденного материал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крепить знания о числе и цифре 1. Знакомство с временем года – осень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гостях у Бабы Яг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накомство со звуком «Ы».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цифрой «2» и геометрической фигурой «Треугольник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енний луг. Кто живет на луг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ком «Э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крепить знание о числе и цифре «2». Знакомство  с частью суток – день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еревь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о звуком «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отношение между значениями «1» и «2»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стар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Ы», «Э», «И». Закрепление материал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афические навыки цифр «1» и «2»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 нам осень принесла. Закрепление материала об ос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 пройденных гласных зву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о «3». Изучение величины – «Узкий-широкий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машние животны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М-М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исло «3». Закрепление понятия «Узкий -широкий»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кие живо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Н-Н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о «1», «2», «3». Закрепление материал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то одевает теплую шубку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С-С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о «1», «2», «3». Закрепление материала. Понятие «Влево-Вправо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има. Признаки зи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. Звуки «М-Мь», «Н-Нь», «С-С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исло «4». Знакомство с геометрической фигурой «Квадрат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Зимний ле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Б-Б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Число «4», «Квадрат» Закрепление материала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то впадает в спяч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П-П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равнение чисел «3» и «4»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овый г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. Звуки «Б-Бь»- «П-пь»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Графические навыки цифр «3» и «4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ормите птиц зим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Д-Д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отношение количества предметов с цифрой «4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корми зверей зим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Т-Т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числом и цифрой «5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еверный полю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. Звуки «Д-Дь» и «Т-Ть»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отношение количества предметов с цифрой «5». Изучение фигуры «Прямоугольник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накомство с рыбк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 «Г-Г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знаний о числах и цифрах «4» и «5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то живет в пруду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 «К-К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знаний о цифрах 1,2,3,4,5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3 феврал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. Звуки «Г» и «К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крепление знаний о цифрах 1, 2, 3, 4, 5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то живет в океан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В-В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накомство с числом и цифрой «6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сна. Признаки вес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Ф-Ф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знаний о числе и цифре «6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сенний праздник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материала. Звуки «В-Вь», «Ф-Фь»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тановление соответствия между количеством предметов и цифр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чему растаяла Снегур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 «Х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знаний о числах «1,2,3,4,5,6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сыпаемся от зимней спяч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Л-Л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езависимость числа от пространственного расположения предметов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о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вуки «З-З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зависимость числа от величины предмет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секомы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26.</w:t>
              <w:tab/>
              <w:t>Закрепление материала. Звуки «Л-ль», «З-зь»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чет по образцу. Развитие внимани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летные п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крепление пройденного материала. Согласные звуки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тематическая загадка. Развитие внимани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720" w:right="340" w:hanging="36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вое зан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вое заняти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тоговое занятие</w:t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21"/>
      <w:bookmarkStart w:id="4" w:name="page7"/>
      <w:bookmarkStart w:id="5" w:name="page6"/>
      <w:bookmarkStart w:id="6" w:name="page21"/>
      <w:bookmarkStart w:id="7" w:name="page7"/>
      <w:bookmarkStart w:id="8" w:name="page6"/>
      <w:bookmarkEnd w:id="6"/>
      <w:bookmarkEnd w:id="7"/>
      <w:bookmarkEnd w:id="8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итература педагога для реализации программы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Е. В. Колесникова Математика для детей 3 – 4 лет. Методическое пособие к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ей тетради. Москва. Творческий центр СФЕРА – 2010 г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 Е. В. Колесникова Математика для детей 3-4 лет. Методическое пособие к рабочей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тради. Москва. Творческий центр СФЕРА – 2010 г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итература для детей и родителей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Е. В. Колесникова Я считаю до пяти. Рабочая тетрадь для детей 3 – 4 лет Москва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ворческий центр СФЕРА – 2010 г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 Е. В. Колесникова Математические прописи для детей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 3 – 4 лет. Москва. Творческий центр СФЕРА – 2010 г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ворческий центр СФЕРА – 2010 г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 Е. В. Колесникова Математические прописи для детей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. 5-6лет. Москва. Творческий центр СФЕРА – 2010 г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. Е. В. Колесникова. Форма и цвет. Рабочая тетрадь для детей 4 – 7 лет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7. Москва. Творческий центр СФЕРА – 2010 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. Безруких М.М., Филиппова Т.А. Учимся находить противоположности. – М.,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002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. Васильева Н.Н., Новоторцева Н.В. Развивающие игры для дошкольников. – Яр. 1998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0. Вахрушев А.А., Кочемасова Е.Е.. Здравствуй мир. – М. 2004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1. Гаврина С.Е. Развиваем внимание. – М., 2000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2. Гаврина С.Е., Кутявина Н.Л., Топоркова И.Г., Щербинина С.В. – Развиваем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уки - чтоб учится писать, и красиво рисовать. – Яр. 2001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. Гаврина С.Е., Кутявина Н.Л., Топоркова И.Г., Щербинина С.В. – Тесты для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ошколят. Развитие речи. – М., 2006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4. Гаврина С.Е. Логика. – М., 2000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5. Зайцев Н.А. Скороговорки. – С-П., 2002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6. Козырева О.А., Дубешко Н.Б. Формирование лексико-грамматических средств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языка и развитие связанной речи. – М., 2005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7. Лебеденко Е.Н. Развитие самосознания и индивидуальности. – М., 2003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8. Моя первая библиотека. – М., 1999.</w:t>
      </w:r>
    </w:p>
    <w:p>
      <w:pPr>
        <w:pStyle w:val="Normal"/>
        <w:shd w:fill="FFFFFF" w:val="clear"/>
        <w:spacing w:lineRule="atLeast" w:line="29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9. Новоторцева Н.В. Развитие речи детей. - М., 1996.</w:t>
      </w:r>
    </w:p>
    <w:p>
      <w:pPr>
        <w:sectPr>
          <w:type w:val="nextPage"/>
          <w:pgSz w:w="11906" w:h="16838"/>
          <w:pgMar w:left="1416" w:right="84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0. Светлова И. Развиваем мелкую моторику. – М., 2000</w:t>
      </w:r>
    </w:p>
    <w:p>
      <w:pPr>
        <w:pStyle w:val="Style16"/>
        <w:jc w:val="center"/>
        <w:rPr>
          <w:b/>
          <w:b/>
          <w:sz w:val="28"/>
          <w:szCs w:val="28"/>
        </w:rPr>
      </w:pPr>
      <w:bookmarkStart w:id="9" w:name="page28"/>
      <w:bookmarkStart w:id="10" w:name="page27"/>
      <w:bookmarkEnd w:id="9"/>
      <w:bookmarkEnd w:id="10"/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Style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0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80"/>
        <w:gridCol w:w="1800"/>
        <w:gridCol w:w="1980"/>
        <w:gridCol w:w="2205"/>
        <w:gridCol w:w="1512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ы и метод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й материал, техническое осна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одведения итог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общеразвивающую програм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-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и по технике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диагностика</w:t>
            </w:r>
          </w:p>
        </w:tc>
      </w:tr>
      <w:tr>
        <w:trPr/>
        <w:tc>
          <w:tcPr>
            <w:tcW w:w="10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Вс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-беседа, 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наглядны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-иллюстрационный материа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опрос</w:t>
            </w:r>
          </w:p>
        </w:tc>
      </w:tr>
      <w:tr>
        <w:trPr/>
        <w:tc>
          <w:tcPr>
            <w:tcW w:w="10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8"/>
                <w:szCs w:val="28"/>
              </w:rPr>
              <w:t>«Звукарик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, 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наглядный, практический, инструкта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струменты и материалы, готовые изделия, сх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тест</w:t>
            </w:r>
          </w:p>
        </w:tc>
      </w:tr>
      <w:tr>
        <w:trPr/>
        <w:tc>
          <w:tcPr>
            <w:tcW w:w="10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читалочка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, 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творческий, наглядный, практиче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нструменты и материалы, готовые изделия, схем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(практическая работа)</w:t>
            </w:r>
          </w:p>
        </w:tc>
      </w:tr>
    </w:tbl>
    <w:p>
      <w:pPr>
        <w:pStyle w:val="Style16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pacing w:val="-9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  <w:lang w:eastAsia="en-US"/>
        </w:rPr>
      </w:r>
    </w:p>
    <w:sectPr>
      <w:type w:val="nextPage"/>
      <w:pgSz w:w="11906" w:h="16838"/>
      <w:pgMar w:left="700" w:right="404" w:gutter="0" w:header="0" w:top="1276" w:footer="0" w:bottom="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Times New Roman" w:hAnsi="Times New Roman" w:cs="Times New Roman"/>
      <w:b/>
      <w:sz w:val="48"/>
      <w:szCs w:val="48"/>
    </w:rPr>
  </w:style>
  <w:style w:type="character" w:styleId="WW8Num56z1">
    <w:name w:val="WW8Num56z1"/>
    <w:qFormat/>
    <w:rPr>
      <w:rFonts w:ascii="Times New Roman" w:hAnsi="Times New Roman" w:cs="Times New Roman"/>
      <w:b/>
      <w:sz w:val="28"/>
      <w:szCs w:val="28"/>
    </w:rPr>
  </w:style>
  <w:style w:type="character" w:styleId="WW8Num56z2">
    <w:name w:val="WW8Num56z2"/>
    <w:qFormat/>
    <w:rPr>
      <w:rFonts w:ascii="Times New Roman" w:hAnsi="Times New Roman"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C0">
    <w:name w:val="c0"/>
    <w:basedOn w:val="Style14"/>
    <w:qFormat/>
    <w:rPr/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7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hanging="1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7:00Z</dcterms:created>
  <dc:creator>Светлана</dc:creator>
  <dc:description/>
  <cp:keywords/>
  <dc:language>en-US</dc:language>
  <cp:lastModifiedBy>Светлана</cp:lastModifiedBy>
  <cp:lastPrinted>2021-11-24T09:41:00Z</cp:lastPrinted>
  <dcterms:modified xsi:type="dcterms:W3CDTF">2023-02-01T08:42:00Z</dcterms:modified>
  <cp:revision>5</cp:revision>
  <dc:subject/>
  <dc:title/>
</cp:coreProperties>
</file>