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left="1980" w:hanging="0"/>
        <w:jc w:val="center"/>
        <w:rPr>
          <w:b/>
          <w:b/>
        </w:rPr>
      </w:pPr>
      <w:r>
        <w:rPr>
          <w:b/>
        </w:rPr>
        <w:t>Перспективный план «Ранняя профориентация дошкольников» в средней группе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/>
        </w:rPr>
        <w:t xml:space="preserve">Сентябрь. </w:t>
      </w:r>
      <w:r>
        <w:rPr/>
        <w:t>Тема: «Поезд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864"/>
        <w:gridCol w:w="10457"/>
      </w:tblGrid>
      <w:tr>
        <w:trPr>
          <w:trHeight w:val="5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ема мероприяти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Форма организации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Цель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7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>
                <w:u w:val="single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Рассматривание поезда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Игра-драматизация «Веселый поезд»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Познакомить с новым видом транспорта - поездом. Развивать внимание, наглядно-действенное мышление, обучать ориентироваться в пространстве, познакомить с  загадками.</w:t>
            </w:r>
          </w:p>
        </w:tc>
      </w:tr>
      <w:tr>
        <w:trPr>
          <w:trHeight w:val="99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Худ.тв-во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Конструирование из бумаги «Паровозик»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Продолжать знакомить детей с  железной дорогой. Учить складывать прямоугольный лист бумаги пополам совмещая стороны и углы сглаживая линию сгиба.</w:t>
            </w:r>
            <w:r>
              <w:rPr>
                <w:vanish/>
              </w:rPr>
              <w:t xml:space="preserve"> накомить детей с  железной дорогой. ие, обучать ориентироваться в пространстве, познакомить с  загадками.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</w:tr>
      <w:tr>
        <w:trPr>
          <w:trHeight w:val="83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С/р игр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«Поезд из Ромашково»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Разыграть с детьми поездку на поезде, уточнить, что у поезда есть вагоны, где сидят люди, а ведет поезд машинист.</w:t>
            </w:r>
          </w:p>
        </w:tc>
      </w:tr>
      <w:tr>
        <w:trPr>
          <w:trHeight w:val="62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Беседа ОБЖ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Как себя вести в поезде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Прививать к детям правила поведения в общественных местах.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Октябрь. Тема: «Родители железнодорожники»</w:t>
      </w:r>
    </w:p>
    <w:tbl>
      <w:tblPr>
        <w:tblW w:w="15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445"/>
        <w:gridCol w:w="9792"/>
      </w:tblGrid>
      <w:tr>
        <w:trPr>
          <w:trHeight w:val="5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ема мероприяти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Форма организации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Цель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Мои родители железнодорожники.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Уточнить знания детей о профессиях родителей, развивать память, мышление, связную речь, воспитывать активный интерес к трудовой деятельности родителей.</w:t>
            </w:r>
          </w:p>
        </w:tc>
      </w:tr>
      <w:tr>
        <w:trPr>
          <w:trHeight w:val="99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Худ. тв-во. Рисов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Моя железнодорожная семья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Учить рисовать фигуру человека передавая в рисунке характерные особенности каждого члена семьи, закрепить знания детей о праве на семью. Развивать эстетическое восприятие, воспитывать уважение и любовь ко всем членам семьи.</w:t>
            </w:r>
          </w:p>
        </w:tc>
      </w:tr>
      <w:tr>
        <w:trPr>
          <w:trHeight w:val="9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С/р игр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Железная дорога.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Учить коллективно придумывать сюжет игры, поддерживать ролевой диалог, развивать игровые умения и воображение, воспитывать положительные взаимоотношения между людьми.</w:t>
            </w:r>
          </w:p>
        </w:tc>
      </w:tr>
      <w:tr>
        <w:trPr>
          <w:trHeight w:val="98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Беседа ОБЖ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Железная дорога детям не игрушка.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Познакомить детей с правилами поведения на железной дороге, уточнить знания об опасных ситуациях которые могут возникнуть на отдельных участках железной дороги, развивать внимание память, мышление. Воспитывать осторожность, дисциплинированность.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/>
        </w:rPr>
        <w:t>Ноябрь. Тема: «Вокзал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9806"/>
      </w:tblGrid>
      <w:tr>
        <w:trPr>
          <w:trHeight w:val="7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ема мероприяти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Форма организации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Цель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Что такое вокзал?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Уточнить представления детей о вокзале, что там делают люди, для чего он нужен.</w:t>
            </w:r>
          </w:p>
        </w:tc>
      </w:tr>
      <w:tr>
        <w:trPr>
          <w:trHeight w:val="1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Худ. тв-во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Коллективное конструирование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Макет вокзала.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Уточнить знания детей о значимости вокзала для пассажиров, упражнять в умении строить конструкции, используя бросовый материал, развивать умения устанавливать связь между постройками и тем, что они видят в окружающей жизни. Развивать конструктивные способности, воспитывать уважение работать в коллективе.</w:t>
            </w:r>
          </w:p>
        </w:tc>
      </w:tr>
      <w:tr>
        <w:trPr>
          <w:trHeight w:val="9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С/р игр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Вокзал.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Формировать игровые умения детей по теме, учить совместно придумывать новый сюжет игры, развивать общение, умение вести ролевой диалог, память. Воспитывать дружеские отношения в игре.</w:t>
            </w:r>
          </w:p>
        </w:tc>
      </w:tr>
      <w:tr>
        <w:trPr>
          <w:trHeight w:val="8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Беседа ОБЖ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Что такое семафор?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Знакомить детей с правилами поведения и безопасности на железной дороге, с работой семафора.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/>
        </w:rPr>
        <w:t xml:space="preserve">Декабрь. </w:t>
      </w:r>
      <w:r>
        <w:rPr/>
        <w:t>Тема: «Поезд будущего»</w:t>
      </w:r>
    </w:p>
    <w:tbl>
      <w:tblPr>
        <w:tblW w:w="15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628"/>
        <w:gridCol w:w="9855"/>
      </w:tblGrid>
      <w:tr>
        <w:trPr>
          <w:trHeight w:val="6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ема мероприяти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Форма организации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Цель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Что я видел на вокзале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Закрепить знания детей  о работе железнодорожников (билетный кассир, диспетчер, дежурный по вокзалу, начальник вокзала, уборщица)</w:t>
            </w:r>
          </w:p>
        </w:tc>
      </w:tr>
      <w:tr>
        <w:trPr>
          <w:trHeight w:val="84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Худ. тв-во. Рисование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Поезд будущего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Развивать фантазию, творчество.</w:t>
            </w:r>
          </w:p>
        </w:tc>
      </w:tr>
      <w:tr>
        <w:trPr>
          <w:trHeight w:val="11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С/р игр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Путешествие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Развивать умения налаживать взаимодействия в совместной игре, разворачивать сюжет, обогащать словарь, развивать речь детей. Познакомить с профессией кондуктора, упражнять детей в выполнении правил поведения в общественном транспорте и обязанностях пассажиров.</w:t>
            </w:r>
          </w:p>
        </w:tc>
      </w:tr>
      <w:tr>
        <w:trPr>
          <w:trHeight w:val="99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Беседа ОБЖ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Быть примерным пассажиром разрешается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Обобщить и систематизировать представления детей о способах передвижения человека по железной дороге. Объяснить правила поведения в поезде. Способствовать формированию культуры речевого общения.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/>
        </w:rPr>
        <w:t>Январь. Тема: «Семафор»</w:t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37"/>
        <w:gridCol w:w="10029"/>
      </w:tblGrid>
      <w:tr>
        <w:trPr>
          <w:trHeight w:val="7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ема мероприяти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Форма организации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Цель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Семафор и надземный переход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Расширять знания детей правил дорожного движения; через железнодорожные пути можно переходить в специальных местах (наземный, подземный, надземный переход), напомнить о назначении семафора, воспитывать желания соблюдать правила пешеходов.</w:t>
            </w:r>
          </w:p>
        </w:tc>
      </w:tr>
      <w:tr>
        <w:trPr>
          <w:trHeight w:val="7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Худ. тв-во. Лепк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Дорожные знаки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Учить детей делать атрибуты к игре совместно с воспитателем.</w:t>
            </w:r>
          </w:p>
        </w:tc>
      </w:tr>
      <w:tr>
        <w:trPr>
          <w:trHeight w:val="8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Дидактическая игр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Дорожные знаки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Познакомить со значением дорожного знака - железнодорожный переезд, научить понимать его схематическое изображение, для правильной ориентации на улицах и дорогах.</w:t>
            </w:r>
          </w:p>
        </w:tc>
      </w:tr>
      <w:tr>
        <w:trPr>
          <w:trHeight w:val="99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Беседа ОБЖ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Правила поведения и безопасности на железнодорожном переезде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Продолжать знакомить с правилами поведения и безопасности на железной дороге, на железнодорожном переезде. С работой семафора.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/>
        </w:rPr>
        <w:t xml:space="preserve">Февраль. </w:t>
      </w:r>
      <w:r>
        <w:rPr/>
        <w:t>Тема: «Машинист»</w:t>
      </w:r>
    </w:p>
    <w:tbl>
      <w:tblPr>
        <w:tblW w:w="15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9545"/>
      </w:tblGrid>
      <w:tr>
        <w:trPr>
          <w:trHeight w:val="6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ема мероприяти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Форма организации</w:t>
            </w:r>
          </w:p>
        </w:tc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Цель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Путешествие по железной дороге.</w:t>
            </w:r>
          </w:p>
        </w:tc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Знакомство с железнодорожной профессией машинист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Воспитание и уважение к труду железнодорожников.</w:t>
            </w:r>
          </w:p>
        </w:tc>
      </w:tr>
      <w:tr>
        <w:trPr>
          <w:trHeight w:val="8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Худ. тв-во. Чтение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«Машинист тепловоза».</w:t>
            </w:r>
          </w:p>
        </w:tc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Обобщить знания детей о профессиях связанных с транспортом (машинист, помощник машиниста), развивать память, активизировать речь.</w:t>
            </w:r>
          </w:p>
        </w:tc>
      </w:tr>
      <w:tr>
        <w:trPr>
          <w:trHeight w:val="6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С/р игр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«Машинисты».</w:t>
            </w:r>
          </w:p>
        </w:tc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Развивать интерес, и уважение к профессии машиниста. Закреплять знания о труде машиниста, на основе которых ребята смогут развивать сюжетную, творческую игру.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Беда ОБЖ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Наш друг шлагбаум.</w:t>
            </w:r>
          </w:p>
        </w:tc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Дать представления о шлагбауме, объяснить его назначение на железной дороге.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/>
        </w:rPr>
        <w:t>Март. Тема: «Проводник»</w:t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923"/>
        <w:gridCol w:w="9488"/>
      </w:tblGrid>
      <w:tr>
        <w:trPr>
          <w:trHeight w:val="71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ема мероприяти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Форма организации</w:t>
            </w:r>
          </w:p>
        </w:tc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Цель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«Кто такой проводник».</w:t>
            </w:r>
          </w:p>
        </w:tc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Знакомство с профессией проводник, воспитание и уважение к труду железнодорожников.</w:t>
            </w:r>
          </w:p>
        </w:tc>
      </w:tr>
      <w:tr>
        <w:trPr>
          <w:trHeight w:val="97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Худ. тв-во. Рисование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«Моя мама проводница».</w:t>
            </w:r>
          </w:p>
        </w:tc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Вызвать у детей интерес к маме в роли проводницы, желание передать образ в рисунке, учить изображать человека, соблюдать элементарные пропорции между частями фигуры. Передавать характерные особенности наряда проводницы.</w:t>
            </w:r>
          </w:p>
        </w:tc>
      </w:tr>
      <w:tr>
        <w:trPr>
          <w:trHeight w:val="69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Игра-эстафет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«Вагончики».</w:t>
            </w:r>
          </w:p>
        </w:tc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Развивать быстроту движений, чувство коллективизма, ловкость.</w:t>
            </w:r>
          </w:p>
        </w:tc>
      </w:tr>
      <w:tr>
        <w:trPr>
          <w:trHeight w:val="10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Беседа ОБЖ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Правила поведения на вокзале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</w:r>
          </w:p>
        </w:tc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Закрепить знания детей о поведении в общественных местах, о дорожно - транспортных происшествиях на железной дороге и их причинах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Движение и переход в неустановленных местах, игры в неустановленных местах.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>Апрель. Тема: «Железнодорожная связь»</w:t>
      </w:r>
    </w:p>
    <w:tbl>
      <w:tblPr>
        <w:tblW w:w="15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9551"/>
      </w:tblGrid>
      <w:tr>
        <w:trPr>
          <w:trHeight w:val="6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ема мероприяти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Форма организации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Цель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Железнодорожная связь.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Познакомить детей с теми, кто обеспечивает связь на железной дороге, воспитывать умения быть наблюдательными, активизировать речь.</w:t>
            </w:r>
          </w:p>
        </w:tc>
      </w:tr>
      <w:tr>
        <w:trPr>
          <w:trHeight w:val="8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С/р игр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«Кассир, ревизор, пассажир».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Закреплять знания детей о вещах необходимых для поездки на железнодорожном транспорте.</w:t>
            </w:r>
          </w:p>
        </w:tc>
      </w:tr>
      <w:tr>
        <w:trPr>
          <w:trHeight w:val="8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Худ. тв-во. Рисование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«Пассажирский вагон».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Учить детей передавать в рисунке прямоугольную форму вагона и квадратную форму окон, рисовать предмет крупно, в соответствии с величиной бумаги. Поощрять внесение детьми в рисунок дополнений обогащающих его содержанию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Игра ОБЖ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Викторина счастливый случай.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Способствовать пропаганде знаний о правилах безопасного поведения на железной дороге. Стремиться создать дружеские взаимоотношения между детьми.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/>
        </w:rPr>
        <w:t>Май. Тема: «Путешествие»</w:t>
      </w:r>
    </w:p>
    <w:tbl>
      <w:tblPr>
        <w:tblW w:w="15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56"/>
        <w:gridCol w:w="9729"/>
      </w:tblGrid>
      <w:tr>
        <w:trPr>
          <w:trHeight w:val="8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ема мероприяти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Форма организации</w:t>
            </w:r>
          </w:p>
        </w:tc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Цель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Мы будущие железнодорожники.</w:t>
            </w:r>
          </w:p>
        </w:tc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Закрепит знания о железнодорожных профессиях. Дать понятие, что работа на железной дороге -  очень нужная и ответственная.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Игра-пазлы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Собираем паровозик.</w:t>
            </w:r>
          </w:p>
        </w:tc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Развивать сообразительность, мелкую мускулатуру рук.</w:t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Худ. тв-во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Конструирование из бумаги и природного материала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«Паровоз».</w:t>
            </w:r>
          </w:p>
        </w:tc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Закрепить знания о железной дороге, совершенствовать умения делать игрушки по готовой выкройке аккуратно срезая и склеивая ее. Дополнять вагончики мелкими деталями.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Беседа ОБЖ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Надземный переход.</w:t>
            </w:r>
          </w:p>
        </w:tc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Расширять у  детей  знания правил дорожного движения. Через железнодорожные пути можно переходить в специальных местах, воспитывать у детей желание соблюдать правила пешеходов.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b/>
        </w:rPr>
        <w:t>Сентябрь. Тема: «Моя семья железнодорожников»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068"/>
        <w:gridCol w:w="9676"/>
      </w:tblGrid>
      <w:tr>
        <w:trPr>
          <w:trHeight w:val="5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!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ема мероприяти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Форма организации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Цель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8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Мои родители железнодорожники.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Уточнить и закрепить знания детей о профессиях родителей, развивать  память, мышление, связную речь, общение. Воспитывать активный интерес к трудовой деятельности родителей.</w:t>
            </w:r>
          </w:p>
        </w:tc>
      </w:tr>
      <w:tr>
        <w:trPr>
          <w:trHeight w:val="98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Дидактическая игра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Угадай какая это профессия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Расширить знания детей о профессиях связанных с железной дорогой, расширить словарный запас, развивать память, мышление, связную речь,. Воспитывать интерес к труду взрослых.</w:t>
            </w:r>
          </w:p>
        </w:tc>
      </w:tr>
      <w:tr>
        <w:trPr>
          <w:trHeight w:val="98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Худ. тв-во. Рисование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Моя железнодорожная семья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Учить рисовать фигуру человека, передавать в рисунке характерные особенности каждого члена семьи, закрепить знания детей о праве на семью, развивать эстетическое восприятие, воспитывать уважение и любовь ко веем членам семьи.</w:t>
            </w:r>
          </w:p>
        </w:tc>
      </w:tr>
      <w:tr>
        <w:trPr>
          <w:trHeight w:val="9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Составление гениалогического древа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Формировать интерес к своей родословной. Учить детей изображать свое гениалогическое древо, дать знания об обязанностях членов семьи по дому, развивать память, внимание, общение, воспитывать дружеские отношения в семье.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Октябрь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Тема: «Я будущий железнодорожник»</w:t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194"/>
        <w:gridCol w:w="9377"/>
      </w:tblGrid>
      <w:tr>
        <w:trPr>
          <w:trHeight w:val="7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!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мероприяти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а организации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8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Я будущий железнодорожник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овать умение составлять небольшой творческий рассказ, развивать связную речь, воображение, воспитывать усидчивость, умение анализировать.</w:t>
            </w:r>
          </w:p>
        </w:tc>
      </w:tr>
      <w:tr>
        <w:trPr>
          <w:trHeight w:val="18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Худ. тв-во. Конструирование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елезнодорожный вокзал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жнять детей в сооружении построек по памяти , побуждая их к проявлению творчества и изобретательности, учить договариваться о предстоящей работе, находить рациональные способы конструирования, самостоятельно принимать решения.</w:t>
            </w:r>
          </w:p>
        </w:tc>
      </w:tr>
      <w:tr>
        <w:trPr>
          <w:trHeight w:val="18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/р игр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елезная дорога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ить коллективно придумывать сюжет игры, поддерживать  ролевой диалог, развивать игровые умения и воображения. Воспитывать положительные взаимоотношения между детьми.</w:t>
            </w:r>
          </w:p>
        </w:tc>
      </w:tr>
      <w:tr>
        <w:trPr>
          <w:trHeight w:val="200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Ж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нятие-спектакль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елезная дорога детям не игрушка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олжать знакомить с правилами поведения около железнодорожного полотна, в вагоне поезда. Учить отвечать полным ответом на заданные вопросы, учить разгадывать кроссворды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Ноябрь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Тема: «Железнодорожный транспорт»</w:t>
      </w:r>
    </w:p>
    <w:tbl>
      <w:tblPr>
        <w:tblW w:w="14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252"/>
        <w:gridCol w:w="8969"/>
      </w:tblGrid>
      <w:tr>
        <w:trPr>
          <w:trHeight w:val="61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!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мероприяти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а организации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69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елезнодорожный транспорт.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крепить и обобщить знания детей о наземном транспорте, название, внешний вид, особенности, назначение.</w:t>
            </w:r>
          </w:p>
        </w:tc>
      </w:tr>
      <w:tr>
        <w:trPr>
          <w:trHeight w:val="169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Худ. тв-во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струирование из бросового материал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оварный поезд.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крепить знания детей о назначении товарных  и грузовых поездов. Развивать конструктивные умения, умения распределять этап работы, использовать для изготовления дополнительных атрибутов, разнообразный материал (уголь, зерно, лес.). воспитывать аккуратность в работе, умение радоваться своим результатам своего труда.</w:t>
            </w:r>
          </w:p>
        </w:tc>
      </w:tr>
      <w:tr>
        <w:trPr>
          <w:trHeight w:val="169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идактическая игр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то возьмем с собой в  дорогу.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вивать внимание сообразительность, умение объяснять свой ответ, расширять словарный запас детей по дорожной лексике.</w:t>
            </w:r>
          </w:p>
        </w:tc>
      </w:tr>
      <w:tr>
        <w:trPr>
          <w:trHeight w:val="178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еседа ОБЖ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вила поведения на вокзале.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креплять знания детей о поведении в общественных местах, о дорожно-транспортных происшествиях на железной дороге, и их причинах (движение и переход в неустановленных метах, погодные условия), игры в неустановленных местах.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Декабрь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Тема: «Железнодорожные знаки»</w:t>
      </w:r>
    </w:p>
    <w:tbl>
      <w:tblPr>
        <w:tblW w:w="24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443"/>
        <w:gridCol w:w="9297"/>
        <w:gridCol w:w="8977"/>
      </w:tblGrid>
      <w:tr>
        <w:trPr>
          <w:trHeight w:val="75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!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мероприяти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а организации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8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елезнодорожные знаки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знакомить детей со значением железнодорожных знаков, научить понимать их схематическое изображение для правильной ориентации на улицах и дорогах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>
                <w:b/>
                <w:u w:val="single"/>
              </w:rPr>
              <w:t>Худ.тв-во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учивание стихотворени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езд»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.Емельянова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вивать у детей словесно-смысловую память. Дикцию, интонационную выразительность речи, закрепить знания о профессиях  на транспорте, активизировать речь.</w:t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/р игр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лужба спасения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овать умения быстро и правильно действовать в опасных и аварийных  ситуациях на железнодорожном транспорте и на пристанционных территориях. Развивать умения налаживать взаимодействие в совместной игре, разворачивать сюжет, обогащать словарь, развивать речь детей.</w:t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еседа ОБЖ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ля чего нужен шлагбаум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крепить знания детей о правилах дорожного движения, познакомить с железнодорожным переездом, как объектом повышенной активности, видами и назначением шлагбаумов.</w:t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Январь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Тема: «Все профессии важны»</w:t>
      </w:r>
    </w:p>
    <w:tbl>
      <w:tblPr>
        <w:tblW w:w="15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99"/>
        <w:gridCol w:w="8897"/>
      </w:tblGrid>
      <w:tr>
        <w:trPr>
          <w:trHeight w:val="56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!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мероприяти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а организации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90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 работы хороши выбирай на вкус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сширить знания детей о профессиях на железной дороге, развивать связную речь, общение, память, воспитывать интерес и уважение к труду взрослых.</w:t>
            </w:r>
          </w:p>
        </w:tc>
      </w:tr>
      <w:tr>
        <w:trPr>
          <w:trHeight w:val="190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Худ. тв-во. Конструирование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елезная дорога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жнять в построении схем и последовательности конструирования по ним, развивать пространственное мышление, сообразительность. Воспитывать самостоятельность в работе.</w:t>
            </w:r>
          </w:p>
        </w:tc>
      </w:tr>
      <w:tr>
        <w:trPr>
          <w:trHeight w:val="190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портивная игр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ы железнодорожники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ть двигательные навыки детей, развивать волевые качества, выносливость, ловкость, воспитывать  самостоятельность</w:t>
            </w:r>
          </w:p>
        </w:tc>
      </w:tr>
      <w:tr>
        <w:trPr>
          <w:trHeight w:val="201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еседа ОБЖ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 профессии важны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сширить представления детей о людях разной железнодорожной профессии. Рассказать о значимости их труда. Познакомить с техникой безопасности на предприятии. Развивать мышление, связную речь, общение, воспитывать чувство благодарности за их труд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Февраль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Тема: «Я примерный пассажир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632"/>
        <w:gridCol w:w="9109"/>
      </w:tblGrid>
      <w:tr>
        <w:trPr>
          <w:trHeight w:val="7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!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мероприяти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а организации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89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еседа с решением проблемных ситуаций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ыть примерным пассажиром разрешается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общить и систематизировать представления детей о способах передвижения человека по железной дороге. Упражнять в навыках правильного поведения в поезде, развивать общение, память, внимание. Воспитывать умение сочувствовать, сопереживать.</w:t>
            </w:r>
          </w:p>
        </w:tc>
      </w:tr>
      <w:tr>
        <w:trPr>
          <w:trHeight w:val="189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южетно-дидактическая игр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к вести себя в поезде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очнить и расширить представления детей о правильном поведении в поезде. Совершенствовать двигательные навыки, развивать связную речь, мышление, общение, воспитывать культуру поведения в общественных местах.</w:t>
            </w:r>
          </w:p>
        </w:tc>
      </w:tr>
      <w:tr>
        <w:trPr>
          <w:trHeight w:val="189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Худ. тв-во. Рисование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кзал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ть умения детей передавать в рисунке образ городского железнодорожного вокзала, выработать навыки рисования контура простым карандашом, развивать чувство цвета, композиционные умения, воспитывать уважение к родному городу.</w:t>
            </w:r>
          </w:p>
        </w:tc>
      </w:tr>
      <w:tr>
        <w:trPr>
          <w:trHeight w:val="199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тение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к самовар запрягали.</w:t>
            </w:r>
          </w:p>
        </w:tc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сширить представления детей об истории железнодорожного транспорта, развивать внимание, связную речь, мышление, память. Воспитывать внимательного слушателя.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Март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Тема: «Различные виды железнодорожного транспорта»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007"/>
        <w:gridCol w:w="8735"/>
      </w:tblGrid>
      <w:tr>
        <w:trPr>
          <w:trHeight w:val="57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!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мероприяти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а организации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9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накомство с различными видами железнодорожного транспорта.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овать представление детей о локомативах и вагонах разного вида и назначения, развивать внимание, мышление, связную  речь, общение. Воспитывать желания получить новые знания.</w:t>
            </w:r>
          </w:p>
        </w:tc>
      </w:tr>
      <w:tr>
        <w:trPr>
          <w:trHeight w:val="19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Худ. тв-во. Ручной труд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ет поезд .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ить изготавливать поделки из бросового материала, развивать творческую фантазию, зрительное восприятие, память, общение. Воспитывать доброжелательность и отзывчивость в отношениях со сверстниками.</w:t>
            </w:r>
          </w:p>
        </w:tc>
      </w:tr>
      <w:tr>
        <w:trPr>
          <w:trHeight w:val="19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тературная гостина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амовар в упряжке ходит.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знакомить с новым произведением на железнодорожную тематику, совершенствовать выразительность речи, развивать память, связную речь, восприятие, воспитывать чуткость к художественному слову.</w:t>
            </w:r>
          </w:p>
        </w:tc>
      </w:tr>
      <w:tr>
        <w:trPr>
          <w:trHeight w:val="20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южетно-дидактическая игр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к вести себя в поезде.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очнить и расширить представления детей о правилах поведения в поезде. Сформировать понятия того, что основной принцип поведения в поезде это вести себя скромно, никому не причинять беспокойствия, не  мешать. Обобщить и систематизировать знания детей о способах и особенностях передвижения человека на железной дороге.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Апрель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Тема: «Вокзал»</w:t>
      </w:r>
    </w:p>
    <w:tbl>
      <w:tblPr>
        <w:tblW w:w="1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920"/>
        <w:gridCol w:w="8656"/>
      </w:tblGrid>
      <w:tr>
        <w:trPr>
          <w:trHeight w:val="78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!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мероприяти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а организации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8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кскурсия на железнодорожный вокзал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знакомить детей  с назначением  функционированием вокзала, расширять кругозор, прививать навыки общественного поведения, закреплять знание правил безопасного поведения в железнодорожном и общественном транспорте.</w:t>
            </w:r>
          </w:p>
        </w:tc>
      </w:tr>
      <w:tr>
        <w:trPr>
          <w:trHeight w:val="18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струирование из крупного строительного материал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ш вокзал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ить строить по представлению, использовать полученные знания. Развивать умения работы в коллективе, предварительно договариваться, распределять обязанности. Отобрать материал, необходимый для выполнения постройки, работать дружно не мешая друг другу.</w:t>
            </w:r>
          </w:p>
        </w:tc>
      </w:tr>
      <w:tr>
        <w:trPr>
          <w:trHeight w:val="18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Совместное составление кроссвордов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теме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елезнодорожный транспорт и профессии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пособствовать развитию внимания, мышления, творческих способностей (воображения, смекалки) сближению родителей и детей  в совместном творчестве.</w:t>
            </w:r>
          </w:p>
        </w:tc>
      </w:tr>
      <w:tr>
        <w:trPr>
          <w:trHeight w:val="198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зготовление коллажа. ОБЖ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елезная дорога детям не игрушка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вивать творчество, умение работать в коллективе, закрепить и обобщить знания детей по ОБЖ.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Май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Тема: «Счастливое путешествие»</w:t>
      </w:r>
    </w:p>
    <w:tbl>
      <w:tblPr>
        <w:tblW w:w="15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2"/>
        <w:gridCol w:w="8646"/>
      </w:tblGrid>
      <w:tr>
        <w:trPr>
          <w:trHeight w:val="7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!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мероприяти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а организаци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7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уда я поеду летом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очнить знания детей о правилах поведения на улице, в транспорте, в общественных местах. Побуждать к участию в беседе.</w:t>
            </w:r>
          </w:p>
        </w:tc>
      </w:tr>
      <w:tr>
        <w:trPr>
          <w:trHeight w:val="17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Ознакомление с художественной литературой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мотивам стихотворения С. Маршак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Багаж»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ить детей видеть и понимать  содержание картины. Называть действия персонажей, окружающие предметы. Познакомить детей со словом «багаж». Учить слушать внимательно большое по объему стихотворение. Продолжать  знакомить с железнодорожными профессиями.</w:t>
            </w:r>
          </w:p>
        </w:tc>
      </w:tr>
      <w:tr>
        <w:trPr>
          <w:trHeight w:val="17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/р игр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утешествие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вивать умения налаживать взаимодействия в совместной игре, разворачивать сюжет, обогащать словарь детей, развивать речь. Познакомить с профессией кондуктора. Упражнять  детей в выполнении правил поведения в общественном транспорте и обязанностях пассажиров.</w:t>
            </w:r>
          </w:p>
        </w:tc>
      </w:tr>
      <w:tr>
        <w:trPr>
          <w:trHeight w:val="18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Игра-викторина с родителями ОБЖ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частливой дороги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пособствовать пропаганде знаний о правилах безопасного поведения на железной дороге среди родителей. Стремиться создать дружеские взаимоотношения между родителями и детьми.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1:43:00Z</dcterms:created>
  <dc:creator>Admin</dc:creator>
  <dc:description/>
  <cp:keywords/>
  <dc:language>en-US</dc:language>
  <cp:lastModifiedBy>Оксана</cp:lastModifiedBy>
  <cp:lastPrinted>2018-09-26T19:07:00Z</cp:lastPrinted>
  <dcterms:modified xsi:type="dcterms:W3CDTF">2023-01-29T05:45:00Z</dcterms:modified>
  <cp:revision>43</cp:revision>
  <dc:subject/>
  <dc:title>Сентябрь</dc:title>
</cp:coreProperties>
</file>