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ind w:left="142" w:right="141" w:hanging="142"/>
              <w:jc w:val="both"/>
              <w:rPr/>
            </w:pPr>
            <w:r>
              <w:rPr>
                <w:rStyle w:val="Titlemain1"/>
                <w:rFonts w:cs="Arial" w:ascii="Arial" w:hAnsi="Arial"/>
                <w:color w:val="000000"/>
                <w:sz w:val="20"/>
                <w:szCs w:val="20"/>
              </w:rPr>
              <w:t>Развитие органов чувств у ребенка</w:t>
            </w:r>
            <w:r>
              <w:rPr>
                <w:rFonts w:cs="Arial" w:ascii="Arial" w:hAnsi="Arial"/>
                <w:color w:val="000000"/>
                <w:sz w:val="20"/>
                <w:szCs w:val="20"/>
              </w:rPr>
              <w:br/>
              <w:br/>
            </w:r>
            <w:r>
              <w:rPr>
                <w:rFonts w:cs="Arial" w:ascii="Arial" w:hAnsi="Arial"/>
                <w:color w:val="000000"/>
                <w:sz w:val="20"/>
                <w:szCs w:val="20"/>
              </w:rPr>
              <w:drawing>
                <wp:inline distT="0" distB="0" distL="0" distR="0">
                  <wp:extent cx="153035" cy="1530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rFonts w:cs="Arial" w:ascii="Arial" w:hAnsi="Arial"/>
                <w:color w:val="000000"/>
                <w:sz w:val="20"/>
                <w:szCs w:val="20"/>
              </w:rPr>
              <w:t xml:space="preserve"> Рекомендуем родителям  </w:t>
            </w:r>
            <w:hyperlink r:id="rId3" w:tgtFrame="_blank">
              <w:r>
                <w:rPr>
                  <w:rStyle w:val="InternetLink"/>
                  <w:rFonts w:cs="Arial" w:ascii="Arial" w:hAnsi="Arial"/>
                  <w:color w:val="000000"/>
                  <w:sz w:val="20"/>
                  <w:szCs w:val="20"/>
                </w:rPr>
                <w:t>"Развивающие компьютерные методики для детей"</w:t>
              </w:r>
            </w:hyperlink>
            <w:r>
              <w:rPr>
                <w:rFonts w:cs="Arial" w:ascii="Arial" w:hAnsi="Arial"/>
                <w:color w:val="000000"/>
                <w:sz w:val="20"/>
                <w:szCs w:val="20"/>
              </w:rPr>
              <w:t xml:space="preserve"> </w:t>
              <w:br/>
              <w:br/>
            </w:r>
            <w:r>
              <w:drawing>
                <wp:anchor behindDoc="0" distT="0" distB="0" distL="47625" distR="47625" simplePos="0" locked="0" layoutInCell="1" allowOverlap="1" relativeHeight="4">
                  <wp:simplePos x="0" y="0"/>
                  <wp:positionH relativeFrom="column">
                    <wp:posOffset>-1080135</wp:posOffset>
                  </wp:positionH>
                  <wp:positionV relativeFrom="line">
                    <wp:posOffset>1367790</wp:posOffset>
                  </wp:positionV>
                  <wp:extent cx="2190750" cy="1628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2" r="-16" b="-22"/>
                          <a:stretch>
                            <a:fillRect/>
                          </a:stretch>
                        </pic:blipFill>
                        <pic:spPr bwMode="auto">
                          <a:xfrm>
                            <a:off x="0" y="0"/>
                            <a:ext cx="2190750" cy="1628775"/>
                          </a:xfrm>
                          <a:prstGeom prst="rect">
                            <a:avLst/>
                          </a:prstGeom>
                        </pic:spPr>
                      </pic:pic>
                    </a:graphicData>
                  </a:graphic>
                </wp:anchor>
              </w:drawing>
            </w:r>
            <w:r>
              <w:rPr>
                <w:rFonts w:cs="Arial" w:ascii="Arial" w:hAnsi="Arial"/>
                <w:color w:val="000000"/>
                <w:sz w:val="20"/>
                <w:szCs w:val="20"/>
              </w:rPr>
              <w:t>Каждый человек общается с окружающим миром, воспринимает и изучает его с помощью пяти чувств или сенсорных систем: зрения, слуха, осязания, обоняния и вкуса. Для ребенка огромное значение имеет сенсорное развитие и формирование представлений о внешних свойствах предметов: их форме, цвете, величине, положении в пространстве, а также запахе, вкусе и т. п. Конечно, все эти ощущения развиваются и формируются естественным путем. Но, чем больше разнообразной информации поступает в мозг малыша, тем активнее идет процесс формирования нервных клеток (нейронов), и это не может не сказаться на уровне его интеллекта. А если во время занятий мы будем активизировать сразу несколько сенсорных систем, между соответствующими центрами в мозге будут интенсивно формироваться нервные связи, координироваться работа различных отделов мозга. Поэтому, воздействуя на ту или иную сенсорную систему малыша, предлагайте ему зарисовывать свои ощущения. Наши упражнения помогут раскрыть творческий потенциал ребенка, обогатят его эмоциональный мир.</w:t>
              <w:br/>
              <w:br/>
            </w:r>
            <w:r>
              <w:rPr>
                <w:rStyle w:val="Titlemain21"/>
                <w:rFonts w:cs="Arial" w:ascii="Arial" w:hAnsi="Arial"/>
                <w:color w:val="000000"/>
                <w:sz w:val="20"/>
                <w:szCs w:val="20"/>
              </w:rPr>
              <w:t>Осязание</w:t>
            </w:r>
            <w:r>
              <w:rPr>
                <w:rFonts w:cs="Arial" w:ascii="Arial" w:hAnsi="Arial"/>
                <w:color w:val="000000"/>
                <w:sz w:val="20"/>
                <w:szCs w:val="20"/>
              </w:rPr>
              <w:t xml:space="preserve"> </w:t>
              <w:br/>
              <w:br/>
              <w:t>Развить тактильные ощущения нам поможет игра "Нарисуй, что лежит в мешочке".</w:t>
              <w:br/>
              <w:br/>
              <w:t xml:space="preserve">В непрозрачный мешочек положите небольшую фигурку животного с характерной фактурой: металлическую, фарфоровую, каменную, фланелевую, шелковую, бархатную и т. д. Предложите малышу на ощупь определить, что лежит в мешочке. </w:t>
              <w:br/>
              <w:br/>
              <w:t>Угадал? А теперь попробуй, не заглядывая в мешочек, нарисовать, что ты нащупал. Поскольку зрительный канал восприятия сейчас заблокирован (малыш не видит того, что ему предстоит нарисовать), тактильная чувствительность повышается. Зона мозга, отвечающая за осязание, активизируется, включается в творческий процесс. Прежде чем малыш возьмется за кисти или фломастер, предложите ему описать ощущения, возникшие при ощупывании фигурки. Какая она была: пушистая, скользкая, холодная, приятная, горячая, гладкая, неровная, и т. п. Пусть самые яркие воспоминания малыш изобразит на листе бумаги, это может быть как конкретный рисунок, так и абстрактная композиция.</w:t>
              <w:br/>
              <w:br/>
              <w:t>О том, что детям полезно ощупывать предметы руками, знают все. Но не меньшее значение для развития сенсорной системы малыша и его личностного роста в мире ощущений имеют упражнения, основанные на прикосновении босых ступней ног к разным поверхностям: фланели, клеенке, шелку, гальке и т. д. Предложите малышу рассказать, а затем и нарисовать, что "нащупали" его босые пяточки.</w:t>
              <w:br/>
              <w:br/>
              <w:t>Детям нравится дотрагиваться до лиц друг друга. Попросите их ощупать лица друг друга с открытыми и закрытыми глазами и рассказать, что они почувствовали, прикоснувшись к лицу приятелей, что ощутили, когда те дотрагивались до их лиц. Предложите детям выплеснуть свои ощущения на листе бумаги.</w:t>
              <w:br/>
              <w:br/>
            </w:r>
            <w:r>
              <w:rPr>
                <w:rStyle w:val="Titlemain21"/>
                <w:rFonts w:cs="Arial" w:ascii="Arial" w:hAnsi="Arial"/>
                <w:color w:val="000000"/>
                <w:sz w:val="20"/>
                <w:szCs w:val="20"/>
              </w:rPr>
              <w:t>Зрение</w:t>
            </w:r>
            <w:r>
              <w:rPr>
                <w:rFonts w:cs="Arial" w:ascii="Arial" w:hAnsi="Arial"/>
                <w:color w:val="000000"/>
                <w:sz w:val="20"/>
                <w:szCs w:val="20"/>
              </w:rPr>
              <w:t xml:space="preserve"> </w:t>
              <w:br/>
              <w:br/>
              <w:t>Маленькие дети очень наблюдательны. Широко распахнутыми глазами глядят они вокруг, не пропуская ни малейшей детали. Очень важно, чтобы, взрослея, малыш не утратил этой способности видеть малейшие нюансы в выражении лиц, тончайшие детали окружающего мира: это умение способствует познанию и личностному росту, укрепляет доверие, помогает малышу установить контакт с миром и людьми. Кроме того, наблюдательность помогает развитию фантазии и воображения, ведь невозможно нарисовать сказочное дерево, не зная, как выглядит настоящее! Поэтому, гуляя с ребенком, обращайте его внимание на мельчайшие детали. Например, рассмотрите то, что находится у вас под ногами: земля (в ней жучки, червячки, комочки, камушки, травинки), снег (он состоит из миллиарда крошечных снежинок или снежных крупинок), сказочные лабиринты на коре деревьев и т. д. Придя домой, обязательно зарисуйте то, что видели.</w:t>
              <w:br/>
              <w:br/>
              <w:t>Учите малыша по-разному смотреть на один и тот же объект: через стекло, воду, целлофан, цветное стекло, лупу; с различного расстояния и под разным углом зрения: издалека, вблизи, в перевернутом виде, снизу вверх и сверху вниз. Например, возьмите любой комнатный цветок в горшке. Сначала предложите ребенку нарисовать его, бросив лишь беглый взгляд. Второй рисунок сделаем после пристального изучения этого растения. Третий - нарисуем свои ощущения после ощупывания цветка с закрытыми глазами. Четвертый получается после рассматривания объекта через увеличительное стекло, пятый - через банку с цветной водой, и т. д. Разложите на столе или на полу серию этих рисунков, и пусть малыш расскажет вам о своих ощущениях. Так он учится запоминать эти ощущения и уметь пользоваться ими в жизни.</w:t>
              <w:br/>
              <w:br/>
            </w:r>
            <w:r>
              <w:rPr>
                <w:rStyle w:val="Titlemain21"/>
                <w:rFonts w:cs="Arial" w:ascii="Arial" w:hAnsi="Arial"/>
                <w:color w:val="000000"/>
                <w:sz w:val="20"/>
                <w:szCs w:val="20"/>
              </w:rPr>
              <w:t>Слух</w:t>
            </w:r>
            <w:r>
              <w:rPr>
                <w:rFonts w:cs="Arial" w:ascii="Arial" w:hAnsi="Arial"/>
                <w:color w:val="000000"/>
                <w:sz w:val="20"/>
                <w:szCs w:val="20"/>
              </w:rPr>
              <w:t xml:space="preserve"> </w:t>
              <w:br/>
              <w:br/>
              <w:t>Проникая в наше сознание, звук помогает нам сделать первый шаг к контакту с миром, к началу общения. Чем больше звуков слышит малыш с самого раннего детства, чем они разнообразнее, тем больше его способность к контакту с окружающим миром.</w:t>
              <w:br/>
              <w:br/>
              <w:t>Научите ребенка распознавать звуки. Сделать это можно, например, при помощи такой игры. В одинаковые пузырьки из-под туши с затемненным стеклом положите самые разные предметы: рис, фасоль, перец, речной песок, камушки, канцелярские кнопки, пуговицы, горох и др. Предложите малышу потрясти каждый пузырек и нарисовать то, что он услышал.</w:t>
              <w:br/>
              <w:br/>
              <w:t>Маленький ребенок постигает окружающий мир через действие. Музыка есть движение, происходящее сегодня и сейчас. Она захватывает ребенка целиком, передавая ему свое движение, свою энергетику, активизируя его жизненный ритм.</w:t>
              <w:br/>
              <w:br/>
              <w:t>Известно, что классическая музыка, фольклорная, джазовая и рок-н-ролл повышают творческие способности. А тяжелый рок и музыка диско уменьшают объем внимания и объем памяти, человек в прямом смысле резко глупеет.</w:t>
              <w:br/>
              <w:br/>
              <w:t>Использовать музыку во время занятий с детьми можно по-разному. Например, в качестве фона, когда дети рисуют или лепят. Музыкальный фон создает более благоприятные возможности для взаимодействия, психологическая атмосфера улучшается, исчезает внутренняя напряженность.</w:t>
              <w:br/>
              <w:br/>
              <w:t>Классическая музыка особенно способствует возникновению чувств и рождению настроений и образов. Предложите ребенку послушать музыку Моцарта, Римского-Корсакого, Чайковского. Создайте ему уютное местечко на полу, зажгите свечи. Пусть он так полежит столько времени, сколько ему необходимо, с закрытыми или открытыми глазами. После того как ваш малыш увидит "внутренним глазом" и почувствует образ, предложите ему нарисовать свои ощущения, а затем рассказать о них.</w:t>
              <w:br/>
              <w:br/>
              <w:t>Особым терапевтическим эффектом обладают цветные шифоновые шарфы, которые можно использовать при движении под музыку. Музыка (особенно звуки природы) увлекает и оказывает сильное успокаивающее воздействие даже на большинство гиперактивных детей. Создайте благоприятную, творческую атмосферу: выключенный свет, зажженная свеча, включенный торшер, плавающая в цветной воде свеча, звуки льющейся музыки и колокольчики плюс благоухающий запах - все это настраивает детей на индивидуальный воображаемый образ. Ребенок ищет средства для наиболее адекватной передачи своих чувств. Предоставьте возможность выбора художественного материала: гуашь или акварель; пастель или цветные карандаши; разный материал для коллажирования: картон, фольга, ткань, пленка, мех, бумага разного формата (от альбомного листа до картона, закрывающего почти всю поверхность пола). Свобода выбора активизирует творческие способности ребенка.</w:t>
              <w:br/>
              <w:br/>
              <w:t>А можно организовать занятие совсем по-иному. Включите зажигающую своим ритмом и темпераментом музыку, например этническую. Предложите ребенку взять импровизированные музыкальные инструменты: банки с водой; бутылки с горохом; металлическую бумагу, наждачную бумагу, деревянные ложки, металлические ложки, бубны, колокольчики, расчески, резиновые шары, пластмассовые бусы. Пусть он дополнит новыми звуками мелодию, уловив ее настроение.</w:t>
              <w:br/>
              <w:br/>
              <w:t>Находясь в своеобразном творческом трансе, малыш, не переставая двигаться и ударять инструментами, может начать рисовать огромными кистями и гуашью на бумаге, разложенной и развешанной повсюду: на полу, на столах, на стульях, на стене. Музыкальное пространство и мелодия, обретая новую жизнь в цвете и линии, становятся видимыми, а цвет и линия на листе бумаги начинают дышать и звучать.</w:t>
              <w:br/>
              <w:br/>
            </w:r>
            <w:r>
              <w:rPr>
                <w:rStyle w:val="Titlemain21"/>
                <w:rFonts w:cs="Arial" w:ascii="Arial" w:hAnsi="Arial"/>
                <w:color w:val="000000"/>
                <w:sz w:val="20"/>
                <w:szCs w:val="20"/>
              </w:rPr>
              <w:t>Вкус</w:t>
            </w:r>
            <w:r>
              <w:rPr>
                <w:rFonts w:cs="Arial" w:ascii="Arial" w:hAnsi="Arial"/>
                <w:color w:val="000000"/>
                <w:sz w:val="20"/>
                <w:szCs w:val="20"/>
              </w:rPr>
              <w:t xml:space="preserve"> </w:t>
              <w:br/>
              <w:br/>
              <w:t>Язык - важный орган человека, который позволяет не только различать вкус, но и ощущать физические особенности: твердое или мягкое, горячее или холодное и т. п. Обсудите с ребенком приятные и неприятные ощущения от пищи, пробуя корешки, семена, фрукты, овощи, растения, зерновые, орехи.</w:t>
              <w:br/>
              <w:br/>
              <w:t>Пригласите своего малыша совершить вкусное путешествие. Попросите его закрыть глаза, чтобы зрительные образы не мешали работе мышления и воображения. Предложите попробовать какой-нибудь съедобный предмет с необычным вкусом, желательно такой, который он раньше не пробовал. Пусть теперь малыш нарисует свое ощущение и возникший внутренний образ. Другими словами, ощущения от вкуса могут преломляться в изобразительный мотив. Дети любят дополнять полученное изображение интересной историей: в данной истории главным героем будет вкусовой образ.</w:t>
              <w:br/>
              <w:br/>
            </w:r>
            <w:r>
              <w:rPr>
                <w:rStyle w:val="Titlemain21"/>
                <w:rFonts w:cs="Arial" w:ascii="Arial" w:hAnsi="Arial"/>
                <w:color w:val="000000"/>
                <w:sz w:val="20"/>
                <w:szCs w:val="20"/>
              </w:rPr>
              <w:t>Обоняние</w:t>
            </w:r>
            <w:r>
              <w:rPr>
                <w:rFonts w:cs="Arial" w:ascii="Arial" w:hAnsi="Arial"/>
                <w:color w:val="000000"/>
                <w:sz w:val="20"/>
                <w:szCs w:val="20"/>
              </w:rPr>
              <w:t xml:space="preserve"> </w:t>
              <w:br/>
              <w:br/>
              <w:t>Поговорите с ребенком о том, насколько обогащают и оживляют нашу жизнь запахи. Обсудите самые приятные и неприятные запахи. Обращайте внимание на разные запахи, совершая прогулку.</w:t>
              <w:br/>
              <w:br/>
              <w:t xml:space="preserve">Предлагаем упражнение "Что нам подскажет запах?". В пустые пузырьки с темным стеклом поместите вещества с характерными запахами: духи, ванилин, мыло, лепестки розы, лук, чеснок, кофе, апельсиновая корка, мята и т. д. Научите ребенка правильно нюхать вещества: держа емкость с запахом на небольшом расстоянии от носа, втягивая ноздрями воздух, нагоняя запах из пузырька к носу ладонью руки. Малыш должен понюхать все пузырьки и выбрать запах, который ему больше всего понравился. Приятный запах притягивает ребенка и ненавязчиво провоцирует на раскрытие и обретение новых чувственных ощущений. </w:t>
              <w:br/>
              <w:br/>
              <w:t>Попросите малыша закрыть глаза и впитывать аромат, общаться с ним. После чего можно начать работу над созданием чувственного образа: нарисовать рисунки с помощью кистей и красок, а возможно, и пальцев рук. Это могут быть сказочные картины природы, фантастические существа, инопланетные жители, цветы, пейзажи, люди. Если ребенок сочинит историю к рисунку, это усилит и конкретизирует выраженный на бумаге чувственный образ. Обязательно подпишите его работу.</w:t>
              <w:br/>
              <w:br/>
              <w:t>Совершая путешествие в волшебный мир музыки, звуков, мир вкуса, обоняния и осязания, вы не только будете способствовать гармоничному развитию своего малыша, но и откроете для себя все многообразие окружающего и внутреннего мира.</w:t>
              <w:br/>
              <w:br/>
            </w:r>
            <w:r>
              <w:rPr/>
              <w:t>Автор: С.К. Кожохина</w:t>
            </w:r>
          </w:p>
        </w:tc>
      </w:tr>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Style w:val="Titlemain1"/>
        </w:rPr>
        <w:t>Развитие тактильного восприятия у ребенка</w:t>
      </w:r>
      <w:r>
        <w:rPr>
          <w:rFonts w:cs="Arial" w:ascii="Arial" w:hAnsi="Arial"/>
          <w:color w:val="000000"/>
          <w:sz w:val="20"/>
          <w:szCs w:val="20"/>
        </w:rPr>
        <w:br/>
        <w:br/>
      </w:r>
      <w:r>
        <w:rPr>
          <w:rFonts w:cs="Arial" w:ascii="Arial" w:hAnsi="Arial"/>
          <w:color w:val="000000"/>
          <w:sz w:val="20"/>
          <w:szCs w:val="20"/>
        </w:rPr>
        <w:drawing>
          <wp:inline distT="0" distB="0" distL="0" distR="0">
            <wp:extent cx="153035" cy="1530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rFonts w:cs="Arial" w:ascii="Arial" w:hAnsi="Arial"/>
          <w:color w:val="000000"/>
          <w:sz w:val="20"/>
          <w:szCs w:val="20"/>
        </w:rPr>
        <w:t xml:space="preserve"> Рекомендуем родителям  </w:t>
      </w:r>
      <w:hyperlink r:id="rId6" w:tgtFrame="_blank">
        <w:r>
          <w:rPr>
            <w:rStyle w:val="InternetLink"/>
            <w:rFonts w:cs="Arial" w:ascii="Arial" w:hAnsi="Arial"/>
            <w:sz w:val="20"/>
            <w:szCs w:val="20"/>
          </w:rPr>
          <w:t>"Развивающие компьютерные методики для детей"</w:t>
        </w:r>
      </w:hyperlink>
      <w:r>
        <w:rPr>
          <w:rFonts w:cs="Arial" w:ascii="Arial" w:hAnsi="Arial"/>
          <w:color w:val="000000"/>
          <w:sz w:val="20"/>
          <w:szCs w:val="20"/>
        </w:rPr>
        <w:t xml:space="preserve"> </w:t>
        <w:br/>
        <w:br/>
      </w:r>
      <w:r>
        <w:rPr>
          <w:rFonts w:cs="Arial" w:ascii="Arial" w:hAnsi="Arial"/>
          <w:color w:val="000000"/>
          <w:sz w:val="20"/>
          <w:szCs w:val="20"/>
        </w:rPr>
        <w:drawing>
          <wp:anchor behindDoc="0" distT="0" distB="0" distL="95250" distR="95250" simplePos="0" locked="0" layoutInCell="0" allowOverlap="1" relativeHeight="5">
            <wp:simplePos x="0" y="0"/>
            <wp:positionH relativeFrom="column">
              <wp:posOffset>-1080135</wp:posOffset>
            </wp:positionH>
            <wp:positionV relativeFrom="line">
              <wp:posOffset>7822565</wp:posOffset>
            </wp:positionV>
            <wp:extent cx="2381250" cy="16097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2381250" cy="1609725"/>
                    </a:xfrm>
                    <a:prstGeom prst="rect">
                      <a:avLst/>
                    </a:prstGeom>
                  </pic:spPr>
                </pic:pic>
              </a:graphicData>
            </a:graphic>
          </wp:anchor>
        </w:drawing>
        <w:t xml:space="preserve">Не обязательно быть специалистом в области детской психологии или физиологии, чтобы заметить, какое огромное значение для развития ребенка с самого маленького возраста имеют тактильные ощущения. Прикосновение к материнской груди, попытки ухватить погремушку, дотронуться губками, ручками, ножками до любого незнакомого предмета - важнейшие, естественные действия малыша. Рука, пальцы, ладошки ребенка - едва ли не главные органы, приводящие в движение механизм мыслительной деятельности детей. Можно даже говорить о своеобразном сенситивном периоде развития руки. Рука ребенка прикасается к шершавой ракушке и гладкому камню. Тактильные ощущения позволяют ему мысленно сравнить различные поверхности и удивиться многообразию окружающей его природы. </w:t>
        <w:br/>
        <w:br/>
        <w:t>Можно сколько угодно рассказывать ребенку о том, что виноград бывает кислым и сладким, что сорт "дамские пальчики" отличается от сорта "киш-миш", но все это будет плохо усвоено ребенком до тех пор, пока он сам не прикоснется пальчиками к глянцевым, наполненным соком плодам винограда и не попробует его на вкус. Чем тоньше тактильные ощущения малыша, тем точнее он может сравнить, объединить или различить окружающие его предметы и явления, то есть наиболее успешно упорядочить мышление. Мария Монтессори считала, что среди многих участвующих в восприятии предмета чувств надо изолировать одно-единственное, чтобы процесс упорядочивания мышления происходил наиболее успешно. Она предлагала детям несколько специальных дидактических материалов, в которых требовалось сравнить какие-нибудь очень похожие предметы с одним отличием. Из этих предметов надо было выстраивать сериационные ряды, находить им пары. В некоторых случаях следовало закрыть глаза, если речь шла, например, о работе с шершавыми табличками, звонками, тепловыми или весовыми табличками. Внимание ребенка фокусируется именно на том изолированном чувстве, которое упражняется. Это явление хорошо знакомо нам, взрослым, например, когда мы слушаем музыку и хотим сосредоточиться на мастерстве ее исполнения: мы невольно прикрываем глаза, как бы изолируя слух. Так же и у детей: чтобы лучше ощутить гладкую или шероховатую поверхность, можно предложить им закрыть глаза, проводя по этой поверхности рукой. Тактильное чувство будет в таком случае утончаться само собой.</w:t>
        <w:br/>
        <w:br/>
      </w:r>
      <w:r>
        <w:rPr>
          <w:rStyle w:val="Titlemain21"/>
        </w:rPr>
        <w:t>Тактильная дорожка</w:t>
      </w:r>
      <w:r>
        <w:rPr>
          <w:rFonts w:cs="Arial" w:ascii="Arial" w:hAnsi="Arial"/>
          <w:color w:val="000000"/>
          <w:sz w:val="20"/>
          <w:szCs w:val="20"/>
        </w:rPr>
        <w:br/>
      </w:r>
      <w:r>
        <w:rPr>
          <w:rFonts w:cs="Arial" w:ascii="Arial" w:hAnsi="Arial"/>
          <w:i/>
          <w:iCs/>
          <w:color w:val="000000"/>
          <w:sz w:val="20"/>
          <w:szCs w:val="20"/>
        </w:rPr>
        <w:t>(для детей от 1 года)</w:t>
      </w:r>
      <w:r>
        <w:rPr>
          <w:rFonts w:cs="Arial" w:ascii="Arial" w:hAnsi="Arial"/>
          <w:color w:val="000000"/>
          <w:sz w:val="20"/>
          <w:szCs w:val="20"/>
        </w:rPr>
        <w:br/>
        <w:br/>
        <w:t>Ее устраивают прямо на полу. По кругу рассыпают гладкие камушки (гальку), солому, чистый песок, комочки бумаги, зернышки овса, кладут махровую ткань, куски меха, деревянные дощечки и пр. Детям предлагают пойти в ванную комнату, снять обувь, облить теплой водой ножки и вытереть их насухо. Каждый, кто это уже сделал, становится босиком на шершавую дорожку и медленно идет по ней, стараясь не сойти в сторону. Звучит тихая музыка. Можно расставить руки в стороны для равновесия. Ступни ног чувствуют шершавые и гладкие участки дорожки. Дети стараются двигаться красиво, грациозно. Незаметно для себя они тренируются координировать движения, концентрируют внимание, учатся владеть своим телом.</w:t>
        <w:br/>
        <w:br/>
        <w:t xml:space="preserve">Разумеется, такую дорожку можно сделать и на улице, во дворе. Собственно, и делать-то ее специально не обязательно. Просто разрешать детям летом как можно чаще бегать босиком по траве, песку, влажной глине, речной или морской гальке. Поскольку центры тактильных ощущений в головном мозге расположены рядом с центрами речевого развития, то </w:t>
      </w:r>
      <w:r>
        <w:rPr>
          <w:rFonts w:cs="Arial" w:ascii="Arial" w:hAnsi="Arial"/>
          <w:color w:val="FF0066"/>
          <w:sz w:val="20"/>
          <w:szCs w:val="20"/>
        </w:rPr>
        <w:t>для развития речи тренировка ступней ног имеет ничуть не меньшее значение, чем тренировка пальцев рук. То есть, путешествуя по шершавой дорожке, ребенок незаметно развивает свою речь.</w:t>
      </w:r>
      <w:r>
        <w:rPr>
          <w:rFonts w:cs="Arial" w:ascii="Arial" w:hAnsi="Arial"/>
          <w:color w:val="000000"/>
          <w:sz w:val="20"/>
          <w:szCs w:val="20"/>
        </w:rPr>
        <w:br/>
        <w:br/>
      </w:r>
      <w:r>
        <w:rPr>
          <w:rStyle w:val="Titlemain21"/>
        </w:rPr>
        <w:t>Домашняя песочница</w:t>
      </w:r>
      <w:r>
        <w:rPr>
          <w:rFonts w:cs="Arial" w:ascii="Arial" w:hAnsi="Arial"/>
          <w:color w:val="000000"/>
          <w:sz w:val="20"/>
          <w:szCs w:val="20"/>
        </w:rPr>
        <w:br/>
      </w:r>
      <w:r>
        <w:rPr>
          <w:rFonts w:cs="Arial" w:ascii="Arial" w:hAnsi="Arial"/>
          <w:i/>
          <w:iCs/>
          <w:color w:val="000000"/>
          <w:sz w:val="20"/>
          <w:szCs w:val="20"/>
        </w:rPr>
        <w:t>(для детей от 2,5 лет)</w:t>
      </w:r>
      <w:r>
        <w:rPr>
          <w:rFonts w:cs="Arial" w:ascii="Arial" w:hAnsi="Arial"/>
          <w:color w:val="000000"/>
          <w:sz w:val="20"/>
          <w:szCs w:val="20"/>
        </w:rPr>
        <w:br/>
        <w:br/>
        <w:t>Тактильное чувство хорошо развивается, когда руки ребенка свободно ощупывают маленькие и большие предметы. Не менее полезно пересыпать руками песок, строить из него каналы, горки, дороги. Во многих детских группах М. Монтессори ставят специальную большую коробку на подставке, в которую насыпают песок. Конечно, в летнее время дети играют в песочнице во дворе. Например, весь уличный городок для ребятишек в Мюнхенском детском центре (Германия) представляет собой одну большую песочницу, заполненную чистым мелким песком и огороженную низеньким заборчиком. По этой песочнице можно бегать босиком, прыгать, строить в ней замки, прокладывать дороги и настоящие тоннели. Когда идет дождь, песочницу специально прикрывают огромной клеенкой, чтобы песок не намокал. Оказывается, и самая обыкновенная дворовая песочница требует заботы и внимания взрослых.</w:t>
        <w:br/>
        <w:br/>
      </w:r>
      <w:r>
        <w:rPr>
          <w:rStyle w:val="Titlemain21"/>
        </w:rPr>
        <w:t>Мешочки с зерном</w:t>
      </w:r>
      <w:r>
        <w:rPr>
          <w:rFonts w:cs="Arial" w:ascii="Arial" w:hAnsi="Arial"/>
          <w:color w:val="000000"/>
          <w:sz w:val="20"/>
          <w:szCs w:val="20"/>
        </w:rPr>
        <w:br/>
      </w:r>
      <w:r>
        <w:rPr>
          <w:rFonts w:cs="Arial" w:ascii="Arial" w:hAnsi="Arial"/>
          <w:i/>
          <w:iCs/>
          <w:color w:val="000000"/>
          <w:sz w:val="20"/>
          <w:szCs w:val="20"/>
        </w:rPr>
        <w:t>(для детей от 6 месяцев)</w:t>
      </w:r>
      <w:r>
        <w:rPr>
          <w:rFonts w:cs="Arial" w:ascii="Arial" w:hAnsi="Arial"/>
          <w:color w:val="000000"/>
          <w:sz w:val="20"/>
          <w:szCs w:val="20"/>
        </w:rPr>
        <w:br/>
        <w:br/>
        <w:t>Одно из любимых детских упражнений на развитие тактильных ощущений - раскладывание полотняных мешочков с зерном.</w:t>
        <w:br/>
        <w:br/>
        <w:t xml:space="preserve">Мешочки шьют небольшого размера, например, 5х10 см из льняного полотна, до половины заполняют различным зерном и зашивают со всех сторон. Обычно делают 4-5 одинаковых пар мешочков: два мешочка с гречкой, два - с пшеницей, два - с рисом, два - с пшеном и т. д. Можно сшить 4 синих мешочка и 4 белых. Задача ребенка - на ощупь подобрать пару мешочков с одним и тем же зерном. </w:t>
        <w:br/>
        <w:br/>
      </w:r>
      <w:r>
        <w:rPr>
          <w:rStyle w:val="Titlemain21"/>
        </w:rPr>
        <w:t>Шершавый коврик "Правая и левая рука"</w:t>
      </w:r>
      <w:r>
        <w:rPr>
          <w:rFonts w:cs="Arial" w:ascii="Arial" w:hAnsi="Arial"/>
          <w:color w:val="000000"/>
          <w:sz w:val="20"/>
          <w:szCs w:val="20"/>
        </w:rPr>
        <w:br/>
      </w:r>
      <w:r>
        <w:rPr>
          <w:rFonts w:cs="Arial" w:ascii="Arial" w:hAnsi="Arial"/>
          <w:i/>
          <w:iCs/>
          <w:color w:val="000000"/>
          <w:sz w:val="20"/>
          <w:szCs w:val="20"/>
        </w:rPr>
        <w:t>(для детей с 3 лет)</w:t>
      </w:r>
      <w:r>
        <w:rPr>
          <w:rFonts w:cs="Arial" w:ascii="Arial" w:hAnsi="Arial"/>
          <w:color w:val="000000"/>
          <w:sz w:val="20"/>
          <w:szCs w:val="20"/>
        </w:rPr>
        <w:br/>
        <w:br/>
        <w:t>Этот коврик можно увидеть в московском детском саду "Монтессори-Ромашка". Его придумали и изготовили для своих ребятишек педагоги Елена Максимова и Елена Никитина. Он висит низко на стене около входа в рабочую комнату группы Монтессори так, что каждый ребенок может запросто приложить к нему свои ладошки.</w:t>
        <w:br/>
        <w:br/>
        <w:t>На гладкое матерчатое полотно коврика пришиты шерстяные детские перчатки с разноцветными пальчиками. Над одной из них прикреплена надпись: "ПРАВАЯ", а над другой - "ЛЕВАЯ". Редко какой малыш войдет утром в комнату, не дотронувшись до этих веселых перчаток. А взгляд невзначай скользнет по надписям. Так и не заметишь, как выучишь: где левая рука, а где - правая.</w:t>
        <w:br/>
        <w:br/>
        <w:t>Такие же перчатки с разноцветными пальчиками лежат и в корзинке в рабочей комнате. А рядом с ними - таблички с названиями пальцев: "Большой", "Указательный", "Средний", "Безымянный", "Мизинец". Обратная сторона табличек выкрашена в цвет, соответствующий цвету пальчика перчатки. Это позволяет ребенку самостоятельно проверить, правильно ли он разложил таблички. Если дети еще не умеют читать, слова-названия будут осваиваться ими на интуитивном уровне. Ребенок может надеть перчатку на руку и назвать пальчики, загибая их один за другим.</w:t>
        <w:br/>
        <w:br/>
      </w:r>
      <w:r>
        <w:rPr>
          <w:rStyle w:val="Titlemain21"/>
        </w:rPr>
        <w:t>Лоскутки</w:t>
      </w:r>
      <w:r>
        <w:rPr>
          <w:rFonts w:cs="Arial" w:ascii="Arial" w:hAnsi="Arial"/>
          <w:color w:val="000000"/>
          <w:sz w:val="20"/>
          <w:szCs w:val="20"/>
        </w:rPr>
        <w:br/>
      </w:r>
      <w:r>
        <w:rPr>
          <w:rFonts w:cs="Arial" w:ascii="Arial" w:hAnsi="Arial"/>
          <w:i/>
          <w:iCs/>
          <w:color w:val="000000"/>
          <w:sz w:val="20"/>
          <w:szCs w:val="20"/>
        </w:rPr>
        <w:t>(для детей с 3 лет)</w:t>
      </w:r>
      <w:r>
        <w:rPr>
          <w:rFonts w:cs="Arial" w:ascii="Arial" w:hAnsi="Arial"/>
          <w:color w:val="000000"/>
          <w:sz w:val="20"/>
          <w:szCs w:val="20"/>
        </w:rPr>
        <w:br/>
        <w:br/>
        <w:t>М. Монтессори так описывала презентацию этого материала: "Среди наших дидактических материалов имеется хорошенький шкафчик из папки, в ящичках которого разложены прямоугольные кусочки различных материй: бархат, сатин, шелк, ситец, полотно и т. п. Мы предлагаем ребенку потрогать каждый из этих кусочков, произнося соответствующее название и добавляя несколько определений качества, как "грубый", "тонкий", "мягкий". Затем подзываем ребенка и сажаем его за один из столиков, откуда его могут наблюдать сверстники; завязываем ему глаза и даем ткани одну за другой. Он их трогает, поглаживает, мнет между пальцами и говорит: "Это бархат"; "Это тонкое полотно"; "Это грубое сукно" и т. п. Это упражнение возбуждает всеобщий интерес. Когда мы даем ребенку какой-нибудь предмет, например, лист атласной бумаги, наше маленькое собрание трепещет в ожидании его ответа".</w:t>
        <w:br/>
        <w:br/>
      </w:r>
      <w:r>
        <w:rPr>
          <w:rStyle w:val="Titlemain21"/>
        </w:rPr>
        <w:t>Фигурки Равиццы</w:t>
      </w:r>
      <w:r>
        <w:rPr>
          <w:rFonts w:cs="Arial" w:ascii="Arial" w:hAnsi="Arial"/>
          <w:color w:val="000000"/>
          <w:sz w:val="20"/>
          <w:szCs w:val="20"/>
        </w:rPr>
        <w:br/>
      </w:r>
      <w:r>
        <w:rPr>
          <w:rFonts w:cs="Arial" w:ascii="Arial" w:hAnsi="Arial"/>
          <w:i/>
          <w:iCs/>
          <w:color w:val="000000"/>
          <w:sz w:val="20"/>
          <w:szCs w:val="20"/>
        </w:rPr>
        <w:t>(для детей с 3 лет)</w:t>
      </w:r>
      <w:r>
        <w:rPr>
          <w:rFonts w:cs="Arial" w:ascii="Arial" w:hAnsi="Arial"/>
          <w:color w:val="000000"/>
          <w:sz w:val="20"/>
          <w:szCs w:val="20"/>
        </w:rPr>
        <w:br/>
        <w:br/>
        <w:t>Эти фигурки названы по имени госпожи Алессандрины Равиццы, жившей во времена Марии Монтессори в Милане. Они представляли собой плоские деревянные фигурки, вырезанные по контуру, разрисованные с двух сторон красками и поставленные на "ножку". Это были маленькие деревья, домики, зверушки, предметы домашнего обихода. Ребенок доставал фигурки из коробки, рассматривал их, ощупывал по контуру и складывал в небольшую корзиночку. Наставница накрывала корзиночку платком и предлагала ребенку, не подглядывая, а лишь ощупывая предметы, достать из нее, например, домик или деревце. Детей просили "интерпретировать" игрушку, то есть рассказать о ней, что им известно. М. Монтессори писала, что игрушки Равиццы - это своеобразный мостик, постепенно ведущий ребенка к умению наслаждаться формой и краской.</w:t>
        <w:br/>
        <w:br/>
      </w:r>
      <w:r>
        <w:drawing>
          <wp:anchor behindDoc="0" distT="0" distB="0" distL="47625" distR="47625" simplePos="0" locked="0" layoutInCell="0" allowOverlap="1" relativeHeight="6">
            <wp:simplePos x="0" y="0"/>
            <wp:positionH relativeFrom="column">
              <wp:posOffset>-1080135</wp:posOffset>
            </wp:positionH>
            <wp:positionV relativeFrom="line">
              <wp:posOffset>8124190</wp:posOffset>
            </wp:positionV>
            <wp:extent cx="1762125" cy="2466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0" t="-15" r="-20" b="-15"/>
                    <a:stretch>
                      <a:fillRect/>
                    </a:stretch>
                  </pic:blipFill>
                  <pic:spPr bwMode="auto">
                    <a:xfrm>
                      <a:off x="0" y="0"/>
                      <a:ext cx="1762125" cy="2466975"/>
                    </a:xfrm>
                    <a:prstGeom prst="rect">
                      <a:avLst/>
                    </a:prstGeom>
                  </pic:spPr>
                </pic:pic>
              </a:graphicData>
            </a:graphic>
          </wp:anchor>
        </w:drawing>
      </w:r>
      <w:r>
        <w:rPr>
          <w:rFonts w:cs="Arial" w:ascii="Arial" w:hAnsi="Arial"/>
          <w:color w:val="000000"/>
          <w:sz w:val="20"/>
          <w:szCs w:val="20"/>
        </w:rPr>
        <w:t>В России игрушки Равиццы назывались бирюльки. Их обычно вырезали из мягкого дерева, березы или сосны, и делали не плоскими на ножке, а объемными. И раскрашивали их не всегда. Разные российские губернии славились особой формой бирюлек и специфическим их набором. Для бирюлек делали специальную берестяную или деревянную коробочку. Но чаще всего их клали в полотняный мешочек с завязкой.</w:t>
        <w:br/>
        <w:br/>
        <w:t>С бирюльками дети играют по-разному, но одной из любимых игр всегда была именно такая, как и с фигурками Равиццы. Их складывали в волшебный мешочек, ребенок опускал в него ручку, ощупывал бирюльки и по просьбе взрослого доставал одну из них. Игра усложнялась, если игрушек в мешочке становилось все больше. Часто, особенно если фигурки были раскрашены, требовалось немало усилий, чтобы отличить одну бирюльку от другой: многие детали не прощупывались, так как были лишь нарисованы. Бирюльки незаметно развивали в ребенке внимательность, абстрактное мышление, умение сопоставить тактильное и зрительное восприятие.</w:t>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adalin.mospsy.ru/disc57.shtml" TargetMode="External"/><Relationship Id="rId4" Type="http://schemas.openxmlformats.org/officeDocument/2006/relationships/image" Target="media/image2.jpeg"/><Relationship Id="rId5" Type="http://schemas.openxmlformats.org/officeDocument/2006/relationships/image" Target="media/image1.gif"/><Relationship Id="rId6" Type="http://schemas.openxmlformats.org/officeDocument/2006/relationships/hyperlink" Target="http://adalin.mospsy.ru/disc57.s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4:10:00Z</dcterms:created>
  <dc:creator>Лена</dc:creator>
  <dc:description/>
  <cp:keywords/>
  <dc:language>en-US</dc:language>
  <cp:lastModifiedBy>ДС346_5</cp:lastModifiedBy>
  <dcterms:modified xsi:type="dcterms:W3CDTF">2023-01-30T10:12:00Z</dcterms:modified>
  <cp:revision>4</cp:revision>
  <dc:subject/>
  <dc:title>Развитие органов чувств у ребенка</dc:title>
</cp:coreProperties>
</file>