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лан- конспект родительского собрания во второй младшей группе на тему: </w:t>
      </w:r>
    </w:p>
    <w:p>
      <w:pPr>
        <w:pStyle w:val="Normal"/>
        <w:jc w:val="center"/>
        <w:rPr/>
      </w:pPr>
      <w:r>
        <w:rPr/>
        <w:t xml:space="preserve">« Сенсорное развитие у детей дошкольного возраста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обогащение родительских представлений о сенсорном развитии детей дошкольного возраста.</w:t>
      </w:r>
    </w:p>
    <w:p>
      <w:pPr>
        <w:pStyle w:val="Normal"/>
        <w:rPr/>
      </w:pPr>
      <w:r>
        <w:rPr/>
        <w:t xml:space="preserve">Задачи: </w:t>
      </w:r>
    </w:p>
    <w:p>
      <w:pPr>
        <w:pStyle w:val="Normal"/>
        <w:numPr>
          <w:ilvl w:val="0"/>
          <w:numId w:val="1"/>
        </w:numPr>
        <w:rPr/>
      </w:pPr>
      <w:r>
        <w:rPr/>
        <w:t>дать необходимую информацию о сенсорном воспитании детей и его значимости;</w:t>
      </w:r>
    </w:p>
    <w:p>
      <w:pPr>
        <w:pStyle w:val="Normal"/>
        <w:numPr>
          <w:ilvl w:val="0"/>
          <w:numId w:val="1"/>
        </w:numPr>
        <w:rPr/>
      </w:pPr>
      <w:r>
        <w:rPr/>
        <w:t>представить родителям пособие, способствующее сенсорному развитию детей, направленное на развитие у детей восприятия цвета, формы, величины предметов;</w:t>
      </w:r>
    </w:p>
    <w:p>
      <w:pPr>
        <w:pStyle w:val="Normal"/>
        <w:numPr>
          <w:ilvl w:val="0"/>
          <w:numId w:val="1"/>
        </w:numPr>
        <w:rPr/>
      </w:pPr>
      <w:r>
        <w:rPr/>
        <w:t>укрепить сотрудничество семьи и педагог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лан собра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готовка места проведения собрания и оборуд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готовление  пособий для родителей по сенсорному развит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ступление заведующ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тупительный этап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ой этап ( игра для взрослых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флексия.</w:t>
      </w:r>
    </w:p>
    <w:p>
      <w:pPr>
        <w:pStyle w:val="Normal"/>
        <w:jc w:val="both"/>
        <w:rPr/>
      </w:pPr>
      <w:r>
        <w:rPr/>
        <w:t>Родители проходят за столы, делятся на группы по 4 человека. Каждый стол имеет свой цвет.</w:t>
      </w:r>
    </w:p>
    <w:p>
      <w:pPr>
        <w:pStyle w:val="Normal"/>
        <w:jc w:val="both"/>
        <w:rPr/>
      </w:pPr>
      <w:r>
        <w:rPr/>
        <w:t xml:space="preserve">Добрый вечер, уважаемые родители. Тема нашего собрания «сенсорное развитие ребенка». </w:t>
      </w:r>
    </w:p>
    <w:p>
      <w:pPr>
        <w:pStyle w:val="Normal"/>
        <w:jc w:val="both"/>
        <w:rPr/>
      </w:pPr>
      <w:r>
        <w:rPr/>
        <w:t>Сенсорное развитие ребенка _ это развитие восприятия и формирования представлений о свойствах предметов и различных явлениях окружающего мира. От того, насколько точно малыш научится воспринимать предметы и оперировать полученными знаниями, зависит процесс обучения в будущем. Сенсорные ощущения могут быть разным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зрительные( ребенок видит контраст между светом и темнотой, различает цвета и оттенки, форму и величину предметов, их количество и расположение в пространстве)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луховые ( ребенок слышит разнообразные звуки, музыку, звуки природы, шумы города, человеческую речь, и учится их различать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кусовые ( ребенок пробует и учится различать на вкус разнообразные продукты питания и блюда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язательные ( ребенок ощущает посредством прикосновений, ощупывания различные по фактуре материалы, поверхности различных по величине и форме предметов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онятельные ( ребенок вдыхает и учится различать разнообразные запахи окружающего мира). </w:t>
      </w:r>
    </w:p>
    <w:p>
      <w:pPr>
        <w:pStyle w:val="Normal"/>
        <w:ind w:left="60" w:hanging="0"/>
        <w:jc w:val="both"/>
        <w:rPr/>
      </w:pPr>
      <w:r>
        <w:rPr/>
        <w:t xml:space="preserve">Взрослому под силу помочь малышу увидеть красоту и многообразие окружающего мира, а также воспринимать сенсорные впечатления более осознанно- запомнить называть, использовать знания о свойствах предметов и явлений в различных ситуациях. Задача взрослого – расширить и углубить естественные для его возраста стороны развития. И сделать это можно различными способами. Один из них- это игра. Ведь игра – это ведущий вид деятельности маленького человека, главный источник развития. Чтобы помочь малышу познакомиться с многочисленными новыми понятиями, нужно просто поиграть. </w:t>
      </w:r>
    </w:p>
    <w:p>
      <w:pPr>
        <w:pStyle w:val="Normal"/>
        <w:ind w:left="60" w:hanging="0"/>
        <w:jc w:val="both"/>
        <w:rPr/>
      </w:pPr>
      <w:r>
        <w:rPr/>
        <w:t xml:space="preserve">Поэтому, сегодня мы с вами будем играть. Вы разделились на группы , для вас будут задания, которые ваши дети выполняют практически каждый день. 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 xml:space="preserve">Я смотрю, вы немного утомились, давайте мы с вами разомнемся. Физкультминутка.  Мы с вашими детками делаем не только физминутки, но и пальчиковые гимнасти, которые решают множество задач в развитии ребенка: способствуют овладению навыками мелкой моторики, помогает развивать речь, повышает работоспособность головного мозга, развивает внимание, память, мышление и воображение, снимает тревожность. Кроме этого мы используем различные виды продуктивной деятельности( рисование, лепка, аппликация, конструирование). Чтобы заинтересовать ребенка и помочь ему овладеть новой информацией, нужно превратить обучение в игру, не отступать, если задания покажутся трудными, не забывать хвалить ребенка.  Для сенсорного развития существует многообразие игр, которые вы можете купить в магазине. Но можно изготовить и дома своими руками. Продемонстрировать игры. Ну вот уважаемые родители, вы были в роли своих детей, понравилось ли вам? Как вы считаете, трудно ли вашим малышам познавать окружающий их мир? Была ли информация вам полезна? Что понравилось, а что нет и почему?  Сейчас я вам дам клубок, вы будете передавать его и высказывать свое мнение. Высказывание родителей( рефлексия)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7:36:00Z</dcterms:created>
  <dc:creator>Пользователь</dc:creator>
  <dc:description/>
  <cp:keywords/>
  <dc:language>en-US</dc:language>
  <cp:lastModifiedBy>user</cp:lastModifiedBy>
  <dcterms:modified xsi:type="dcterms:W3CDTF">2023-02-01T14:34:00Z</dcterms:modified>
  <cp:revision>3</cp:revision>
  <dc:subject/>
  <dc:title>План- конспект родительского собрания во второй младшей группе на тему: </dc:title>
</cp:coreProperties>
</file>