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хема оповещения и сбора администрации ПВР№2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чальник ПВР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В.Авде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27940</wp:posOffset>
                </wp:positionV>
                <wp:extent cx="266700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066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Начальник ПВР№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телефо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pt;height:84pt;mso-wrap-distance-left:9.05pt;mso-wrap-distance-right:9.05pt;mso-wrap-distance-top:0pt;mso-wrap-distance-bottom:0pt;margin-top:-2.2pt;mso-position-vertical-relative:text;margin-left:12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Начальник ПВР№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телефо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рес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6520" w:leader="none"/>
        </w:tabs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6700</wp:posOffset>
                </wp:positionH>
                <wp:positionV relativeFrom="paragraph">
                  <wp:posOffset>-25400</wp:posOffset>
                </wp:positionV>
                <wp:extent cx="1333500" cy="64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Х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28-25-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pt;height:51pt;mso-wrap-distance-left:9.05pt;mso-wrap-distance-right:9.05pt;mso-wrap-distance-top:0pt;mso-wrap-distance-bottom:0pt;margin-top:-2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Х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28-25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5.85pt" to="323.2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0" cy="1993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pt" to="99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</w:rPr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3970</wp:posOffset>
                </wp:positionV>
                <wp:extent cx="2590800" cy="905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05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начальника ПВР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ченко Юрий Николаевич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елефон,;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адре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71.3pt;mso-wrap-distance-left:9.05pt;mso-wrap-distance-right:9.05pt;mso-wrap-distance-top:0pt;mso-wrap-distance-bottom:0pt;margin-top:1.1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начальника ПВР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ченко Юрий Николаевич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елефон,;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 xml:space="preserve">адрес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68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28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914400" cy="102870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287.95pt,9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914400" cy="2171700"/>
                <wp:effectExtent l="5715" t="190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287.95pt,1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914400" cy="3086100"/>
                <wp:effectExtent l="15240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287.95pt,25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914400" cy="4229100"/>
                <wp:effectExtent l="2159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287.95pt,3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0" cy="1993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99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0</wp:posOffset>
                </wp:positionH>
                <wp:positionV relativeFrom="paragraph">
                  <wp:posOffset>142240</wp:posOffset>
                </wp:positionV>
                <wp:extent cx="4191000" cy="990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тягина О.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епнева Е.П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зарева О.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утякова А.С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0pt;height:78pt;mso-wrap-distance-left:9.05pt;mso-wrap-distance-right:9.05pt;mso-wrap-distance-top:0pt;mso-wrap-distance-bottom:0pt;margin-top:11.2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итягина О.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лепнева Е.П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азарева О.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утякова А.С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07950</wp:posOffset>
                </wp:positionV>
                <wp:extent cx="2590800" cy="905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05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группы приема и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хотина Людмила Николае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71.3pt;mso-wrap-distance-left:9.05pt;mso-wrap-distance-right:9.05pt;mso-wrap-distance-top:0pt;mso-wrap-distance-bottom:0pt;margin-top:8.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.группы приема и раз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хотина Людмила Николае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рес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2628900" cy="29210"/>
                <wp:effectExtent l="635" t="1016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pt" to="422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0640</wp:posOffset>
                </wp:positionV>
                <wp:extent cx="0" cy="1993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2pt" to="99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31750</wp:posOffset>
                </wp:positionV>
                <wp:extent cx="2590800" cy="905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05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журный по столу справ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71.3pt;mso-wrap-distance-left:9.05pt;mso-wrap-distance-right:9.05pt;mso-wrap-distance-top:0pt;mso-wrap-distance-bottom:0pt;margin-top:-2.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журный по столу справ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рес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6075</wp:posOffset>
                </wp:positionH>
                <wp:positionV relativeFrom="paragraph">
                  <wp:posOffset>-2540</wp:posOffset>
                </wp:positionV>
                <wp:extent cx="2828925" cy="685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68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уснова А.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75pt;height:54pt;mso-wrap-distance-left:9.05pt;mso-wrap-distance-right:9.05pt;mso-wrap-distance-top:0pt;mso-wrap-distance-bottom:0pt;margin-top:-0.2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уснова А.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85090</wp:posOffset>
                </wp:positionV>
                <wp:extent cx="3962400" cy="16510"/>
                <wp:effectExtent l="635" t="2222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6.7pt" to="527.2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99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62865</wp:posOffset>
                </wp:positionV>
                <wp:extent cx="2590800" cy="9055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05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комнате матери и 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,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71.3pt;mso-wrap-distance-left:9.05pt;mso-wrap-distance-right:9.05pt;mso-wrap-distance-top:0pt;mso-wrap-distance-bottom:0pt;margin-top:4.9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комнате матери и 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,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ре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0350</wp:posOffset>
                </wp:positionH>
                <wp:positionV relativeFrom="paragraph">
                  <wp:posOffset>92075</wp:posOffset>
                </wp:positionV>
                <wp:extent cx="2914650" cy="6000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00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а Л.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7.25pt;mso-wrap-distance-left:9.05pt;mso-wrap-distance-right:9.05pt;mso-wrap-distance-top:0pt;mso-wrap-distance-bottom:0pt;margin-top:7.25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а Л.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31445</wp:posOffset>
                </wp:positionV>
                <wp:extent cx="388620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0.35pt" to="521.2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29235</wp:posOffset>
                </wp:positionV>
                <wp:extent cx="0" cy="19939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05pt" to="99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2375</wp:posOffset>
                </wp:positionH>
                <wp:positionV relativeFrom="paragraph">
                  <wp:posOffset>20955</wp:posOffset>
                </wp:positionV>
                <wp:extent cx="3222625" cy="9937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993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сиков В.П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син Р.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75pt;height:78.25pt;mso-wrap-distance-left:9.05pt;mso-wrap-distance-right:9.05pt;mso-wrap-distance-top:0pt;mso-wrap-distance-bottom:0pt;margin-top:1.65pt;mso-position-vertical-relative:text;margin-left:4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осиков В.П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усин Р.Р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</wp:posOffset>
                </wp:positionH>
                <wp:positionV relativeFrom="paragraph">
                  <wp:posOffset>156845</wp:posOffset>
                </wp:positionV>
                <wp:extent cx="2590800" cy="9055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05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ендант  ПВР№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ре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71.3pt;mso-wrap-distance-left:9.05pt;mso-wrap-distance-right:9.05pt;mso-wrap-distance-top:0pt;mso-wrap-distance-bottom:0pt;margin-top:12.3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ендант  ПВР№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ре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2725</wp:posOffset>
                </wp:positionH>
                <wp:positionV relativeFrom="paragraph">
                  <wp:posOffset>29210</wp:posOffset>
                </wp:positionV>
                <wp:extent cx="3562350" cy="18415"/>
                <wp:effectExtent l="635" t="38100" r="0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22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.3pt" to="497.2pt,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40" w:leader="none"/>
          <w:tab w:val="left" w:pos="6420" w:leader="none"/>
        </w:tabs>
        <w:rPr>
          <w:sz w:val="32"/>
        </w:rPr>
      </w:pPr>
      <w:r>
        <w:rPr>
          <w:sz w:val="32"/>
        </w:rPr>
        <w:tab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3:06:00Z</dcterms:created>
  <dc:creator>none</dc:creator>
  <dc:description/>
  <cp:keywords/>
  <dc:language>en-US</dc:language>
  <cp:lastModifiedBy>Марченко Юрий Николаевич</cp:lastModifiedBy>
  <cp:lastPrinted>2017-09-04T10:48:00Z</cp:lastPrinted>
  <dcterms:modified xsi:type="dcterms:W3CDTF">2023-02-01T05:38:00Z</dcterms:modified>
  <cp:revision>75</cp:revision>
  <dc:subject/>
  <dc:title>Схема оповещения и сбора администрации пункта</dc:title>
</cp:coreProperties>
</file>