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24840</wp:posOffset>
                </wp:positionV>
                <wp:extent cx="9372600" cy="5715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7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9.2pt;width:737.95pt;height:44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225540</wp:posOffset>
                </wp:positionV>
                <wp:extent cx="1371600" cy="457200"/>
                <wp:effectExtent l="19050" t="19685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upArrowCallout">
                          <a:avLst>
                            <a:gd name="adj1" fmla="val 75007"/>
                            <a:gd name="adj2" fmla="val 7500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Black" w:hAnsi="Arial Black" w:eastAsia="Times New Roman" w:cs="Arial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333pt;margin-top:490.2pt;width:107.95pt;height:3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 Black" w:hAnsi="Arial Black" w:eastAsia="Times New Roman" w:cs="Arial"/>
                          <w:color w:val="auto"/>
                          <w:lang w:val="ru-RU" w:bidi="ar-SA"/>
                        </w:rPr>
                        <w:t>ВХОД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996440</wp:posOffset>
                </wp:positionV>
                <wp:extent cx="2514600" cy="10287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7.2pt;width:197.95pt;height:80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025140</wp:posOffset>
                </wp:positionV>
                <wp:extent cx="2514600" cy="1485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38.2pt;width:197.95pt;height:11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082540</wp:posOffset>
                </wp:positionV>
                <wp:extent cx="3771900" cy="12573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00.2pt;width:296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624840</wp:posOffset>
                </wp:positionV>
                <wp:extent cx="2286000" cy="9144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49.2pt;width:179.9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0</wp:posOffset>
                </wp:positionH>
                <wp:positionV relativeFrom="paragraph">
                  <wp:posOffset>2225040</wp:posOffset>
                </wp:positionV>
                <wp:extent cx="1828800" cy="40005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175.2pt;width:143.95pt;height:31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4840</wp:posOffset>
                </wp:positionV>
                <wp:extent cx="2971800" cy="8001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9.2pt;width:233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62484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9.2pt" to="279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62484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9.2pt" to="468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8534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7.2pt" to="548.9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100584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9.2pt" to="548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24550</wp:posOffset>
                </wp:positionH>
                <wp:positionV relativeFrom="paragraph">
                  <wp:posOffset>1158240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91.2pt" to="547.45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131064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3.2pt" to="548.95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77724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2pt" to="278.9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92964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3.2pt" to="278.9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78.95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3939540</wp:posOffset>
                </wp:positionV>
                <wp:extent cx="24003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0.2pt" to="584.95pt,3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0</wp:posOffset>
                </wp:positionH>
                <wp:positionV relativeFrom="paragraph">
                  <wp:posOffset>5082540</wp:posOffset>
                </wp:positionV>
                <wp:extent cx="0" cy="125730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400.2pt" to="86pt,49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624840</wp:posOffset>
                </wp:positionV>
                <wp:extent cx="0" cy="8001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.2pt" to="108pt,1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624840</wp:posOffset>
                </wp:positionV>
                <wp:extent cx="0" cy="9144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.2pt" to="288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624840</wp:posOffset>
                </wp:positionV>
                <wp:extent cx="0" cy="9144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9.2pt" to="441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882140</wp:posOffset>
                </wp:positionV>
                <wp:extent cx="0" cy="68580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8.2pt" to="342pt,20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424940</wp:posOffset>
                </wp:positionV>
                <wp:extent cx="914400" cy="457200"/>
                <wp:effectExtent l="0" t="0" r="698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2.2pt" to="332.95pt,148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539240</wp:posOffset>
                </wp:positionV>
                <wp:extent cx="1828800" cy="342900"/>
                <wp:effectExtent l="3175" t="26670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1.2pt" to="494.95pt,148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2682240</wp:posOffset>
                </wp:positionV>
                <wp:extent cx="457200" cy="457200"/>
                <wp:effectExtent l="0" t="0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1.2pt" to="386.95pt,247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3025140</wp:posOffset>
                </wp:positionV>
                <wp:extent cx="0" cy="148590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8.2pt" to="207pt,35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СХЕМА </w:t>
        <w:br/>
        <w:t>пункта временного размещ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77155</wp:posOffset>
                </wp:positionH>
                <wp:positionV relativeFrom="paragraph">
                  <wp:posOffset>4163695</wp:posOffset>
                </wp:positionV>
                <wp:extent cx="1951990" cy="8089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</w:rPr>
                              <w:t>Группа приема и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63.7pt;mso-wrap-distance-left:9.05pt;mso-wrap-distance-right:9.05pt;mso-wrap-distance-top:0pt;mso-wrap-distance-bottom:0pt;margin-top:327.8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</w:rPr>
                        <w:t>Группа приема и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1255</wp:posOffset>
                </wp:positionH>
                <wp:positionV relativeFrom="paragraph">
                  <wp:posOffset>5192395</wp:posOffset>
                </wp:positionV>
                <wp:extent cx="1151890" cy="3517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Коменд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408.85pt;mso-position-vertical-relative:text;margin-left:19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Коменд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729615</wp:posOffset>
                </wp:positionV>
                <wp:extent cx="1504950" cy="4762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Медицинский пун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5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Медицинский 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3475</wp:posOffset>
                </wp:positionH>
                <wp:positionV relativeFrom="paragraph">
                  <wp:posOffset>3358515</wp:posOffset>
                </wp:positionV>
                <wp:extent cx="1390650" cy="7048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Комната матери и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55.5pt;mso-wrap-distance-left:9.05pt;mso-wrap-distance-right:9.05pt;mso-wrap-distance-top:0pt;mso-wrap-distance-bottom:0pt;margin-top:264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Комната матери и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580515</wp:posOffset>
                </wp:positionV>
                <wp:extent cx="0" cy="2857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4.45pt" to="405pt,34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4361815</wp:posOffset>
                </wp:positionV>
                <wp:extent cx="228600" cy="114300"/>
                <wp:effectExtent l="38100" t="38100" r="38735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343.45pt;width:17.95pt;height:8.95pt;mso-wrap-style:none;v-text-anchor:middl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3218815</wp:posOffset>
                </wp:positionV>
                <wp:extent cx="228600" cy="114300"/>
                <wp:effectExtent l="38100" t="38100" r="38735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53.45pt;width:17.95pt;height:8.95pt;mso-wrap-style:none;v-text-anchor:middl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1100</wp:posOffset>
                </wp:positionH>
                <wp:positionV relativeFrom="paragraph">
                  <wp:posOffset>1523365</wp:posOffset>
                </wp:positionV>
                <wp:extent cx="228600" cy="114300"/>
                <wp:effectExtent l="38100" t="38735" r="38735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pt;margin-top:119.95pt;width:17.95pt;height:8.95pt;mso-wrap-style:none;v-text-anchor:middl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580515</wp:posOffset>
                </wp:positionV>
                <wp:extent cx="26289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4.45pt" to="611.95pt,12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6500</wp:posOffset>
                </wp:positionH>
                <wp:positionV relativeFrom="paragraph">
                  <wp:posOffset>4438015</wp:posOffset>
                </wp:positionV>
                <wp:extent cx="0" cy="125730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349.45pt" to="195pt,44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2723515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4.45pt" to="512.95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2037715</wp:posOffset>
                </wp:positionV>
                <wp:extent cx="1371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0.45pt" to="512.95pt,1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84700</wp:posOffset>
                </wp:positionH>
                <wp:positionV relativeFrom="paragraph">
                  <wp:posOffset>5070475</wp:posOffset>
                </wp:positionV>
                <wp:extent cx="0" cy="57150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399.25pt" to="361pt,44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35600</wp:posOffset>
                </wp:positionH>
                <wp:positionV relativeFrom="paragraph">
                  <wp:posOffset>4448175</wp:posOffset>
                </wp:positionV>
                <wp:extent cx="182880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350.25pt" to="571.95pt,35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3975</wp:posOffset>
                </wp:positionH>
                <wp:positionV relativeFrom="paragraph">
                  <wp:posOffset>2142490</wp:posOffset>
                </wp:positionV>
                <wp:extent cx="1733550" cy="5905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Место сб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46.5pt;mso-wrap-distance-left:9.05pt;mso-wrap-distance-right:9.05pt;mso-wrap-distance-top:0pt;mso-wrap-distance-bottom:0pt;margin-top:168.7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Место с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4547870</wp:posOffset>
                </wp:positionV>
                <wp:extent cx="1151890" cy="6946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ПВ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54.7pt;mso-wrap-distance-left:9.05pt;mso-wrap-distance-right:9.05pt;mso-wrap-distance-top:0pt;mso-wrap-distance-bottom:0pt;margin-top:35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П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5855</wp:posOffset>
                </wp:positionH>
                <wp:positionV relativeFrom="paragraph">
                  <wp:posOffset>4547870</wp:posOffset>
                </wp:positionV>
                <wp:extent cx="1380490" cy="8089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 Black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В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63.7pt;mso-wrap-distance-left:9.05pt;mso-wrap-distance-right:9.05pt;mso-wrap-distance-top:0pt;mso-wrap-distance-bottom:0pt;margin-top:358.1pt;mso-position-vertical-relative:text;margin-left:88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 начальника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rFonts w:eastAsia="Arial Black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1725</wp:posOffset>
                </wp:positionH>
                <wp:positionV relativeFrom="paragraph">
                  <wp:posOffset>4470400</wp:posOffset>
                </wp:positionV>
                <wp:extent cx="971550" cy="62865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Стол спра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49.5pt;mso-wrap-distance-left:9.05pt;mso-wrap-distance-right:9.05pt;mso-wrap-distance-top:0pt;mso-wrap-distance-bottom:0pt;margin-top:352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Стол спр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7655</wp:posOffset>
                </wp:positionH>
                <wp:positionV relativeFrom="paragraph">
                  <wp:posOffset>4547870</wp:posOffset>
                </wp:positionV>
                <wp:extent cx="1609090" cy="6946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Пост охраны общественного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358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Пост охраны общественн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3:05:00Z</dcterms:created>
  <dc:creator>none</dc:creator>
  <dc:description/>
  <cp:keywords/>
  <dc:language>en-US</dc:language>
  <cp:lastModifiedBy>1</cp:lastModifiedBy>
  <dcterms:modified xsi:type="dcterms:W3CDTF">2007-03-02T03:05:00Z</dcterms:modified>
  <cp:revision>2</cp:revision>
  <dc:subject/>
  <dc:title>СХЕМА </dc:title>
</cp:coreProperties>
</file>