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час «Школа – дом. Береги порядок в нем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: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отивировать учащихся на положительное отношение к школьной среде.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очнить характер отношения детей к предметам, созданным трудом человека.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работать правила поведения в школе, классе.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вести обучающихся к пониманию, что успех зависит от умения брать на себя ответственность.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, строить позитивные высказывания, улучшающие взаимоотношения между людьми.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раздаточный материал для групп (рабочие листы, сердечки, тема классного часа), тесты, рисунок «Школа» (на доске), презентация, реквизит для инсцениров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тствие учителя. 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ласс делится на 2 группы по 5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Угадайте тему классного часа. Из отдельных слов на карточках соберите предложение.  Чья группа справится быстрее?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А – ДОМ. БЕРЕГИ ПОРЯДОК В Н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понимаете это утверждение? Согласны ли вы с ни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му и к чему следует бережно относиться в школе? Демонстрируется </w:t>
      </w:r>
      <w:r>
        <w:rPr>
          <w:rFonts w:cs="Times New Roman" w:ascii="Times New Roman" w:hAnsi="Times New Roman"/>
          <w:b/>
          <w:i/>
          <w:sz w:val="24"/>
          <w:szCs w:val="24"/>
        </w:rPr>
        <w:t>диаграмма с рисунк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верьте себя.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Тест  «Отношение к порядку». Согласен ли ты с утверждениями?  (Да /Нет)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мои учебники и тетради обвернуты. Да-1 Нет-0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я взял в библиотеке поврежденную книгу, то я ее отремонтирую ( заклею). Да-1 Нет-0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 собственные учебники я не жалею. Да-0 Нет-1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ам заправляю свою постель. Да-1 Нет-0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егда дежурю в классе на 5.  Да-1 Нет-0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егда обращаю внимание на пыль и мусор в комнате. Да-1 Нет-0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на парте - это здорово! Да-0 Нет-1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читаю себя ответственным за свой класс. Да-1 Нет-0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еприятно, когда в классе грязно. Да-1 Нет-0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се равно, чистая ли в классе доска. Да-0 Нет-1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не касается, кто и как дежурит в классе. Да-0 Нет-1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 на рабочем столе у меня всегда порядок. Да-1 Нет-0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ам могу сделать уборку в доме. Да-1 Нет-0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 игрушки быстро ломаются. Да-0 Нет-1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возле моей парты лежит мусор, я отодвину его подальше, чтобы никто не подумал, что это моё. Да-0 Нет-1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льном дворе нет урн, поэтому обертки и фантики можно бросать на землю. Да-0 Нет-1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ить за чистотой в школе должны только уборщицы. Им за это платят. Да-0 Нет-1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прав, когда делает нам выговор за невыполненное задание .   Да-1 Нет-0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асто опаздываю на уроки. Да-0 Нет-1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невник уже сильно потрёпан. Да-0 Нет-1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уборки я чувствую удовлетворение от проделанной работы.     Да-1 Нет-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дсчитайте сумму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14 баллов - бережливость и аккуратность в вас не развиты, вы легкомысленны и ленивы. Вам над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му учитьс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19 баллов - вы не все замечаете, не влияете на одноклассников, иногда равнодушны. Развивайте уверенность в себ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0-21 баллов - вы уважаете себя и окружающих, уверены в своих силах, активны, любите порядок и подаете пример други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цениров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льшая проблема - отношение к школьному имуществу. Так важно использовать его по назначению, бережно относиться, чтобы оно долго прослужило и приносило польз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должите утверж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ерь существует не для того, чтобы ею хлопать, открывать ногами, захлопывать перед лицом, подсматривать в замочную скважину, а для того, чтобы постучав, попросить разрешения войти, придержать ее для входящего, пропустить вперед взрослого или девочку, бесшумно ее закрыть.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коридор существует не для того, чтобы…  ____________,   а для того, чтобы…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столовая существует не для того, чтобы…  а для того, чтобы…__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парта существует не для того, чтобы…  а для того, чтобы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тница существует не для того, чтобы…  а для того, чтобы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е стенды, доска объявлений существуют не для того, чтобы…  а для того, чтобы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положительных утверждений огромна, они помогают нам понять, что наш успех зависит от умения брать на себя ответственность. Главное, всё время  поддерживать уверенность в своих силах и способностя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пражнение «Я могу …».</w:t>
      </w:r>
      <w:r>
        <w:rPr>
          <w:rFonts w:cs="Times New Roman" w:ascii="Times New Roman" w:hAnsi="Times New Roman"/>
          <w:sz w:val="24"/>
          <w:szCs w:val="24"/>
        </w:rPr>
        <w:t xml:space="preserve"> Перефразируйте свои высказывания из предыдущего упражнения, добавив уверенное «Я могу …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у</w:t>
      </w:r>
      <w:r>
        <w:rPr>
          <w:rFonts w:cs="Times New Roman" w:ascii="Times New Roman" w:hAnsi="Times New Roman"/>
          <w:i/>
          <w:iCs/>
          <w:sz w:val="24"/>
          <w:szCs w:val="24"/>
        </w:rPr>
        <w:t>, постучав в дверь, попросить разрешения войти. </w:t>
      </w:r>
      <w:r>
        <w:rPr>
          <w:rFonts w:cs="Times New Roman" w:ascii="Times New Roman" w:hAnsi="Times New Roman"/>
          <w:sz w:val="24"/>
          <w:szCs w:val="24"/>
        </w:rPr>
        <w:t>Я могу</w:t>
      </w:r>
      <w:r>
        <w:rPr>
          <w:rFonts w:cs="Times New Roman" w:ascii="Times New Roman" w:hAnsi="Times New Roman"/>
          <w:i/>
          <w:iCs/>
          <w:sz w:val="24"/>
          <w:szCs w:val="24"/>
        </w:rPr>
        <w:t> придержать ее для входящего. </w:t>
      </w:r>
      <w:r>
        <w:rPr>
          <w:rFonts w:cs="Times New Roman" w:ascii="Times New Roman" w:hAnsi="Times New Roman"/>
          <w:sz w:val="24"/>
          <w:szCs w:val="24"/>
        </w:rPr>
        <w:t>Я могу</w:t>
      </w:r>
      <w:r>
        <w:rPr>
          <w:rFonts w:cs="Times New Roman" w:ascii="Times New Roman" w:hAnsi="Times New Roman"/>
          <w:i/>
          <w:iCs/>
          <w:sz w:val="24"/>
          <w:szCs w:val="24"/>
        </w:rPr>
        <w:t> пропустить вперед взрослого или девочку. </w:t>
      </w:r>
      <w:r>
        <w:rPr>
          <w:rFonts w:cs="Times New Roman" w:ascii="Times New Roman" w:hAnsi="Times New Roman"/>
          <w:sz w:val="24"/>
          <w:szCs w:val="24"/>
        </w:rPr>
        <w:t>Я могу</w:t>
      </w:r>
      <w:r>
        <w:rPr>
          <w:rFonts w:cs="Times New Roman" w:ascii="Times New Roman" w:hAnsi="Times New Roman"/>
          <w:i/>
          <w:iCs/>
          <w:sz w:val="24"/>
          <w:szCs w:val="24"/>
        </w:rPr>
        <w:t> бесшумно закрыть двер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МОГУ  оживляет наши способности, укрепляет веру в свои силы. Позитивные утверждения работают лучше, чем негативные, помогают наладить взаимоотношения люде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пишите в сердечках, что вы можете сделать, чтобы в школе было приятно находи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в группах.</w:t>
      </w:r>
      <w:r>
        <w:rPr>
          <w:rFonts w:cs="Times New Roman" w:ascii="Times New Roman" w:hAnsi="Times New Roman"/>
          <w:sz w:val="24"/>
          <w:szCs w:val="24"/>
        </w:rPr>
        <w:t xml:space="preserve"> Составить таким образом памятки: </w:t>
      </w:r>
      <w:r>
        <w:rPr>
          <w:rFonts w:cs="Times New Roman" w:ascii="Times New Roman" w:hAnsi="Times New Roman"/>
          <w:b/>
          <w:i/>
          <w:sz w:val="24"/>
          <w:szCs w:val="24"/>
        </w:rPr>
        <w:t>«Правила поведения в школе», «Правила поведения в классе»:</w:t>
      </w:r>
      <w:r>
        <w:rPr>
          <w:rFonts w:cs="Times New Roman" w:ascii="Times New Roman" w:hAnsi="Times New Roman"/>
          <w:sz w:val="24"/>
          <w:szCs w:val="24"/>
        </w:rPr>
        <w:t xml:space="preserve">   В школе разрешается…                             В классе разрешается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Школа мечты»</w:t>
      </w:r>
    </w:p>
    <w:p>
      <w:pPr>
        <w:pStyle w:val="Style16"/>
        <w:spacing w:lineRule="auto" w:line="276" w:before="0" w:after="0"/>
        <w:rPr/>
      </w:pPr>
      <w:r>
        <w:rPr>
          <w:b/>
          <w:i/>
          <w:color w:val="000000"/>
        </w:rPr>
        <w:t>Школа</w:t>
      </w:r>
      <w:r>
        <w:rPr>
          <w:color w:val="000000"/>
        </w:rPr>
        <w:t xml:space="preserve"> – это не только учителя и товарищи; это классы, уютные и чистые; это широкие коридоры, украшенные картинами и цветами, это двор, где есть игровые и спортивные площадки, где посажены деревья, клумбы с цветами и т. д.</w:t>
      </w:r>
    </w:p>
    <w:p>
      <w:pPr>
        <w:pStyle w:val="Style16"/>
        <w:spacing w:lineRule="auto" w:line="276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- Есть ли у нас всё это?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В наших ли силах что-то изменить к лучшему в школе?</w:t>
      </w:r>
    </w:p>
    <w:p>
      <w:pPr>
        <w:pStyle w:val="Style16"/>
        <w:spacing w:lineRule="auto" w:line="276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 Дети приклеивают сердечки «Я могу…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Какой вы хотите видеть свою школу? (дети в группах предлагают варианты)</w:t>
      </w:r>
    </w:p>
    <w:p>
      <w:pPr>
        <w:pStyle w:val="Style16"/>
        <w:spacing w:lineRule="auto" w:line="276"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>Прежде всего, необходимо беречь то, что уже есть в школе.</w:t>
      </w:r>
    </w:p>
    <w:p>
      <w:pPr>
        <w:pStyle w:val="Style16"/>
        <w:spacing w:lineRule="auto" w:line="276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- Какие качества человека являются причиной варварского обращения со своим школьным имуществом, со школьными принадлежностями? (неаккуратность, небрежность)</w:t>
      </w:r>
    </w:p>
    <w:p>
      <w:pPr>
        <w:pStyle w:val="Style16"/>
        <w:spacing w:lineRule="auto" w:line="276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- Какие положительные качества надо в себе вырабатывать, чтобы преодолеть нежелательные?    </w:t>
      </w:r>
      <w:r>
        <w:rPr>
          <w:b/>
          <w:i/>
        </w:rPr>
        <w:t xml:space="preserve"> (работа в группах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зультат оформляется на доске.  </w:t>
      </w:r>
      <w:r>
        <w:rPr>
          <w:rFonts w:cs="Times New Roman" w:ascii="Times New Roman" w:hAnsi="Times New Roman"/>
          <w:sz w:val="20"/>
          <w:szCs w:val="20"/>
        </w:rPr>
        <w:t>(Фундамент – качества, окна – могу(сердечки), крыша – школа мечты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Закончи предложение: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iCs/>
          <w:color w:val="000000"/>
        </w:rPr>
        <w:t>- Бережное отношение к вещам – это …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iCs/>
          <w:color w:val="000000"/>
        </w:rPr>
        <w:t>- Бережливый человек – это такой человек, который …</w:t>
      </w:r>
    </w:p>
    <w:p>
      <w:pPr>
        <w:pStyle w:val="Style16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  <w:t>Бережливость – стремление к сохранению полезных вещей, созданных трудом людей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37:00Z</dcterms:created>
  <dc:creator>Игорь</dc:creator>
  <dc:description/>
  <cp:keywords/>
  <dc:language>en-US</dc:language>
  <cp:lastModifiedBy>Игорь</cp:lastModifiedBy>
  <dcterms:modified xsi:type="dcterms:W3CDTF">2023-02-01T16:54:00Z</dcterms:modified>
  <cp:revision>26</cp:revision>
  <dc:subject/>
  <dc:title/>
</cp:coreProperties>
</file>