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062" w:leader="none"/>
        </w:tabs>
        <w:ind w:firstLine="567"/>
        <w:rPr>
          <w:szCs w:val="28"/>
        </w:rPr>
      </w:pPr>
      <w:r>
        <w:rPr>
          <w:szCs w:val="28"/>
        </w:rPr>
        <w:tab/>
      </w:r>
    </w:p>
    <w:p>
      <w:pPr>
        <w:pStyle w:val="BodyText2"/>
        <w:ind w:firstLine="567"/>
        <w:jc w:val="both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Утверждаю</w:t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начальник ПВР№3</w:t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__________ А.Д.Грибецкая</w:t>
      </w:r>
    </w:p>
    <w:p>
      <w:pPr>
        <w:pStyle w:val="BodyText2"/>
        <w:tabs>
          <w:tab w:val="clear" w:pos="708"/>
          <w:tab w:val="left" w:pos="6062" w:leader="none"/>
        </w:tabs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tabs>
          <w:tab w:val="clear" w:pos="708"/>
          <w:tab w:val="left" w:pos="6062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606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tabs>
          <w:tab w:val="clear" w:pos="708"/>
          <w:tab w:val="left" w:pos="606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tabs>
          <w:tab w:val="clear" w:pos="708"/>
          <w:tab w:val="left" w:pos="606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Штатно - должностной список</w:t>
      </w:r>
    </w:p>
    <w:p>
      <w:pPr>
        <w:pStyle w:val="BodyText2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ПВР№3 МБОУ «Излучинская ОСШУИОП №2»</w:t>
      </w:r>
    </w:p>
    <w:p>
      <w:pPr>
        <w:pStyle w:val="BodyText2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85"/>
        <w:gridCol w:w="3230"/>
        <w:gridCol w:w="18"/>
        <w:gridCol w:w="3240"/>
        <w:gridCol w:w="1260"/>
        <w:gridCol w:w="1620"/>
        <w:gridCol w:w="10"/>
        <w:gridCol w:w="2672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ь в составе администрации ПВР</w:t>
            </w:r>
          </w:p>
        </w:tc>
        <w:tc>
          <w:tcPr>
            <w:tcW w:w="3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 имя, отчество</w:t>
            </w:r>
          </w:p>
        </w:tc>
        <w:tc>
          <w:tcPr>
            <w:tcW w:w="32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ь по месту основной работы</w:t>
            </w:r>
          </w:p>
        </w:tc>
        <w:tc>
          <w:tcPr>
            <w:tcW w:w="2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фон</w:t>
            </w:r>
          </w:p>
        </w:tc>
        <w:tc>
          <w:tcPr>
            <w:tcW w:w="2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ий адре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чий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домашний</w:t>
            </w:r>
          </w:p>
        </w:tc>
        <w:tc>
          <w:tcPr>
            <w:tcW w:w="2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Группа управ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деева Людмила Владимиро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 ОСШ№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ченко Юр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олае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одаватель ОБЖ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ендант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ан Татьяна Павловна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.директора по АХ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Группа встречи, приема, регистрации и размещ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хотина Людмила Николае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.директора по В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тягина Ольга Александро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сихо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тчик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епнева Еле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о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тчик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зарева Ольга Александро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дагог - организато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тчик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тякова Александра Сергее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дагог - организато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45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разделения обеспе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) Стол справок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фрикян Татьяна Григорье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.директора по УВ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журный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уснова А.Г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дагог - организато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) Группа охраны общественного поряд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лучинское ПОМ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трудни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лиции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трудни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лиции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трудни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лиции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жинник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сиков Владимир Павло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итель технолог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жинник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ин Ранис Рафисо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итель физкультур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) Медицинский пунк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-врач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шмухаметова Наталья Константино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ач-терапев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сестра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вилина Надежда Александро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ицинская сест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сестра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ртяева Ирина Василье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ицинская сест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г) Комната  матери и ребен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дующая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нязева Наталья Владимиро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итель технолог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питатели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Любов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оргие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итель технолог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5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) Представители службы торговли и пита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трудн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бы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39:00Z</dcterms:created>
  <dc:creator>MarchenkoUN</dc:creator>
  <dc:description/>
  <cp:keywords/>
  <dc:language>en-US</dc:language>
  <cp:lastModifiedBy>Марченко Юрий Николаевич</cp:lastModifiedBy>
  <cp:lastPrinted>2015-02-28T10:33:00Z</cp:lastPrinted>
  <dcterms:modified xsi:type="dcterms:W3CDTF">2023-02-01T05:34:00Z</dcterms:modified>
  <cp:revision>98</cp:revision>
  <dc:subject/>
  <dc:title/>
</cp:coreProperties>
</file>