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менская средняя общеобразовательная школ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лободского муниципального района Республики Мордо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спубликанский конкурс на знание истории государственной символики России Федерации и Республики Мордов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инени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Герб города Краснослободс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Автор работы:</w:t>
      </w:r>
      <w:r>
        <w:rPr>
          <w:rFonts w:cs="Times New Roman" w:ascii="Times New Roman" w:hAnsi="Times New Roman"/>
          <w:sz w:val="28"/>
          <w:szCs w:val="28"/>
        </w:rPr>
        <w:t xml:space="preserve"> ученица 7 класс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аркова Вероника (13 лет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учитель обществознания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заркина Наталья Николаевна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рес образовательного учреждения:</w:t>
      </w:r>
      <w:r>
        <w:rPr>
          <w:rFonts w:cs="Times New Roman" w:ascii="Times New Roman" w:hAnsi="Times New Roman"/>
          <w:sz w:val="28"/>
          <w:szCs w:val="28"/>
        </w:rPr>
        <w:t xml:space="preserve"> 43127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а Мордовия, Краснослободский район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. Гумны, ул. Молодёжная, 3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актные телефоны: </w:t>
      </w:r>
      <w:r>
        <w:rPr>
          <w:rFonts w:cs="Times New Roman" w:ascii="Times New Roman" w:hAnsi="Times New Roman"/>
          <w:sz w:val="28"/>
          <w:szCs w:val="28"/>
        </w:rPr>
        <w:t>8(83443)266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ny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сточной части России среди приволжских лесов, мелководных рек и озер,  поросших осокой и ряской, приютилась Мордовия, крошечный уголок  России – место, где я живу. А если быть более точным, то это место называется Краснослободск. Вслушайтесь в это название – Красная слобода. Какие ассоциации у вас возникают? По-моему, это что-то красочное, яркое, красивое. Да, так оно и есть. Это место – самое лучшее на свете, потому что это край, где я выросла, обрела друзей. Это моя маленькая родина, островок в бушующем море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перелетные птицы,  живущие всю долгую зиму в далеких теплых странах, пережидая суровые морозы, ждут определенного часа, чтобы подняться и полететь на родину. А что говорить о нас, людях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се, словно птицы, выпорхнувшие из родного гнезда, стараемся разлететься, осесть в лучших местах, но всегда, и в горе, и в радости вспоминаем мы ее, землю, маленькую точку на огромной карте мира, которую считаем своей родино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, как истинной патриотке своей малой родины, совсем не безразлично, какой герб мы имеем, как он отображает все стороны жизни нашего горо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-это изобразительный опознавательный знак, составленный и употребляемый по правилам геральдики. Он служит для отличия владельца, семьи, рода , населенного пун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нный герб Краснослободска был составлен был составлен герольдмейстером Волковым и утверждён 28 мая 1781 года вместе с другими гербами Пензенского наместничества, так как город Краснослободск в то время входил в состав Пензенской губернии. В верхней части - герб Пензенский, в нижней – «в серебряном поле четыре сливные с плодами сплетённые ветв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ерб нашего  города был дан Краснослободску в 1970 году, в честь 400-летия со дня его основания. Авторами этого герба являются А.Горбылёв и О.Мамонов. Он имеет форму щита, как большинство  гербов России.  По цвету он решен в традиционном классическом сочетании красного, желтого, синего цветов. Он состоит из двух частей, композиционно объединённых в единое целое эмблемой города. Нижняя часть темно-синего цвета. Она сохраняет все элементы старого герба, за исключением царской короны. На ней изображены сливовые ветки, как символ садоводства и земледелия.  Верхняя часть герба, как символ нового времени, выполнена  красным цветом. Она состоит из элементов, характеризующих черты промышленно-экономического развития гор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е герба расположена эмблема города, где круг и стрела, выполненные в серебре, символизируют развивающуюся промышленность связи. Колос, выполненный охрой с применением позолоты, символизирует развитие сельского хозяйства. Книга, изображенная в центре герба, является символом учебных заведений. Узкая золотая кайма объединяет герб в единое целое. В верхней части герба на желтой полоске расположено название города Краснослободск, выполнено оно под золо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нравится наш герб, созданный в 1970 году. Хотя прошло много времени с тех пор, произошли изменения, но основные черты города не претерпели глобальных перемен. По-прежнему развивается сельское хозяйство, работают учебные заведения, благоухает природа. Но, к сожалению, промышленные предприятия не работают в полную силу, как это было несколько лет назад. У меня это вызывает тревогу за наше будущ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несмотря ни на что, трудовой день многих тысяч людей, которые независимо от возраста,  национальности, кропотливо строят то, что будут называть историей, сохраняя память предков, превращая самый красивый уголок России в неотделимую и не самую последнюю часть велико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ю, что когда-нибудь наш городок превратится в город с высоким жизненным уровнем, где старшие и дети станут уважаемыми членами общества, где учителя и врачи будут цениться больше банкиров и  эконом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рю, что наконец восторжествует добро, и скоро мой город превратится в место самых умных, красивых, гениальны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отмечаться подъем духовности и культуры. Вот тогда можно будет подумать об изменениях в гербе. На мой взгляд, в самом центре следует изобразить всесторонне развитых людей,  которые пробиваются в будущее  своими знаниями, честностью, любовью к делу. Только с такими людьми можно будет избежать всеобщего  вырождения, распада и гибели души человече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умаю, что будущее нашего городка прекрасно, но, еще раз подчеркну, многое зависит от людей, живущих  в нем. Пусть о маленьком, скромном уголке знают по всей великой Росси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mnys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13:00Z</dcterms:created>
  <dc:creator>Asus k50i</dc:creator>
  <dc:description/>
  <cp:keywords/>
  <dc:language>en-US</dc:language>
  <cp:lastModifiedBy>Asus k50i</cp:lastModifiedBy>
  <dcterms:modified xsi:type="dcterms:W3CDTF">2023-02-01T08:17:00Z</dcterms:modified>
  <cp:revision>1</cp:revision>
  <dc:subject/>
  <dc:title>Муниципальное бюджетное общеобразовательное учреждение</dc:title>
</cp:coreProperties>
</file>