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36"/>
          <w:szCs w:val="36"/>
          <w:lang w:eastAsia="ru-RU"/>
        </w:rPr>
        <w:t>«Волшебный сундучок», средняя группа, 202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 музыку дети водят в зал и садятся на свои ме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смотрите, какой красивый листоч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й листик на ладо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 когда-то он зеле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в окошко он влете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он пожелте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го, друзья, ни спросим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жут: наступил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… (осень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цы, правильн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ребята, посмотри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ндучок какой стои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нам его остави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м, в сундучке лежи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ра ль его открыть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ытается откры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не получается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ндучок не открывае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жет, он дождика испугал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ик слабенький бывает, вот тако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ихо хлопает в ладош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, хлопайте, ребятки, все со мной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а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бывает дождик сильный, вот такой…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ает в ладоши сильн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хлопайте, ребятки, все со мн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бывают в небе чудеса – гром гремит и начинается ГРОЗ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опает и хлопает одновременно. Дети подхватывают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ширме появляется ёжи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пчхи! Ой, кто это тут шумит, спать мне не даёт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дравствуй, а ты к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 — лесной колючий Ежик,         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ни головы, ни ноже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ти нас, ежик. Мы играли, изображали дождик. А мы про дождик ещё песенку знаем… Хочешь послуша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ж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хочу, я люблю песенки слуш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ети исполняют песню «Непослушный дождик» Неронов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Ёж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, вам за песенку. А вы можете мне помоч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 у тебя случилос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Ёж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тер сильный задувал, мои листочки разорвал. Помогите мне их соб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е будем унывать, поможем тебе листочки собрать. Правда ребя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Игра «Собери листочки», разрезные картин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Ёж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, вам ребята за помощ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ик, посмотри, это твой сундучок? Мы не можем его откры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т, это не мой сундучок. Но я, кажется, знаю, чей о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 скоре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Хорошо, мои друзья, вам секрет открою 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ундучок красавицы - Ос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любит только те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го весёлый см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, кто пляшет и поё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, кто весело живёт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ы умеем веселиться, и смеяться, и резви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ик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дружно позовем осень: «Осень, Осень, приходи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-то Осень не идет, наверное заблудилась. Пойду, покажу ей дорогу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жик уходит. Дети еще раз зовут Ос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 музыку входит Осен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мои друз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хороша, пригожа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а, листьев – не счес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ки, шишки, орехи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 сундуке моем ес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ишла на праздник к в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ь и весел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со всеми здесь крепко подружи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ень, для тебя ребята приготовили сти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ом за летом осень ид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е песни ей ветер по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ую под ноги стелет ли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й снежинкой летит в синев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ень золотая ходит по дорожк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е на ножках желтые сапож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е на платье листики цве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ее лукошке есть грибы лесны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уки возьмем по корзин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 за грибами пойд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хнут пеньки и тропи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усным осенним гриб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Ходит осень в нашем пар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рит осень всем подар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артук розовый — осин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усы красные — рябин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онтик жёлтый — тополя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рукты осень дарит на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лянула осень в сад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тицы улетел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окном с утра шурша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ёлтые ме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асибо, ребята, красивые стихи вы прочитали. А песни вы петь умее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 скорей вставайте, дружно песню запева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ети исполняют песню «Наша Осень» Шаламонов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сень, мы тебя все зв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 свой садик приглас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ндучок мы твой волшеб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могли никак откры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й волшебный сундуч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кучал совсем, друж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прошу закрыть гл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ю чудес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ки можно откры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шку сундучок откры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он нам подари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стаёт осенние листь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, дети, не зев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 листочек получ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ы сейчас танец для тебя станцуем с листоч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ети исполняют «Танец с листочками» Шестаковой, после танца собирают листья и садя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м, что еще есть в моем сундуч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стает корзинку с муляжами овощ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в руках корзинка,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й осенние да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, чем только я бога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есла для детво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есла я овощи с огородной гряд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чтобы их узнать, отгадай загадки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кустом копнешь немножк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глянет на свет … (картош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угайтесь, если вд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зы лить заставит… (лук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Arial" w:ascii="Arial" w:hAnsi="Arial"/>
          <w:color w:val="111111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Квашеная, солён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 щах она варен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 салат нарежут её густ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вежую, зеленую…  (Капуст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Хвост зелёный на дво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А сама сидит в зем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Её вытянем мы лов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етям нравится… (Морков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загадки правильно угад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я вам предлагаю поиграть в игру с этими овощ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роводится музыкальная игра «Огородная-хороводная» Можжевелов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Осен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Ребята, а хотите узнать, что еще у меня есть в сундуке?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остает плат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лагаю вам, друзья, поиграть с платочком я!</w:t>
      </w:r>
      <w:r>
        <w:rPr>
          <w:rFonts w:cs="Times New Roman" w:ascii="Times New Roman" w:hAnsi="Times New Roman"/>
          <w:sz w:val="28"/>
          <w:szCs w:val="28"/>
        </w:rPr>
        <w:t xml:space="preserve"> Хотит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гда выходите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sz w:val="28"/>
          <w:szCs w:val="28"/>
          <w:shd w:fill="FFFFFF" w:val="clear"/>
        </w:rPr>
        <w:t>(Проводится игра «Волшебный платок»)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Звучит весёлая музыка, дети врассыпную движутся по залу. Неожиданно музыка меняется на тихую, спокойную. Дети приседают, закрывают глаза. Осень накрывает одного ребёнка платком. Дети должны угадать, кто под платк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Осен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Раз, два, три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же спрятался внутри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зевайте, не зевайт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корее отвечайт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Если угадали, ребёнок танцует, все хлоп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Ребята, опустел мой сундучок. Пришло время нам прощаться. Но давайте на прощанье весело потанцуе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исполняют пляску парами «Приседай» э.н.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пасибо, милые друзья, ваш праздник не забуду я!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с вами ненадолго расстаю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рез год сюда вернус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1:18:00Z</dcterms:created>
  <dc:creator>КП</dc:creator>
  <dc:description/>
  <cp:keywords/>
  <dc:language>en-US</dc:language>
  <cp:lastModifiedBy>Пользователь</cp:lastModifiedBy>
  <dcterms:modified xsi:type="dcterms:W3CDTF">2022-09-16T09:38:00Z</dcterms:modified>
  <cp:revision>27</cp:revision>
  <dc:subject/>
  <dc:title/>
</cp:coreProperties>
</file>