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честве реализации Программ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глядных формах представления анализа результативности за сопоставимые периоды реализации Программы (не менее 3-х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разовательная программа естественнонаучной направленности «Природа и фантаз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1 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5 - 10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эколого-эстетической культуры через детское творчество путём обучения работе </w:t>
      </w:r>
      <w:r>
        <w:rPr>
          <w:rFonts w:cs="Times New Roman" w:ascii="Times New Roman" w:hAnsi="Times New Roman"/>
          <w:sz w:val="28"/>
          <w:szCs w:val="28"/>
        </w:rPr>
        <w:t>с природным и бросовым 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б обучающихся:</w:t>
      </w:r>
    </w:p>
    <w:tbl>
      <w:tblPr>
        <w:tblW w:w="102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67"/>
        <w:gridCol w:w="1713"/>
        <w:gridCol w:w="1962"/>
        <w:gridCol w:w="1437"/>
        <w:gridCol w:w="156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хранность (%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уп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учающихся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-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-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езультативности обучения по данной программе применяются следующие мет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ое наблю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дагогический мониторинг, включающий тесты, диагностику личностн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мониторинга за 2017-2022 г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, 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-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-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е данные диагностики позволяют сделать вывод, на начало обучения из 12 тестируемых обучающихся по программе на низком уровне самоопределения – 4 человека, что составляет – 38,1%   от количества тестируемых, на среднем уровне – 5 человек -  42,8%;  на высоком 3 –  19,1%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нце обучения данные теста изменились: на низком уровне остался 1 человек, это 4,6 %; на среднем 4 -   37,1%; на высоком уровне – 7 человек, это 58,3 %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ённая диагностика позволяет увидеть положительную динамику в самоопределении воспитанников объединения, показывает, что общий уровень освоения образовательной программы вырос. Виден личностный рост каждого ребёнка. Количество детей со средним уровнем самоопределения составляет 37,1% от общего количества детей в группе,  с     высоким- 58,3%.   Это хороший показатель обуч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анализе результативности обучения виден прогресс. Это значит, что обучающиеся заинтересованы и стремятся к творческому росту. Проверка знаний, умений и навыков, обучающихся по трехбалльной системе в данной сфере педагогической деятельности приемлема, так как позволяет точно определить знает ли ребенок материал или нет. Отвечая на вопросы и выполняя задания, у ребенка не должно быть сомнений, любая ошибка приведет к отрицательному результату при изготовлении издели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ируя данную таблицу можно сделать вывод, что уровень подготовки некоторых обучающихся за период обучения вырос, у кого - то остался на том же уровне. Причины возможны разные: невнимательность, пропуски занятий, дополнительная нагрузка. На занятиях некоторые воспитанники добиваются хороших результатов, так как имеют высокий творческий потенциал, находят новые способы выполнения задан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агностика занимает очень важное место в воспитательно-образовательном процессе. Она позволяет через мониторинг и коррекцию системы педагогической деятельности осуществлять процесс обучения, воспитания и творческого развития дет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зультат этой работы – рассмотреть материал, который наглядно представляет набор основных знаний, умений и практических навыков, которые должен приобрести ребенок в результате освоения программы «Природа и фантазия» и применяемые методы диагностики. Регулярное отслеживание ЗУНов ребенка это и стимулирование его деятельности в дальнейшем, развитие личностных качеств, продвижение в творческой деятельности, помощь в профориент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мероприятиях и конкурсах различно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6"/>
        <w:gridCol w:w="2448"/>
        <w:gridCol w:w="1947"/>
        <w:gridCol w:w="2268"/>
        <w:gridCol w:w="1589"/>
        <w:gridCol w:w="17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лное наименование мероприятия с указанием стату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международный, всероссийский, региональный, городской и пр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торы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сто 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О обучаю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ур мероприятия (очный / заочны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статус – участник, призер с указанием места и др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новогодних и рождественских композиций «Новогодняя сказк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ечкин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й этап Всероссийского детского экологического форума «Зелёная планет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ьщикова Улья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й этап Всероссийского детского экологического форума «Зелёная планет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детского и юношеского изобразительного творчества «Россия – мой дом, моя история»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йонных школьных Кирилло-Мефодиевских ч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ёва А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ыгина Кар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ямкин Кири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Земля – планета красоты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кова Ди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Земля – планета красоты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нева Юл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Земля – планета красоты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юрина Вар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сыгина Анге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ная научно практическая конференция младших школьников и школьников 5-6 клас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ае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ыгин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 изобразительного и декоративно-прикладного искусства «Родные просторы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БОУ ДОД ЦРТДЮ ЦС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нецов Артё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йонный этап областного кон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езопасная дорога глазами ребё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кова Ди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ной конкурс творческих работ  «Безопасная дорога глазами ребё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ае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кова Ди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й этап Всероссийского конкурса  «Юнна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ыгин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й этап Всероссийского конкурса  «Юнна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ченков Савел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 «Безопасный труд глазами ребё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сыгина Анге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региональный творческий конкурс «Вестник добр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 фотографий «Рождественск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ченков Савел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детского и юношеского изобразительного творчества «Святая Русь, храни веру православную!»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йонных школьных Кирилло-Мефодиевских ч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нева Юл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детских работ «Символы Великой Росси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БОУ ДО СО СДДЮ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тьяков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Новогодняя сказк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ыгина Кар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юрин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анасьев Кири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талов Владими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естник добр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тьяков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естник добр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ин Кири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дыков Кири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слова Верон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юрин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детского и юношеского изобразительного творчества «Святая Русь, храни веру православную!»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йонных школьных Кирилло-Мефодиевских ч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датова Виктор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ый межокружной конкурс  детского и юношеского кино-видео – фототворчества 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 фотографий «Рождественск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ямкин Кирил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 фотографий «Рождественск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ченков Савел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озродим Русь святую!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ечкин Владими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озродим Русь святую!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арчкова Алё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озродим Русь святую!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юрин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очный творческий конкурс «Возродим Русь святую!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кова Ди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Сияние зимнего луч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У «УКМПС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рева По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он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ина Я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Гимн чести, мужеству и славе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У «УКМПС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аров Никола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Вальс весенних цветов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У «УКМПС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ылова А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ыгина Кар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детских работ «Есть такая професс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БОУ ДОД ЦРТДЮ ЦС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сов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детских работ «Есть такая професс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БОУ ДОД ЦРТДЮ ЦС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бородникова Анге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литературный конкурс чтецов и авторских произведений «Вперёд к звёздам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бородникова Анге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литературный конкурс чтецов и авторских произведений «Вперёд к звёздам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тьяков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изк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пихо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шуркова Пол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гучарский Серг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окружной конкурс кино-видео творчества «Золотой кадр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 и науки Самарской области Юго-Западного управ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армей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арчкова Алё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Возродим Русь святую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нкаренко Мар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Возродим Русь святую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рков Дмит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Возродим Русь святую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днева Елизав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ной этап Всероссийского детского экологического форума «Зелёная планет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ский областной детский эколого-биологический цент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ина Я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конкурс «Птицы Самар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ова Алё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ота 1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сов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российски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ские хра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ьяновская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р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ошина Натал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ая научно практическая конференция младших школьников «Первые шаги в науке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ский филиал ГБОУ СОШ с.Майско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т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ямкин Матв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филиал «Нефтегорск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Нефтег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сова Варва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конкурс «Пасха Радость нам несёт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филиал «Нефтегорск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Нефтег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юрина Софь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плом 2 мест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51:00Z</dcterms:created>
  <dc:creator>User</dc:creator>
  <dc:description/>
  <cp:keywords/>
  <dc:language>en-US</dc:language>
  <cp:lastModifiedBy>Home</cp:lastModifiedBy>
  <dcterms:modified xsi:type="dcterms:W3CDTF">2023-02-01T16:55:00Z</dcterms:modified>
  <cp:revision>6</cp:revision>
  <dc:subject/>
  <dc:title/>
</cp:coreProperties>
</file>