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  <w:t xml:space="preserve">ТЕХНОЛОГИЧЕСКАЯ КАРТА УРОКА </w:t>
      </w:r>
    </w:p>
    <w:p>
      <w:pPr>
        <w:pStyle w:val="Normal"/>
        <w:suppressAutoHyphens w:val="false"/>
        <w:rPr>
          <w:b/>
          <w:b/>
          <w:bCs/>
          <w:color w:val="000000"/>
          <w:sz w:val="32"/>
          <w:szCs w:val="32"/>
          <w:lang w:eastAsia="ru-RU"/>
        </w:rPr>
      </w:pPr>
      <w:r>
        <w:rPr>
          <w:b/>
          <w:bCs/>
          <w:color w:val="000000"/>
          <w:sz w:val="32"/>
          <w:szCs w:val="32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Дата: </w:t>
            </w:r>
            <w:r>
              <w:rPr>
                <w:color w:val="000000"/>
                <w:sz w:val="28"/>
                <w:szCs w:val="28"/>
                <w:lang w:eastAsia="ru-RU"/>
              </w:rPr>
              <w:t>11.02.2022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Школа: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МАОУ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color w:val="000000"/>
                <w:sz w:val="28"/>
                <w:szCs w:val="28"/>
                <w:lang w:eastAsia="ru-RU"/>
              </w:rPr>
              <w:t>Многопрофильный лицей №148»</w:t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Класс: </w:t>
            </w:r>
            <w:r>
              <w:rPr>
                <w:color w:val="000000"/>
                <w:sz w:val="28"/>
                <w:szCs w:val="28"/>
                <w:lang w:eastAsia="ru-RU"/>
              </w:rPr>
              <w:t>3 Г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Урок: </w:t>
            </w: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ремя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: 8:00-8:40       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Кабинет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: 11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Студент: </w:t>
            </w:r>
            <w:r>
              <w:rPr>
                <w:color w:val="000000"/>
                <w:sz w:val="28"/>
                <w:szCs w:val="28"/>
                <w:lang w:eastAsia="ru-RU"/>
              </w:rPr>
              <w:t>Знайко Екатерина Александровн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Группа: </w:t>
            </w:r>
            <w:r>
              <w:rPr>
                <w:color w:val="000000"/>
                <w:sz w:val="28"/>
                <w:szCs w:val="28"/>
                <w:lang w:eastAsia="ru-RU"/>
              </w:rPr>
              <w:t>34</w:t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color w:val="000000"/>
                <w:sz w:val="28"/>
                <w:szCs w:val="28"/>
                <w:lang w:eastAsia="ru-RU"/>
              </w:rPr>
              <w:t>Гужова Юлия Эдуардовна</w:t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Методист: </w:t>
            </w:r>
            <w:r>
              <w:rPr>
                <w:color w:val="000000"/>
                <w:sz w:val="28"/>
                <w:szCs w:val="28"/>
                <w:lang w:eastAsia="ru-RU"/>
              </w:rPr>
              <w:t>Кузнецова Дарья Витальевна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color w:val="000000"/>
          <w:sz w:val="32"/>
          <w:szCs w:val="32"/>
          <w:lang w:eastAsia="ru-RU"/>
        </w:rPr>
      </w:pPr>
      <w:r>
        <w:rPr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sz w:val="32"/>
          <w:szCs w:val="32"/>
          <w:lang w:eastAsia="ru-RU"/>
        </w:rPr>
      </w:pPr>
      <w:r>
        <w:rPr>
          <w:b/>
          <w:bCs/>
          <w:color w:val="000000"/>
          <w:sz w:val="32"/>
          <w:szCs w:val="32"/>
          <w:lang w:eastAsia="ru-RU"/>
        </w:rPr>
        <w:t>Тема урока: Деление с остатком</w:t>
      </w:r>
    </w:p>
    <w:p>
      <w:pPr>
        <w:pStyle w:val="Normal"/>
        <w:suppressAutoHyphens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Тип урока: </w:t>
      </w:r>
      <w:r>
        <w:rPr>
          <w:bCs/>
          <w:color w:val="000000"/>
          <w:sz w:val="28"/>
          <w:szCs w:val="28"/>
          <w:lang w:eastAsia="ru-RU"/>
        </w:rPr>
        <w:t>«открытие» нового знания.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Цель урока</w:t>
      </w:r>
      <w:r>
        <w:rPr>
          <w:color w:val="000000"/>
          <w:sz w:val="28"/>
          <w:szCs w:val="28"/>
          <w:lang w:eastAsia="ru-RU"/>
        </w:rPr>
        <w:t>: формирование представления учащихся о делении числа с остатком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Задачи урока</w:t>
      </w:r>
    </w:p>
    <w:p>
      <w:pPr>
        <w:pStyle w:val="Normal"/>
        <w:suppressAutoHyphens w:val="false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Дидактические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Записывать и комментировать приёмы выполнения действий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Применять математическую терминологию (сумма, разность, вычитание, сложение, произведение, множитель)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рименять алгоритм выполнения деления числа с остатком.</w:t>
      </w:r>
    </w:p>
    <w:p>
      <w:pPr>
        <w:pStyle w:val="Normal"/>
        <w:suppressAutoHyphens w:val="false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Развивающие</w:t>
      </w:r>
      <w:r>
        <w:rPr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uppressAutoHyphens w:val="false"/>
        <w:ind w:left="36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Развивать логическое мышление во время работы деления с остатком.</w:t>
      </w:r>
    </w:p>
    <w:p>
      <w:pPr>
        <w:pStyle w:val="Normal"/>
        <w:suppressAutoHyphens w:val="false"/>
        <w:ind w:left="36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Развивать умение обобщать и делать выводы через устные формы работы с математической задачей.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ывать уважение друг к другу в процессе парной работы.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ывать бережное отношение к книге через работу с учебником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АРАКТЕРИСТИКА ЭТАПОВ УРОКА</w:t>
      </w:r>
    </w:p>
    <w:tbl>
      <w:tblPr>
        <w:tblW w:w="15709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992"/>
        <w:gridCol w:w="992"/>
        <w:gridCol w:w="5670"/>
        <w:gridCol w:w="3471"/>
        <w:gridCol w:w="2318"/>
        <w:gridCol w:w="1541"/>
      </w:tblGrid>
      <w:tr>
        <w:trPr>
          <w:trHeight w:val="11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Образовательная цель этап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Формы, методы и прие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Деятельность учител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Деятельность и ответы обучающего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br/>
              <w:br/>
              <w:t>Планируемые результаты</w:t>
              <w:br/>
              <w:t>(П, М, Л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Дидактические средства и интерактивное оборудование </w:t>
            </w:r>
          </w:p>
        </w:tc>
      </w:tr>
      <w:tr>
        <w:trPr>
          <w:trHeight w:val="3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Самоопределение к деятельности  </w:t>
              <w:br/>
              <w:t>(1-2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Включение в учебную деятельность на личностно значим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3"/>
              <w:shd w:fill="FFFFFF" w:val="clear"/>
              <w:spacing w:before="0" w:after="0"/>
              <w:jc w:val="center"/>
              <w:rPr/>
            </w:pPr>
            <w:r>
              <w:rPr>
                <w:rStyle w:val="C0"/>
                <w:iCs/>
                <w:color w:val="000000"/>
                <w:szCs w:val="18"/>
              </w:rPr>
              <w:t>Ф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iCs/>
                <w:color w:val="000000"/>
                <w:szCs w:val="1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iCs/>
                <w:color w:val="000000"/>
                <w:szCs w:val="1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rStyle w:val="C0"/>
                <w:iCs/>
                <w:color w:val="000000"/>
                <w:szCs w:val="18"/>
              </w:rPr>
            </w:pPr>
            <w:r>
              <w:rPr>
                <w:rStyle w:val="C0"/>
                <w:iCs/>
                <w:color w:val="000000"/>
                <w:szCs w:val="18"/>
              </w:rPr>
              <w:t>Словесный метод: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rStyle w:val="C0"/>
                <w:iCs/>
                <w:color w:val="000000"/>
                <w:szCs w:val="18"/>
              </w:rPr>
              <w:t>слово учи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здание эмоционального настроя.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Здравствуйте ребята! Меня зовут Екатерина Александровна, и сегодня я проведу у вас урок математики. 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авайте узнаем, какой ряд сядет тише всех?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ервый ряд садится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А второй ряд сможет тише? 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А третий ряд сможет ещё тише?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тлично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Я желаю вам уже сегодня на уроке показать свои знания. Удачи! В добрый путь за знаниями!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Сегодня урок необычный, мы отправимся в небольшое путешествие по станциям.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оказывают готовность к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уроку. Эмоционально настраиваются на восприятие знаний.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: волевая саморегуляц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: смыслообразован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: план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го сотрудничества с преподавателем и сверствникам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№1</w:t>
            </w:r>
          </w:p>
        </w:tc>
      </w:tr>
      <w:tr>
        <w:trPr>
          <w:trHeight w:val="217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spacing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актический метод: тестирование</w:t>
            </w:r>
          </w:p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Словесный: учебный диалог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Организует проверку полученных заданий.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Но любая в математике работа,</w:t>
              <w:br/>
              <w:t>Не обходится без устного счёта. 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так, первая станция – </w:t>
            </w:r>
            <w:r>
              <w:rPr>
                <w:b/>
                <w:bCs/>
                <w:color w:val="000000"/>
              </w:rPr>
              <w:t>«Разминка».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айдите значение выражения (</w:t>
            </w:r>
            <w:r>
              <w:rPr>
                <w:b/>
                <w:bCs/>
                <w:color w:val="000000"/>
              </w:rPr>
              <w:t xml:space="preserve">8 + 4) : 2 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акие знания нам нужны, чтобы решить этот пример?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Теперь проверим, как вы знаете таблицу умножения. Возьмите карточку №1 и самостоятельно решите примеры, на карточке.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рточка №1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bookmarkStart w:id="0" w:name="_Hlk95242001"/>
            <w:bookmarkEnd w:id="0"/>
            <w:r>
              <w:rPr>
                <w:color w:val="000000"/>
              </w:rPr>
              <w:t>3 x 9 =             6 x 7 =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4 : 8 =            63 : 7=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4 x 5 =             5 x 6 =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2 : 4 =            54 : 9 =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" w:name="_Hlk95242001"/>
            <w:bookmarkStart w:id="2" w:name="_Hlk95242001"/>
            <w:bookmarkEnd w:id="2"/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2.Организует взаимопроверку.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ыполним проверку. Обменяйтесь листочками и сравните с эталоном. Поставьте баллы: 0 ошибок – 2 балла, 2 – 3 ошибки – 1 балл, больше 3х ошибок – 0 баллов. 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Теперь возьмите оценочный лист и напротив станции «разминка» напишите тот балл, который вам поставили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</w:rPr>
              <w:t>1.Выполняют задания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Ответ 6</w:t>
            </w:r>
          </w:p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–</w:t>
            </w:r>
            <w:r>
              <w:rPr>
                <w:bCs/>
                <w:color w:val="000000"/>
                <w:shd w:fill="FFFFFF" w:val="clear"/>
              </w:rPr>
              <w:t>Правила последовательности действий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b/>
                <w:color w:val="000000"/>
                <w:szCs w:val="18"/>
              </w:rPr>
              <w:t>2. Выполняют взаимопроверку.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 x 9 = 27           6 x 7 = 42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4 : 8 = 3            63 : 7= 9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4 x 5 = 20           5 x 6 = 30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2 : 4 = 8           54 : 9 = 6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: планирование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учебного сотрудничества с преподавателем и сверствниками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: оценка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</w:rPr>
              <w:t>контрол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:анализ, синтез, сравнение, обоб</w:t>
            </w:r>
            <w:r>
              <w:rPr>
                <w:color w:val="000000"/>
                <w:spacing w:val="-3"/>
              </w:rPr>
              <w:t>щение, аналоги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:структурировать знания, контроль и оценка процесса и результатов деятельности.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18"/>
              </w:rPr>
              <w:t>П: умение структурировать знания, постановка и формулировка проблемы, умение осознано и правильно строить речевые высказывания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Слайд №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е карточк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Актуализация знаний и мотивация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-5 мин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товность мышления и осознание потребности к построению нового способа действ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тановка учебной задачи </w:t>
              <w:br/>
              <w:t xml:space="preserve"> (4 -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явление места и причины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уднения, постановка цели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глядный метод: планирование</w:t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Подводит к формулированию темы.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– </w:t>
            </w:r>
            <w:r>
              <w:rPr>
                <w:color w:val="000000"/>
              </w:rPr>
              <w:t>Ребята, посмотрите на слайд, скажите все ли примеры мы можешь решить?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4:2 =         12:2 =         13:2 =        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А какой пример мы не можем решить? 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очему нельзя разделить 13:2?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А хотели бы научиться? Тогда мы с вами отправимся на станцию </w:t>
            </w:r>
            <w:r>
              <w:rPr>
                <w:b/>
                <w:bCs/>
                <w:color w:val="000000"/>
              </w:rPr>
              <w:t>«Проблемкино»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Я вам предлагаю поработать </w:t>
            </w:r>
            <w:r>
              <w:rPr>
                <w:b/>
                <w:bCs/>
                <w:color w:val="000000"/>
                <w:u w:val="single"/>
              </w:rPr>
              <w:t>в парах.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– </w:t>
            </w:r>
            <w:r>
              <w:rPr>
                <w:color w:val="000000"/>
              </w:rPr>
              <w:t>На парте у вас лежат шаблоны двух сарафанов и пуговицы.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Посчитайте количество пуговиц. 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азделите поровну 13 пуговиц на 2 сарафана.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то заметили?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А как мы назовем оставшуюся пуговицу? 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ак вы думаете, какая тема урока?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2.Подводит к формулированию цель.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сходя из темы, давайте определим цель. Подсказки на слайде.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 молодцы. Можно сказать, что наша цель будет выглядеть так: научиться делить с остатком, верно.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Подводит к составлению плана урока.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Чтобы достичь поставленных целей мы должны составить план. Что мы должны сделать?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color w:val="000000"/>
              </w:rPr>
              <w:t>Он называется «ТриО». Открыть новое. Открыть правило или алгоритм.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тработать новые знания в упражнении.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озьмите оценочный лист и поставьте 2 балла – если вы с соседом по парте смогли договориться и правильно все определить. 1 балл – если вы допустили ошибку, но смогли договориться. 0 баллов – если вы не смогли договориться и допустили ошибки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 Отвечают на поставленные вопросы.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13:2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тому что по таблице умножения не делиться и у нас возникла проблема. Мы не можем пока решать такие примеры.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13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ровну разделить не удалось, осталась одна пуговица.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статок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: </w:t>
            </w:r>
            <w:r>
              <w:rPr>
                <w:color w:val="000000"/>
              </w:rPr>
              <w:t>Деление числа с остатком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2.Формулируют цели урока самостоятельно.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Я хочу узнать …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Я хочу научиться…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Составляют план урок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ы должны узнать что-то новое, вывести правило, потренироваться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8"/>
              </w:rPr>
              <w:t>Р: целепологание как постановка учебной задачи, планирование, прогнозирование.</w:t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№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Слайд №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Слайд №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Слайд №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</w:rPr>
              <w:t>Слайд №7</w:t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Открытие" детьми нового знания</w:t>
              <w:br/>
              <w:t xml:space="preserve">  (7-8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оение детьми нового способа действий  и формирование способности к его выпол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Ф</w:t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ловесный: учебный диалог</w:t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глядный метод: схема</w:t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Теперь нам предстоит отправиться на станцию </w:t>
            </w:r>
            <w:r>
              <w:rPr>
                <w:b/>
                <w:bCs/>
                <w:color w:val="000000"/>
              </w:rPr>
              <w:t>«Новая»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а над задачей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Теперь откройте тетради и запишите число и Классная работа.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а тарелке лежало 10 пирожков. Как разделить пирожки 3 детям поровну?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авайте рассуждать.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Сколько было пирожков? 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Сколько было детей? 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Что нужно сделать по условию задачи? 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>- Как мы это можем сделать?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азделите пирожки поровну.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Сколько пирожков досталось каждому ребёнку? 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Сколько пирожков осталось на тарелке? </w:t>
            </w:r>
          </w:p>
          <w:p>
            <w:pPr>
              <w:pStyle w:val="Style20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В математике принято количество оставшихся предметов записывать так:</w:t>
            </w:r>
          </w:p>
          <w:p>
            <w:pPr>
              <w:pStyle w:val="Style20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10: 3 = 3 (</w:t>
            </w:r>
            <w:r>
              <w:rPr>
                <w:color w:val="000000"/>
                <w:u w:val="single"/>
              </w:rPr>
              <w:t>ост. 1)</w:t>
            </w:r>
            <w:r>
              <w:rPr>
                <w:color w:val="000000"/>
              </w:rPr>
              <w:t xml:space="preserve"> (10 разделить на 3, получится 3 и 1 в остатке)</w:t>
            </w:r>
          </w:p>
          <w:p>
            <w:pPr>
              <w:pStyle w:val="Style20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Сколько разделили без остатка? </w:t>
            </w:r>
          </w:p>
          <w:p>
            <w:pPr>
              <w:pStyle w:val="Style20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Почему? </w:t>
            </w:r>
          </w:p>
          <w:p>
            <w:pPr>
              <w:pStyle w:val="Style20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Что важно знать при делении? </w:t>
            </w:r>
          </w:p>
          <w:p>
            <w:pPr>
              <w:pStyle w:val="Style20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Так сколько раз по 3 содержится в 10? 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Запишите решение этой задачи к себе в тетрадь.</w:t>
            </w:r>
          </w:p>
          <w:p>
            <w:pPr>
              <w:pStyle w:val="Style20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 : 3 = 3 (ост. 1)</w:t>
            </w:r>
            <w:r>
              <w:rPr>
                <w:color w:val="000000"/>
              </w:rPr>
              <w:t> Попробуйте прочитать это выражение, используя названия компонентов.</w:t>
            </w:r>
          </w:p>
          <w:p>
            <w:pPr>
              <w:pStyle w:val="Style20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Сравните остаток и делитель? </w:t>
            </w:r>
          </w:p>
          <w:p>
            <w:pPr>
              <w:pStyle w:val="Style20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смотрите на рисунок, верно ли он выполнен? Почему? Может ли остаток быть больше делителя?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акой можно сделать вывод? 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озьмите оценочный лист и поставьте себе 2 балла – если вы поняли как решать, 1 балл – если у вас остались ещё вопросы, 0 баллов – если вы совсем не поняли как решить данную проблему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Работают над задачей.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– </w:t>
            </w:r>
            <w:r>
              <w:rPr>
                <w:color w:val="000000"/>
              </w:rPr>
              <w:t>10 пирожков было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3 ребёнка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ирожки нужно разделить поровну, 10 разделить на 3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аждому ребёнку досталось по 3 пирожка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а тарелке остался 1 пирожок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9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елится по таблице умножения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Таблицу умножения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3, остаток 1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статок меньше делителя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исунок выполнен не верно, так как оставшуюся часть можно ещё раз разделить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и делении остаток всегда должен быть меньше делителя.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Выполняют самооценива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8"/>
              </w:rPr>
              <w:t>П: умение осознанно и произвольно строить высказывания, умение структурировать знания, оценка процессв и результатов деятельности.</w:t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: оценка,контроль.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К: инициативное сотрудничество в поиске и сборе информации, постановка вопросов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Л: нравственно-эстетическая ориентации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№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№9</w:t>
            </w:r>
          </w:p>
        </w:tc>
      </w:tr>
      <w:tr>
        <w:trPr>
          <w:trHeight w:val="1191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10" w:before="0" w:after="0"/>
              <w:rPr/>
            </w:pPr>
            <w:r>
              <w:rPr>
                <w:b/>
                <w:bCs/>
                <w:color w:val="000000"/>
              </w:rPr>
              <w:t xml:space="preserve">Организует работу в парах 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– </w:t>
            </w:r>
            <w:r>
              <w:rPr>
                <w:bCs/>
                <w:color w:val="000000"/>
              </w:rPr>
              <w:t>Ребята, для того чтобы мы могли делить правильно число с остатком, надо составить алгоритм.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– </w:t>
            </w:r>
            <w:r>
              <w:rPr>
                <w:bCs/>
                <w:color w:val="000000"/>
              </w:rPr>
              <w:t>Перед вами карточки – помощники, нужно подумать, посовещаться и расположить их в нужном порядке.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– </w:t>
            </w:r>
            <w:r>
              <w:rPr>
                <w:bCs/>
                <w:color w:val="000000"/>
              </w:rPr>
              <w:t>Давайте проверим правильно ли вы составили алгоритм?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– </w:t>
            </w:r>
            <w:r>
              <w:rPr>
                <w:bCs/>
                <w:color w:val="000000"/>
              </w:rPr>
              <w:t>Поставьте себе баллы в оценочный лист напротив станции «Новая». 2 балла если 0 ошибок, 1 балл если допустили 1 ошибку и 0 баллов если допустили больше 2-х ошибок.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ует работу с учебником стр. 26.</w:t>
            </w:r>
          </w:p>
          <w:p>
            <w:pPr>
              <w:pStyle w:val="Style20"/>
              <w:shd w:fill="FFFFFF" w:val="clear"/>
              <w:spacing w:lineRule="atLeast" w:line="21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очитайте на с. 26, как разделить 17 на 3.</w:t>
            </w:r>
          </w:p>
          <w:p>
            <w:pPr>
              <w:pStyle w:val="Style20"/>
              <w:shd w:fill="FFFFFF" w:val="clear"/>
              <w:spacing w:lineRule="atLeast" w:line="21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ак называются компоненты действия в таких примерах?</w:t>
            </w:r>
          </w:p>
          <w:p>
            <w:pPr>
              <w:pStyle w:val="Style20"/>
              <w:shd w:fill="FFFFFF" w:val="clear"/>
              <w:spacing w:lineRule="atLeast" w:line="21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1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очитайте равенство на математическом языке.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авильные ли выводы вы сделали?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ают в парах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горитм деления с остатком.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bookmarkStart w:id="3" w:name="_Hlk95400550"/>
            <w:bookmarkEnd w:id="3"/>
            <w:r>
              <w:rPr>
                <w:color w:val="000000"/>
              </w:rPr>
              <w:t>1.Находим самое большое число, которое делится на делитель без остатка.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.Данное число делим на делитель. Это есть частное.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.Вычитаем из делимого наибольшее число – получаем остаток.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4.Проверяем, остаток должен быть меньше делителя.</w:t>
            </w:r>
          </w:p>
          <w:p>
            <w:pPr>
              <w:pStyle w:val="Style20"/>
              <w:shd w:fill="FFFFFF" w:val="clear"/>
              <w:spacing w:before="0" w:after="150"/>
              <w:contextualSpacing/>
              <w:rPr>
                <w:color w:val="000000"/>
              </w:rPr>
            </w:pPr>
            <w:bookmarkStart w:id="4" w:name="_Hlk95400550"/>
            <w:bookmarkEnd w:id="4"/>
            <w:r>
              <w:rPr>
                <w:b/>
                <w:color w:val="000000"/>
              </w:rPr>
              <w:t>Выполняют самооценивание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 </w:t>
            </w:r>
            <w:r>
              <w:rPr>
                <w:color w:val="000000"/>
              </w:rPr>
              <w:t>в 17 содержится 5 раз по 3, и еще остаток 2.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№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№11</w:t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намическая пау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 xml:space="preserve">Организует динамическую паузу </w:t>
            </w:r>
          </w:p>
          <w:p>
            <w:pPr>
              <w:pStyle w:val="Style20"/>
              <w:spacing w:before="0" w:after="0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Повторяют движ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Р: саморегуляция как способность к  мобилизации  силы и энерги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Видеофрагмент</w:t>
            </w:r>
          </w:p>
        </w:tc>
      </w:tr>
      <w:tr>
        <w:trPr>
          <w:trHeight w:val="211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ервичное закрепление</w:t>
              <w:br/>
              <w:t>(4-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своение нового способа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актический метод: решение 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– </w:t>
            </w:r>
            <w:r>
              <w:rPr>
                <w:bCs/>
                <w:color w:val="000000"/>
              </w:rPr>
              <w:t xml:space="preserve">Сейчас мы с вами отправимся на станцию </w:t>
            </w:r>
            <w:r>
              <w:rPr>
                <w:b/>
                <w:color w:val="000000"/>
              </w:rPr>
              <w:t>«Проверялкино».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ует работу с учебником стр. 26 №1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авайте выполним упражнение устно, решим пример 15:2 по алгоритму с проговариванием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Теперь прочитайте пример на математическом языке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Теперь следующий пример 15:4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Теперь прочитайте пример на математическом языке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И третий пример 15:3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чему здесь остаток 0?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ует работу с учебником стр. 26 №2.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Рассмотрите первый пример.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Какое самое большое число до 7 делится на 3 без остатка? 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 xml:space="preserve">Сколько получится, если 6 разделить на 3? 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 xml:space="preserve">Сколько останется? 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ешите оставшиеся примеры самостоятельно в тетради, выполнив рисунок. И 2 человека у доски.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>После того как вы выполните, мы проверим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ботают с заданием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Самое большое число, которое делится на делитель без остатка это 14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14 делим на 2, получается 7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Из 15 вычитаем 14, получаем 1 это и есть остаток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оверяем, остаток меньше делителя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15 разделить на 2, получится 7 и 1 в остатке.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елимое 15, делитель 2, частное 7, остаток1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Самое большое число, которое делится на делитель без остатка это 12.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12 делим на 4, получается 3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Из 15 вычитаем 12, получаем 3 это и есть остаток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оверяем, остаток меньше делителя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15 разделить на 4, получится 3 и 3 в остатке.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елимое 15, делитель 4, частное 3, остаток 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15 разделить на 3, получится 5, остаток 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тому что делится по таблице умножения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Работают с заданием.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П: умение структурировать знания, постановка и формулировка проблемы, умение осознано и правильно строить речевые высказывания.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: оценка, контроль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8"/>
              </w:rPr>
              <w:t>П: умение осознанно и произвольно строить высказывания, умение структурировать знания, оценка процессов и результатов деятельности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№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и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чебник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84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– </w:t>
            </w:r>
            <w:r>
              <w:rPr>
                <w:bCs/>
                <w:color w:val="000000"/>
              </w:rPr>
              <w:t>Сравните свое решение, с решением на доске. У кого получилось другое решение?</w:t>
            </w:r>
          </w:p>
          <w:p>
            <w:pPr>
              <w:pStyle w:val="Style20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– </w:t>
            </w:r>
            <w:r>
              <w:rPr>
                <w:bCs/>
                <w:color w:val="000000"/>
              </w:rPr>
              <w:t>Возьмите оценочный лист и напротив станции «Проверялкино 1» поставьте 2 балла – если задание выполнили верно , 1 балл – Если допустили 1 ошибку, 0 баллов – если допустили больше 2х ошибок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ыполняют самооценивани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амостоятельная работа с самопроверкой </w:t>
              <w:br/>
              <w:t>(4-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  <w:szCs w:val="18"/>
              </w:rPr>
              <w:t>Интериоризация нового способа действий, индивидуальная рефлексия достижения цели, создание ситуации успе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актический: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b/>
                <w:color w:val="000000"/>
                <w:szCs w:val="20"/>
              </w:rPr>
              <w:t xml:space="preserve"> Организует работу с Карточкой №2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останьте из конверта карточку №2. Вам нужно соединить выражение с результатом действий, это вы выполняете самостоятельно. На работу 3 минуты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верьте с эталоном. Рядом с верными ответами поставьте плюсы. Неверные исправьте карандашом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– </w:t>
            </w:r>
            <w:r>
              <w:rPr>
                <w:bCs/>
                <w:color w:val="000000"/>
              </w:rPr>
              <w:t>Возьмите оценочный лист и напротив станции «Проверялкино 2» поставьте 2 балла – если задание выполнили верно , 1 балл – Если допустили 1 ошибку, 0 баллов – если допустили больше 2х ошибок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акие знания вы использовали во время работы?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.Выполняют задание.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bookmarkStart w:id="5" w:name="_Hlk95242640"/>
            <w:bookmarkEnd w:id="5"/>
            <w:r>
              <w:rPr>
                <w:color w:val="000000"/>
              </w:rPr>
              <w:t xml:space="preserve">8 : 3 = 2 (ост.2)               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 : 3 = 3 (ост. 2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 : 4 = 2 (ост.1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</w:rPr>
              <w:t xml:space="preserve">15 : 4 = 3(ост.3)            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  <w:bookmarkStart w:id="6" w:name="_Hlk95242640"/>
            <w:bookmarkStart w:id="7" w:name="_Hlk95242640"/>
            <w:bookmarkEnd w:id="7"/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Выполняют самооценивание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горитм, деление с остатком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: умение выражать свои мысли…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чебные карточк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</w:rPr>
              <w:t>Слайд №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73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Включение в систему знаний, повторение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7-8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лючение "открытия" в систему знаний, повторение и закрепление ранее изуч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ует работу с учебником стр. 26 №3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rFonts w:ascii="Open Sans" w:hAnsi="Open Sans" w:cs="Open Sans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очитайте задачу.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rFonts w:ascii="Open Sans" w:hAnsi="Open Sans" w:cs="Open Sans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Как удобнее оформить краткую запись? 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rFonts w:ascii="Open Sans" w:hAnsi="Open Sans" w:cs="Open Sans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Что обозначают числа 54, 90, 72? 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rFonts w:ascii="Open Sans" w:hAnsi="Open Sans" w:cs="Open Sans"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Что обозначает число 3? 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Что надо узнать в задаче? 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Что сказано о количестве листов в тетрадях? 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акое действие нужно сделать, чтобы найти количество листов в 1 тетради?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2 человека работают у доски, остальные решите самостоятельно по вариантам 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>1 вариант вам нужно узнать сколько получится тетрадей из 90 листов. 2 вариант вам нужно узнать сколько получится из 72 листов.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 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 xml:space="preserve">Сравните свое решение, с решением на доске, у кого получился другой вариант решения? 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– </w:t>
            </w:r>
            <w:r>
              <w:rPr>
                <w:bCs/>
                <w:color w:val="000000"/>
              </w:rPr>
              <w:t>Возьмите оценочный лист и напротив станции «Проверялкино 3» поставьте 2 балла – если задание выполнили верно , 1 балл – Если допустили 1 ошибку, 0 баллов – если допустили больше 2х ошибок.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машнее задание.</w:t>
            </w:r>
          </w:p>
          <w:p>
            <w:pPr>
              <w:pStyle w:val="Style20"/>
              <w:spacing w:before="0" w:after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 xml:space="preserve">У. стр. 26 №4 и задание под вопросом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Отвечают на вопросы.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 помощью таблицы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бщее число листов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оличество тетрадей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колько таких тетрадей получится из 90 листов, из 72 лист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динаковое количество лист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еление.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>Проверка: 2 ученика работают за доской, затем объясняют решение задачи.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>1 - вариант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>1). 54:3=18(л.)- в одной тетради.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>2). 90:18= 5(т.)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>Ответ: 5 тетрадей получится из 90 листов бумаги.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>2 - вариант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>1). 54:3=18(л.)- в одной тетради.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>2). 72:18=4(т.)</w:t>
            </w:r>
          </w:p>
          <w:p>
            <w:pPr>
              <w:pStyle w:val="Style20"/>
              <w:shd w:fill="FFFFFF" w:val="clear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>Ответ: 4 тетради получится из 72 листов.</w:t>
            </w:r>
          </w:p>
          <w:p>
            <w:pPr>
              <w:pStyle w:val="Normal"/>
              <w:snapToGrid w:val="false"/>
              <w:rPr>
                <w:rStyle w:val="C0"/>
                <w:b/>
                <w:b/>
                <w:iCs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C0"/>
                <w:b/>
                <w:iCs/>
                <w:color w:val="000000"/>
              </w:rPr>
              <w:t>Записывают домашнее задани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: инициативное сотрудничество в поиске и сборе информации, постановка вопросов.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ебник </w:t>
            </w:r>
          </w:p>
        </w:tc>
      </w:tr>
      <w:tr>
        <w:trPr>
          <w:trHeight w:val="1896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Рефлексия деятельности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(2-3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– </w:t>
            </w:r>
            <w:r>
              <w:rPr>
                <w:bCs/>
                <w:color w:val="000000"/>
              </w:rPr>
              <w:t>А сейчас мы с вами прибыли на станцию</w:t>
            </w:r>
            <w:r>
              <w:rPr>
                <w:b/>
                <w:color w:val="000000"/>
              </w:rPr>
              <w:t xml:space="preserve"> «Итоговая».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самооценивания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 каким вычислительным приемом вы познакомились сегодня на уроке?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акая была цель урока?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акой мы составили план, чтобы добиться цели?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акое открытие вы сегодня сделали на уроке?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могло вам открытие в выполнении задании?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считайте, сколько всего баллов вы получили за это путешествие и запишите напротив станции «итоговая»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то получилось 10-12 баллов?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то получил 7-9 баллов?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Что у вас не получилось?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то получил меньше 6 баллов?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С какими трудностями вы столкнулись?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то нужно сделать, чтобы улучшить свои результаты?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кажите своё настроение: палец вверх, палец вниз. Отлично! Мы с Вами хорошо поработали! Урок окончен!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ценивают свою работу на уроке. 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– </w:t>
            </w:r>
            <w:r>
              <w:rPr>
                <w:bCs/>
                <w:color w:val="000000"/>
              </w:rPr>
              <w:t>Решали примеры и задачи на деление с остатком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– </w:t>
            </w:r>
            <w:r>
              <w:rPr>
                <w:color w:val="000000"/>
              </w:rPr>
              <w:t>Научиться делить с остатком, верно.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 xml:space="preserve">– </w:t>
            </w:r>
            <w:r>
              <w:rPr>
                <w:color w:val="000000"/>
              </w:rPr>
              <w:t>Открыть новое. Открыть правило или алгоритм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работать новые знания в упражнении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читают баллы и записывают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: оценивание качества своей и общей учебной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: смыслообразова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13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: адекватное понимание причин успеха/ неуспеха в учебной деятельности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№1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№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лайд №1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690"/>
        <w:gridCol w:w="2691"/>
        <w:gridCol w:w="2691"/>
      </w:tblGrid>
      <w:tr>
        <w:trPr>
          <w:trHeight w:val="567" w:hRule="atLeast"/>
        </w:trPr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bookmarkStart w:id="8" w:name="_Hlk95400420"/>
            <w:bookmarkEnd w:id="8"/>
            <w:r>
              <w:rPr>
                <w:b/>
                <w:bCs/>
                <w:sz w:val="36"/>
                <w:szCs w:val="36"/>
              </w:rPr>
              <w:t>Карточка №1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1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9 = 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6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7 =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b/>
                <w:bCs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color w:val="000000"/>
                <w:sz w:val="36"/>
                <w:szCs w:val="36"/>
              </w:rPr>
              <w:t xml:space="preserve">9 = 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6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7 =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4 : 8 = 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63 : 7=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4 : 8 = 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63 : 7=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4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5 =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5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6 =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4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5 =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5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6 =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2 : 4 =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54 : 9 =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2 : 4 =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54 : 9 =</w:t>
            </w:r>
          </w:p>
        </w:tc>
      </w:tr>
      <w:tr>
        <w:trPr>
          <w:trHeight w:val="567" w:hRule="atLeast"/>
        </w:trPr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1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1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9 = 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6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7 =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b/>
                <w:bCs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color w:val="000000"/>
                <w:sz w:val="36"/>
                <w:szCs w:val="36"/>
              </w:rPr>
              <w:t xml:space="preserve">9 = 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6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7 =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4 : 8 = 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63 : 7=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4 : 8 = 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63 : 7=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4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5 =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5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6 =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4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5 =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5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6 =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2 : 4 =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54 : 9 =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2 : 4 =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54 : 9 =</w:t>
            </w:r>
          </w:p>
        </w:tc>
      </w:tr>
      <w:tr>
        <w:trPr>
          <w:trHeight w:val="567" w:hRule="atLeast"/>
        </w:trPr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1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1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9 = 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6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7 =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b/>
                <w:bCs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color w:val="000000"/>
                <w:sz w:val="36"/>
                <w:szCs w:val="36"/>
              </w:rPr>
              <w:t xml:space="preserve">9 = 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6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7 =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4 : 8 = 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63 : 7=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4 : 8 = 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63 : 7=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4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5 =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5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6 =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4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5 =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5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6 =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2 : 4 =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54 : 9 =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2 : 4 =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54 : 9 =</w:t>
            </w:r>
          </w:p>
        </w:tc>
      </w:tr>
      <w:tr>
        <w:trPr>
          <w:trHeight w:val="567" w:hRule="atLeast"/>
        </w:trPr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1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1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9 = 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6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7 =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b/>
                <w:bCs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color w:val="000000"/>
                <w:sz w:val="36"/>
                <w:szCs w:val="36"/>
              </w:rPr>
              <w:t xml:space="preserve">9 = 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6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7 =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4 : 8 = 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63 : 7=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4 : 8 = 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63 : 7=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4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5 =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5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6 =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4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5 =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5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6 =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2 : 4 =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54 : 9 =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2 : 4 =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54 : 9 =</w:t>
            </w:r>
          </w:p>
        </w:tc>
      </w:tr>
      <w:tr>
        <w:trPr>
          <w:trHeight w:val="567" w:hRule="atLeast"/>
        </w:trPr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1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1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9 = 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6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7 =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b/>
                <w:bCs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color w:val="000000"/>
                <w:sz w:val="36"/>
                <w:szCs w:val="36"/>
              </w:rPr>
              <w:t xml:space="preserve">9 = 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6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7 =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4 : 8 = 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63 : 7=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4 : 8 = 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63 : 7=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4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5 =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5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6 =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4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5 =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5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6 =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2 : 4 =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54 : 9 =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2 : 4 =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54 : 9 =</w:t>
            </w:r>
          </w:p>
        </w:tc>
      </w:tr>
      <w:tr>
        <w:trPr>
          <w:trHeight w:val="567" w:hRule="atLeast"/>
        </w:trPr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2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2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8 : 3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 (ост. 1)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8 : 3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 (ост. 1)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1 : 3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(ост. 3)              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1 : 3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(ост. 3)              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9 : 4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 (ост. 2)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9 : 4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 (ост. 2)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5 : 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 (ост. 2)       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5 : 4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 (ост. 2)       </w:t>
            </w:r>
          </w:p>
        </w:tc>
      </w:tr>
      <w:tr>
        <w:trPr>
          <w:trHeight w:val="567" w:hRule="atLeast"/>
        </w:trPr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2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2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8 : 3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 (ост. 1)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8 : 3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 (ост. 1)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1 : 3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(ост. 3)              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1 : 3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(ост. 3)              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9 : 4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 (ост. 2)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9 : 4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 (ост. 2)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5 : 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 (ост. 2)       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5 : 4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 (ост. 2)       </w:t>
            </w:r>
          </w:p>
        </w:tc>
      </w:tr>
      <w:tr>
        <w:trPr>
          <w:trHeight w:val="567" w:hRule="atLeast"/>
        </w:trPr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2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2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8 : 3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 (ост. 1)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8 : 3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 (ост. 1)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1 : 3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(ост. 3)              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1 : 3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(ост. 3)              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9 : 4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 (ост. 2)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9 : 4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 (ост. 2)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5 : 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 (ост. 2)       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5 : 4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 (ост. 2)       </w:t>
            </w:r>
          </w:p>
        </w:tc>
      </w:tr>
      <w:tr>
        <w:trPr>
          <w:trHeight w:val="567" w:hRule="atLeast"/>
        </w:trPr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2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2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8 : 3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 (ост. 1)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8 : 3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 (ост. 1)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1 : 3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(ост. 3)              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1 : 3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(ост. 3)              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9 : 4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 (ост. 2)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9 : 4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 (ост. 2)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5 : 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 (ост. 2)       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5 : 4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 (ост. 2)       </w:t>
            </w:r>
          </w:p>
        </w:tc>
      </w:tr>
      <w:tr>
        <w:trPr>
          <w:trHeight w:val="567" w:hRule="atLeast"/>
        </w:trPr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2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2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8 : 3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 (ост. 1)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8 : 3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 (ост. 1)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1 : 3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(ост. 3)              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1 : 3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(ост. 3)              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9 : 4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 (ост. 2)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9 : 4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 (ост. 2)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5 : 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 (ост. 2)       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5 : 4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 (ост. 2)       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690"/>
        <w:gridCol w:w="2691"/>
        <w:gridCol w:w="2691"/>
      </w:tblGrid>
      <w:tr>
        <w:trPr>
          <w:trHeight w:val="567" w:hRule="atLeast"/>
        </w:trPr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1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1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9 = 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6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7 =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b/>
                <w:bCs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color w:val="000000"/>
                <w:sz w:val="36"/>
                <w:szCs w:val="36"/>
              </w:rPr>
              <w:t xml:space="preserve">9 = 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6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7 =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4 : 8 = 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63 : 7=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4 : 8 = 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63 : 7=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4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5 =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5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6 =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4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5 =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5 </w:t>
            </w:r>
            <w:r>
              <w:rPr>
                <w:b/>
                <w:bCs/>
                <w:color w:val="000000"/>
                <w:sz w:val="36"/>
                <w:szCs w:val="36"/>
              </w:rPr>
              <w:t>∙</w:t>
            </w:r>
            <w:r>
              <w:rPr>
                <w:color w:val="000000"/>
                <w:sz w:val="36"/>
                <w:szCs w:val="36"/>
              </w:rPr>
              <w:t xml:space="preserve"> 6 =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2 : 4 =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54 : 9 =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2 : 4 =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54 : 9 =</w:t>
            </w:r>
          </w:p>
        </w:tc>
      </w:tr>
      <w:tr>
        <w:trPr>
          <w:trHeight w:val="567" w:hRule="atLeast"/>
        </w:trPr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2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точка №2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8 : 3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 (ост. 1)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8 : 3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 (ост. 1)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1 : 3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(ост. 3)              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1 : 3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3 (ост. 3)              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9 : 4</w:t>
            </w:r>
          </w:p>
        </w:tc>
        <w:tc>
          <w:tcPr>
            <w:tcW w:w="2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 (ост. 2)</w:t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9 : 4</w:t>
            </w:r>
          </w:p>
        </w:tc>
        <w:tc>
          <w:tcPr>
            <w:tcW w:w="2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 (ост. 2)</w:t>
            </w:r>
          </w:p>
        </w:tc>
      </w:tr>
      <w:tr>
        <w:trPr>
          <w:trHeight w:val="624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5 : 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 (ост. 2)       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5 : 4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2 (ост. 2)       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197"/>
        <w:gridCol w:w="2431"/>
        <w:gridCol w:w="1197"/>
        <w:gridCol w:w="2431"/>
        <w:gridCol w:w="1197"/>
      </w:tblGrid>
      <w:tr>
        <w:trPr>
          <w:trHeight w:val="454" w:hRule="atLeast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ценочный лист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ценочный лист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ценочный лист</w:t>
            </w:r>
          </w:p>
        </w:tc>
      </w:tr>
      <w:tr>
        <w:trPr>
          <w:trHeight w:val="45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танция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Баллы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танция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Баллы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танция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Баллы </w:t>
            </w:r>
          </w:p>
        </w:tc>
      </w:tr>
      <w:tr>
        <w:trPr>
          <w:trHeight w:val="5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минк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минк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минк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блемкино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блемкино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блемкино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ова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ова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ова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тогова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тогова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тогова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ценочный лист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ценочный лист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ценочный лист</w:t>
            </w:r>
          </w:p>
        </w:tc>
      </w:tr>
      <w:tr>
        <w:trPr>
          <w:trHeight w:val="45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танция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Баллы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танция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Баллы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танция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Баллы </w:t>
            </w:r>
          </w:p>
        </w:tc>
      </w:tr>
      <w:tr>
        <w:trPr>
          <w:trHeight w:val="5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минк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минк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минк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блемкино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блемкино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блемкино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ова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ова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ова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тогова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тогова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тогова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ценочный лист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ценочный лист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ценочный лист</w:t>
            </w:r>
          </w:p>
        </w:tc>
      </w:tr>
      <w:tr>
        <w:trPr>
          <w:trHeight w:val="45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танция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Баллы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танция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Баллы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танция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Баллы </w:t>
            </w:r>
          </w:p>
        </w:tc>
      </w:tr>
      <w:tr>
        <w:trPr>
          <w:trHeight w:val="5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минк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минк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минк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блемкино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блемкино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блемкино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ова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ова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ова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ялкино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тогова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тогова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тогова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124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аходим самое большое число, которое делится на делитель без остатк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аходим самое большое число, которое делится на делитель без остатка.</w:t>
            </w:r>
          </w:p>
        </w:tc>
      </w:tr>
      <w:tr>
        <w:trPr>
          <w:trHeight w:val="124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Данное число делим на делитель. Это есть частное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Данное число делим на делитель. Это есть частное.</w:t>
            </w:r>
          </w:p>
        </w:tc>
      </w:tr>
      <w:tr>
        <w:trPr>
          <w:trHeight w:val="124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ычитаем из делимого наибольшее число – получаем остаток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ычитаем из делимого наибольшее число – получаем остаток.</w:t>
            </w:r>
          </w:p>
        </w:tc>
      </w:tr>
      <w:tr>
        <w:trPr>
          <w:trHeight w:val="124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веряем, остаток должен быть меньше делителя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веряем, остаток должен быть меньше делителя.</w:t>
            </w:r>
          </w:p>
        </w:tc>
      </w:tr>
      <w:tr>
        <w:trPr>
          <w:trHeight w:val="124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аходим самое большое число, которое делится на делитель без остатк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аходим самое большое число, которое делится на делитель без остатка.</w:t>
            </w:r>
          </w:p>
        </w:tc>
      </w:tr>
      <w:tr>
        <w:trPr>
          <w:trHeight w:val="124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Данное число делим на делитель. Это есть частное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Данное число делим на делитель. Это есть частное.</w:t>
            </w:r>
          </w:p>
        </w:tc>
      </w:tr>
      <w:tr>
        <w:trPr>
          <w:trHeight w:val="124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ычитаем из делимого наибольшее число – получаем остаток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ычитаем из делимого наибольшее число – получаем остаток.</w:t>
            </w:r>
          </w:p>
        </w:tc>
      </w:tr>
      <w:tr>
        <w:trPr>
          <w:trHeight w:val="124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веряем, остаток должен быть меньше делителя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веряем, остаток должен быть меньше делителя.</w:t>
            </w:r>
          </w:p>
        </w:tc>
      </w:tr>
      <w:tr>
        <w:trPr>
          <w:trHeight w:val="124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аходим самое большое число, которое делится на делитель без остатк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аходим самое большое число, которое делится на делитель без остатка.</w:t>
            </w:r>
          </w:p>
        </w:tc>
      </w:tr>
      <w:tr>
        <w:trPr>
          <w:trHeight w:val="124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Данное число делим на делитель. Это есть частное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Данное число делим на делитель. Это есть частное.</w:t>
            </w:r>
          </w:p>
        </w:tc>
      </w:tr>
      <w:tr>
        <w:trPr>
          <w:trHeight w:val="124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ычитаем из делимого наибольшее число – получаем остаток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ычитаем из делимого наибольшее число – получаем остаток.</w:t>
            </w:r>
          </w:p>
        </w:tc>
      </w:tr>
      <w:tr>
        <w:trPr>
          <w:trHeight w:val="124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веряем, остаток должен быть меньше делителя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веряем, остаток должен быть меньше делителя.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181590" cy="71983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1590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181590" cy="71983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1590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41">
    <w:name w:val="c41"/>
    <w:basedOn w:val="Style14"/>
    <w:qFormat/>
    <w:rPr/>
  </w:style>
  <w:style w:type="character" w:styleId="C8">
    <w:name w:val="c8"/>
    <w:basedOn w:val="Style14"/>
    <w:qFormat/>
    <w:rPr/>
  </w:style>
  <w:style w:type="character" w:styleId="C2">
    <w:name w:val="c2"/>
    <w:basedOn w:val="Style14"/>
    <w:qFormat/>
    <w:rPr/>
  </w:style>
  <w:style w:type="character" w:styleId="C14">
    <w:name w:val="c14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5">
    <w:name w:val="c5"/>
    <w:basedOn w:val="Normal"/>
    <w:qFormat/>
    <w:pPr>
      <w:suppressAutoHyphens w:val="false"/>
      <w:spacing w:before="280" w:after="280"/>
    </w:pPr>
    <w:rPr/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13">
    <w:name w:val="c13"/>
    <w:basedOn w:val="Normal"/>
    <w:qFormat/>
    <w:pPr>
      <w:suppressAutoHyphens w:val="false"/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4:30:00Z</dcterms:created>
  <dc:creator>ZipInsert</dc:creator>
  <dc:description/>
  <cp:keywords/>
  <dc:language>en-US</dc:language>
  <cp:lastModifiedBy>Ekaterina Znaiko</cp:lastModifiedBy>
  <cp:lastPrinted>2022-02-10T22:45:00Z</cp:lastPrinted>
  <dcterms:modified xsi:type="dcterms:W3CDTF">2022-02-10T17:45:00Z</dcterms:modified>
  <cp:revision>10</cp:revision>
  <dc:subject/>
  <dc:title>ТЕХНОЛОГИЧЕСКАЯ КАРТА УРОКА МАТЕМАТИКИ</dc:title>
</cp:coreProperties>
</file>