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1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000000"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Урок информатики.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Тема: «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Двоичная система счисления. Двоичная арифметика</w:t>
      </w:r>
      <w:r>
        <w:rPr>
          <w:rFonts w:cs="Times New Roman" w:ascii="Times New Roman" w:hAnsi="Times New Roman"/>
          <w:b/>
          <w:i/>
          <w:sz w:val="36"/>
          <w:szCs w:val="36"/>
        </w:rPr>
        <w:t>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8-а 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: Зезюлина Анастасия Сергеевн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информатики,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вая  квалификационная категор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-2022 учебный год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Урок информатики в 8 классе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«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Двоичная система счисления. Двоичная арифметика</w:t>
      </w:r>
      <w:r>
        <w:rPr>
          <w:rFonts w:cs="Times New Roman" w:ascii="Times New Roman" w:hAnsi="Times New Roman"/>
          <w:b/>
          <w:bCs/>
          <w:color w:val="000000"/>
        </w:rPr>
        <w:t>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Цель: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развитие интересов и способностей учащихся к информатике на основе изучения двоичной системы счисления и арифметических действий на ней.</w:t>
      </w:r>
      <w:r>
        <w:rPr>
          <w:rFonts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Задач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разовательные: познакомить учащихся с правилами сложения и умножения в двоичной системе счисления, отработать и закрепить полученные  на уроке знания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вающие: способствовать развитию у учащихся логического мышления, памяти, внимания, умения работать в парах и самостоятельно с  заданиями различного уровня сложности, а также развивать мотивацию к учебной деятельност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оспитательные: формировать  познавательную и творческую активность учащихся, воспитывать у них чувство ответственности, коммуникативность, толерантность, волю и настойчивость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ип урока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урок освоения новых знан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ланируемые УУД: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Предметные результаты: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меть определять основание системы счисления и ее алфавит;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ть выполнять переводы из двоичной системы счисления в десятичную и наоборот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ть выполнять арифметические операции с числами в двоичной системе счисления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Метапредметные результаты: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меть самостоятельно обнаруживать и формировать учебную проблему;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ять цель учебной деятельности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ть планировать свою работу при выполнении заданий учителя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Познавательные УУД: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ть определять понятия, устанавливать аналогии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ть ориентироваться в своей системе знаний и осознавать необходимость нового знания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ть пользоваться различными источниками информации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ть наблюдать, читать, слушать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ть анализировать, обобщать, классифицировать, самостоятельно выбирать основания и критерии для классификации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ть сравнивать, выделять причины и следствия, строить логические рассуждения, умозаключения и делать выводы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ть работать с текстом, таблицей, схемой, графиками, иллюстрациями и др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Коммуникативные УУД: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меть строить эффективное взаимодействие с одноклассниками;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ть слушать и понимать речь других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ть задавать вопросы по теме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ть работать индивидуально и в группе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Регулятивные УУД: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ть понимать свои интересы, увидеть проблему, задачу, выразить её словесно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ладеть основами самоконтроля, самооценки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ть оценивать правильность выполнения учебной задачи, собственные возможности её решения.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</w:rPr>
        <w:t>Личностные результаты: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имать роль фундаментальных знаний как основы современных информационных технологий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</w:rPr>
        <w:t>Оборудование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hd w:fill="FFFFFF" w:val="clear"/>
        </w:rPr>
        <w:t>Мультимедийная презентация, проектор, интерактивная доска, компьютеры, программа калькулятор, дидактический раздаточный материал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  <w:t xml:space="preserve">Образовательные ресурсы: </w:t>
      </w:r>
      <w:hyperlink r:id="rId2">
        <w:r>
          <w:rPr>
            <w:rStyle w:val="InternetLink"/>
            <w:rFonts w:cs="Times New Roman" w:ascii="Times New Roman" w:hAnsi="Times New Roman"/>
            <w:bCs/>
            <w:shd w:fill="FFFFFF" w:val="clear"/>
          </w:rPr>
          <w:t>https://docs.google.com/document/d/1WCAOG2OEyEs9MO42MyLHxmfHpVe3OxNsyae-MuQjrJU/edit?usp=sharing</w:t>
        </w:r>
      </w:hyperlink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b/>
          <w:bCs/>
          <w:color w:val="000000"/>
        </w:rPr>
        <w:t xml:space="preserve">Технологическая карта урока информатики в 8 а классе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</w:rPr>
        <w:t>Информатика:</w:t>
      </w:r>
      <w:r>
        <w:rPr>
          <w:rFonts w:cs="Times New Roman" w:ascii="Times New Roman" w:hAnsi="Times New Roman"/>
          <w:bCs/>
          <w:color w:val="000000"/>
          <w:kern w:val="2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kern w:val="2"/>
        </w:rPr>
        <w:t>учебник для 8 класса / Л.Л. Босова, А.Ю, Босова. – 5-е изд. – М.: БИНОМ. Лаборатория знаний, 2020. – 160 с.</w:t>
      </w:r>
      <w:r>
        <w:rPr>
          <w:rFonts w:cs="Times New Roman" w:ascii="Times New Roman" w:hAnsi="Times New Roman"/>
          <w:bCs/>
          <w:color w:val="000000"/>
          <w:kern w:val="2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</w:rPr>
      </w:pPr>
      <w:r>
        <w:rPr>
          <w:rFonts w:cs="Times New Roman" w:ascii="Times New Roman" w:hAnsi="Times New Roman"/>
          <w:bCs/>
          <w:color w:val="000000"/>
          <w:kern w:val="2"/>
        </w:rPr>
      </w:r>
    </w:p>
    <w:tbl>
      <w:tblPr>
        <w:tblW w:w="147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8319"/>
        <w:gridCol w:w="1940"/>
        <w:gridCol w:w="2209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урока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ител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еник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мые УУД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.</w:t>
            </w:r>
            <w:r>
              <w:rPr>
                <w:rFonts w:cs="Times New Roman" w:ascii="Times New Roman" w:hAnsi="Times New Roman"/>
                <w:b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 минуты)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ует учеников, проверяет отсутству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ирует учащихся к учебной деятельности. Создаёт эмоциональный настро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аживаются по местам. Приветствуют учител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установление учащимися связи между целью учебной деятельности и ее мотивом.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.</w:t>
            </w:r>
            <w:r>
              <w:rPr>
                <w:rFonts w:cs="Times New Roman" w:ascii="Times New Roman" w:hAnsi="Times New Roman"/>
                <w:b/>
              </w:rPr>
              <w:t xml:space="preserve">Актуализация зн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5 минут)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 домашнего задания. Учитель вызывает к доске трех человек, которые записывают ответы (согласно варианту) из домашнего задания. Оценивает их ответы. В случаи ошибок обсуждает их с классом и вносит исправ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сверяют свои ответы с ответами на доске и самостоятельно выставляют себе оценку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ценка уровня усвоения, осознание качества осво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руктурирование знаний.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.Постановка цели и задачей урока. Мотивация учебной деятельности учащихс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5 минут)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rStyle w:val="Appleconvertedspace"/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color w:val="333333"/>
                <w:sz w:val="22"/>
                <w:szCs w:val="22"/>
              </w:rPr>
              <w:t>Ей было 1100 лет,</w:t>
            </w:r>
          </w:p>
          <w:p>
            <w:pPr>
              <w:pStyle w:val="Western"/>
              <w:shd w:fill="FFFFFF" w:val="clear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на в 101-й класс ходила,</w:t>
            </w:r>
          </w:p>
          <w:p>
            <w:pPr>
              <w:pStyle w:val="Western"/>
              <w:shd w:fill="FFFFFF" w:val="clear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 портфеле по 100 книг носила -</w:t>
            </w:r>
          </w:p>
          <w:p>
            <w:pPr>
              <w:pStyle w:val="Western"/>
              <w:shd w:fill="FFFFFF" w:val="clear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се это правда, а не бред.</w:t>
            </w:r>
          </w:p>
          <w:p>
            <w:pPr>
              <w:pStyle w:val="Western"/>
              <w:shd w:fill="FFFFFF" w:val="clear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огда пыля десятком ног,</w:t>
            </w:r>
          </w:p>
          <w:p>
            <w:pPr>
              <w:pStyle w:val="Western"/>
              <w:shd w:fill="FFFFFF" w:val="clear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на шагала по дороге,</w:t>
            </w:r>
          </w:p>
          <w:p>
            <w:pPr>
              <w:pStyle w:val="Western"/>
              <w:shd w:fill="FFFFFF" w:val="clear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За ней всегда бежал щенок</w:t>
            </w:r>
          </w:p>
          <w:p>
            <w:pPr>
              <w:pStyle w:val="Western"/>
              <w:shd w:fill="FFFFFF" w:val="clear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 одним хвостом, зато 100-ногий.</w:t>
            </w:r>
          </w:p>
          <w:p>
            <w:pPr>
              <w:pStyle w:val="Western"/>
              <w:shd w:fill="FFFFFF" w:val="clear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на ловила каждый звук</w:t>
            </w:r>
          </w:p>
          <w:p>
            <w:pPr>
              <w:pStyle w:val="Western"/>
              <w:shd w:fill="FFFFFF" w:val="clear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воими десятью ушами,</w:t>
            </w:r>
          </w:p>
          <w:p>
            <w:pPr>
              <w:pStyle w:val="Western"/>
              <w:shd w:fill="FFFFFF" w:val="clear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 10 загорелых рук</w:t>
            </w:r>
          </w:p>
          <w:p>
            <w:pPr>
              <w:pStyle w:val="Western"/>
              <w:shd w:fill="FFFFFF" w:val="clear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ртфель и поводок держали.</w:t>
            </w:r>
          </w:p>
          <w:p>
            <w:pPr>
              <w:pStyle w:val="Western"/>
              <w:shd w:fill="FFFFFF" w:val="clear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 10 темно-синих глаз</w:t>
            </w:r>
          </w:p>
          <w:p>
            <w:pPr>
              <w:pStyle w:val="Western"/>
              <w:shd w:fill="FFFFFF" w:val="clear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ассматривали мир привычно...</w:t>
            </w:r>
          </w:p>
          <w:p>
            <w:pPr>
              <w:pStyle w:val="Western"/>
              <w:shd w:fill="FFFFFF" w:val="clear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о станет все совсем обычным,</w:t>
            </w:r>
          </w:p>
          <w:p>
            <w:pPr>
              <w:pStyle w:val="Western"/>
              <w:shd w:fill="FFFFFF" w:val="clear"/>
              <w:spacing w:before="0" w:after="204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огда поймете наш рассказ.</w:t>
            </w:r>
          </w:p>
          <w:p>
            <w:pPr>
              <w:pStyle w:val="Style17"/>
              <w:spacing w:lineRule="atLeast" w:line="220" w:before="0" w:after="0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7"/>
              <w:spacing w:lineRule="atLeast" w:line="220" w:before="0" w:after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шите, казалось бы, простой пример:</w:t>
            </w:r>
          </w:p>
          <w:p>
            <w:pPr>
              <w:pStyle w:val="Style17"/>
              <w:spacing w:lineRule="atLeast" w:line="220" w:before="0" w:after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+1=? (учащиеся отвечают «2»). Это верно, если бы счет велся в десятичной системе счисления, но как мы знаем цифры «2» не может быть в двоичной системе счисления, так как известно, что алфавит этой системы состоит всего из двух цифр (1 и 0). Как же происходит сложение и умножение двоичных чисел………… Вот это и предстоит нам сегодня выяснить. </w:t>
            </w:r>
          </w:p>
          <w:p>
            <w:pPr>
              <w:pStyle w:val="Style17"/>
              <w:spacing w:lineRule="atLeast" w:line="220"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егодняшний урок будет посвящен двоичной системе счисления и арифметическим действиям в двоичной системе счисления. Запишите, пожалуйста, тему сегодняшнег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ема урока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Двоичная система счисления. Двоичная арифмети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Учащиеся в ходе обсуждения приходят к выводу, что в стихотворении используется двоичная система счис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учителя, отвечают на вопросы. Вместе с учителем определяют цели и задач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тему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смыслообразование, то есть установление учащимися связи между целью учебной деятельности и ее мотив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ознанное и произвольное построение речевого высказыва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– умение действовать по плану и планировать свою деятельность; целеполагание как постановка учебной задачи на основе соотнесения того, что уже известно и усвоено учащимися, и того, что ещё неизве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.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.Изучение нов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8 минут)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20" w:before="0" w:after="0"/>
              <w:rPr/>
            </w:pPr>
            <w:r>
              <w:rPr>
                <w:color w:val="000000"/>
                <w:sz w:val="22"/>
                <w:szCs w:val="22"/>
              </w:rPr>
              <w:t>Двоичная система счисления издавна была предметом пристального внимания многих ученых. Пьер Симон Лаплас, французский астроном, математик и физик писал о своем отношении к двоичной (бинарной) системе счисления великого математика Лейбница: «В своей бинарной арифметике Лейбниц видел прообраз творения. Ему представлялось, что единица представляет божественное начало, а нуль – небытие и что высшее существо создает все из небытия точно таким же образом, как единица и нуль в его системе выражают все числа…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ысль выражать все числа немногими знаками, придавая им значение по форме, её значение по месту, настолько проста, что именно из-за этой простоты трудно оценить, насколько она удивительна …»</w:t>
            </w:r>
          </w:p>
          <w:p>
            <w:pPr>
              <w:pStyle w:val="Style17"/>
              <w:spacing w:lineRule="atLeast" w:line="22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и слова подчеркивают универсальность алфавита, состоящего из двух символов.</w:t>
            </w:r>
          </w:p>
          <w:p>
            <w:pPr>
              <w:pStyle w:val="Style17"/>
              <w:spacing w:lineRule="atLeast" w:line="22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позиционные системы счисления “одинаковы”, а именно, во всех них выполняются арифметические операции по одним и тем же правилам:</w:t>
            </w:r>
          </w:p>
          <w:p>
            <w:pPr>
              <w:pStyle w:val="Style17"/>
              <w:spacing w:lineRule="atLeast" w:line="22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праведливы одни и те же законы арифметики: коммутативный (переместительный), ассоциативный (сочетательный), дистрибутивный (распределительный);</w:t>
            </w:r>
          </w:p>
          <w:p>
            <w:pPr>
              <w:pStyle w:val="Style17"/>
              <w:spacing w:lineRule="atLeast" w:line="22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праведливы правила сложения, вычитания, умножения и деления столбиком;</w:t>
            </w:r>
          </w:p>
          <w:p>
            <w:pPr>
              <w:pStyle w:val="Style17"/>
              <w:spacing w:lineRule="atLeast" w:line="22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авила выполнения арифметических операций опираются на таблицы сложения и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а двоичной арифметики гораздо проще правил десятичной арифметики. Вот все возможные варианты сложения и умножения однозначных двоичных чисел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емонстрирует таблицы сложения и умножения.</w:t>
            </w:r>
          </w:p>
          <w:tbl>
            <w:tblPr>
              <w:tblW w:w="6081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874"/>
              <w:gridCol w:w="3207"/>
            </w:tblGrid>
            <w:tr>
              <w:trPr>
                <w:trHeight w:val="341" w:hRule="atLeast"/>
              </w:trPr>
              <w:tc>
                <w:tcPr>
                  <w:tcW w:w="2874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195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0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u w:val="single"/>
                    </w:rPr>
                    <w:t>Таблица сложения</w:t>
                  </w:r>
                </w:p>
              </w:tc>
              <w:tc>
                <w:tcPr>
                  <w:tcW w:w="3207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195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0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u w:val="single"/>
                    </w:rPr>
                    <w:t>Таблица умножения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287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br/>
                    <w:t>0 + 0 = 0</w:t>
                  </w:r>
                </w:p>
              </w:tc>
              <w:tc>
                <w:tcPr>
                  <w:tcW w:w="320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br/>
                    <w:t>0*0 = 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287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br/>
                    <w:t>0+1 = 1</w:t>
                  </w:r>
                </w:p>
              </w:tc>
              <w:tc>
                <w:tcPr>
                  <w:tcW w:w="320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br/>
                    <w:t>0*1 = 1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287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br/>
                    <w:t>1 +0=1</w:t>
                  </w:r>
                </w:p>
              </w:tc>
              <w:tc>
                <w:tcPr>
                  <w:tcW w:w="320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br/>
                    <w:t>1 *0= 1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7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br/>
                    <w:t>1 + 1 = 10</w:t>
                  </w:r>
                </w:p>
              </w:tc>
              <w:tc>
                <w:tcPr>
                  <w:tcW w:w="3207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br/>
                    <w:t>1*1 = 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оей простотой и согласованностью с битовой структурой компьютера памяти двоичная система счисления и привлекла изобретателей компьютера. Ее гораздо проще реализовать техническими средствами, чем десятичную сис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т пример сложения столбиком двух многозначных двоичных чисе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110111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144145</wp:posOffset>
                      </wp:positionV>
                      <wp:extent cx="1076325" cy="0"/>
                      <wp:effectExtent l="0" t="5080" r="0" b="5080"/>
                      <wp:wrapNone/>
                      <wp:docPr id="1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pt,11.35pt" to="85.4pt,11.35pt" ID="Прямая соединительная линия 1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</w:rPr>
              <w:t xml:space="preserve">   111010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10110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 теперь посмотрите внимательно на следующий пример умножения многозначных двоичных чисе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1011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142240</wp:posOffset>
                      </wp:positionV>
                      <wp:extent cx="1076325" cy="0"/>
                      <wp:effectExtent l="0" t="5080" r="0" b="5080"/>
                      <wp:wrapNone/>
                      <wp:docPr id="2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95pt,11.2pt" to="89.65pt,11.2pt" ID="Прямая соединительная линия 2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</w:rPr>
              <w:t xml:space="preserve">            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101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47955</wp:posOffset>
                      </wp:positionV>
                      <wp:extent cx="1076325" cy="0"/>
                      <wp:effectExtent l="0" t="5080" r="0" b="5080"/>
                      <wp:wrapNone/>
                      <wp:docPr id="3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11.65pt" to="79.9pt,11.65pt" ID="Прямая соединительная линия 3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01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ссмотрим по одному примеру каждого действия. Произведем проверку в десятичной системе счисления.</w:t>
            </w:r>
            <w:r>
              <w:rPr>
                <w:rFonts w:cs="Times New Roman" w:ascii="Times New Roman" w:hAnsi="Times New Roman"/>
                <w:color w:val="000000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имер 1.</w:t>
            </w:r>
            <w:r>
              <w:rPr>
                <w:rFonts w:cs="Times New Roman" w:ascii="Times New Roman" w:hAnsi="Times New Roman"/>
                <w:color w:val="000000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10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+1001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= 11011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Проверка 18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+ 9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=27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имер 2.</w:t>
            </w:r>
            <w:r>
              <w:rPr>
                <w:rFonts w:cs="Times New Roman" w:ascii="Times New Roman" w:hAnsi="Times New Roman"/>
                <w:color w:val="000000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10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* 1001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= 10100010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Проверка 18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* 9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= 162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объяснение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таблицы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объяснение учителя, записывают примеры в тетрадь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заимодействовать в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– умение действовать по плану и планировать свою деятельность; целеполагание – способность обозначать цели и следовать им в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ирование знаний; осознанное и произвольное построение речевого высказывания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.</w:t>
            </w:r>
            <w:r>
              <w:rPr>
                <w:rFonts w:cs="Times New Roman" w:ascii="Times New Roman" w:hAnsi="Times New Roman"/>
                <w:b/>
              </w:rPr>
              <w:t xml:space="preserve">Физкультмину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 минуты)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несложных движений в пределах посадочных мест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disk.yandex.ru/i/sA45eTvRtLgeMA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щиеся выполняют физкультминутку.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 xml:space="preserve">.Первичное закрепление нов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8 минут)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групп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делится на 2 группы. От каждой группы один человек решает за доской. Остальные решают коллективно. Какая группа выполнит задание быстрее и верно, та получает 5 бал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+ 11 [1000] </w:t>
              <w:br/>
              <w:t>10110 + 101 [11011] </w:t>
              <w:br/>
              <w:t>10101 + 1011 [100000]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1 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.</w:t>
            </w:r>
            <w:r>
              <w:rPr>
                <w:rFonts w:cs="Times New Roman" w:ascii="Times New Roman" w:hAnsi="Times New Roman"/>
              </w:rPr>
              <w:t> 11 [1111]</w:t>
              <w:br/>
              <w:t>1001 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.</w:t>
            </w:r>
            <w:r>
              <w:rPr>
                <w:rFonts w:cs="Times New Roman" w:ascii="Times New Roman" w:hAnsi="Times New Roman"/>
              </w:rPr>
              <w:t> 11 [11011]</w:t>
              <w:br/>
              <w:t>10101 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.</w:t>
            </w:r>
            <w:r>
              <w:rPr>
                <w:rFonts w:cs="Times New Roman" w:ascii="Times New Roman" w:hAnsi="Times New Roman"/>
              </w:rPr>
              <w:t> 10[101010]</w:t>
            </w:r>
          </w:p>
          <w:p>
            <w:pPr>
              <w:pStyle w:val="Normal"/>
              <w:shd w:fill="FFFFFF" w:val="clear"/>
              <w:spacing w:lineRule="atLeas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делятся на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ют задания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смыслообраз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огнозирование – предвосхищение результата и уровня усвоения знаний; умение контролировать процесс и результаты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 достаточной полнотой и точностью выражать свои мысли в соответствии с задачами и условиями коммуникации;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ирование знаний; выбор наиболее эффективных способов решения задач в зависимости от конкретных условий.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.</w:t>
            </w:r>
            <w:r>
              <w:rPr>
                <w:rFonts w:cs="Times New Roman" w:ascii="Times New Roman" w:hAnsi="Times New Roman"/>
                <w:b/>
              </w:rPr>
              <w:t xml:space="preserve">Самопровер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6 минут)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0" w:before="0" w:after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 сейчас проверим, как вы усвоили правила выполнения арифметических действий в двоичной системе счисления. Будем решать задания на листочках, а затем, используя программу Калькулятор, проверять правильность выполнения. Заданий всего пять. За верный результат на листочках ставите себе 1, за неверный – 0. Подсчитав полученные баллы, вы поставите себе оценку за урок.</w:t>
            </w: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1 вариант</w:t>
            </w:r>
          </w:p>
          <w:p>
            <w:pPr>
              <w:pStyle w:val="Normal"/>
              <w:shd w:fill="FFFFFF" w:val="clear"/>
              <w:spacing w:lineRule="atLeast" w:line="2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110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 + 110001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  <w:p>
            <w:pPr>
              <w:pStyle w:val="Normal"/>
              <w:shd w:fill="FFFFFF" w:val="clear"/>
              <w:spacing w:lineRule="atLeast" w:line="2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10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 – 110011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  <w:p>
            <w:pPr>
              <w:pStyle w:val="Normal"/>
              <w:shd w:fill="FFFFFF" w:val="clear"/>
              <w:spacing w:lineRule="atLeast" w:line="2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* 111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  <w:p>
            <w:pPr>
              <w:pStyle w:val="Normal"/>
              <w:shd w:fill="FFFFFF" w:val="clear"/>
              <w:spacing w:lineRule="atLeast" w:line="2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1 вариант:</w:t>
            </w:r>
          </w:p>
          <w:p>
            <w:pPr>
              <w:pStyle w:val="Normal"/>
              <w:shd w:fill="FFFFFF" w:val="clear"/>
              <w:spacing w:lineRule="atLeast" w:line="2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10111</w:t>
            </w:r>
          </w:p>
          <w:p>
            <w:pPr>
              <w:pStyle w:val="Normal"/>
              <w:shd w:fill="FFFFFF" w:val="clear"/>
              <w:spacing w:lineRule="atLeast" w:line="2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1111</w:t>
            </w:r>
          </w:p>
          <w:p>
            <w:pPr>
              <w:pStyle w:val="Normal"/>
              <w:shd w:fill="FFFFFF" w:val="clear"/>
              <w:spacing w:lineRule="atLeast" w:line="2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1011</w:t>
            </w:r>
          </w:p>
          <w:p>
            <w:pPr>
              <w:pStyle w:val="Normal"/>
              <w:shd w:fill="FFFFFF" w:val="clear"/>
              <w:spacing w:lineRule="atLeast" w:line="2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2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2 вариант</w:t>
            </w:r>
          </w:p>
          <w:p>
            <w:pPr>
              <w:pStyle w:val="Normal"/>
              <w:shd w:fill="FFFFFF" w:val="clear"/>
              <w:spacing w:lineRule="atLeast" w:line="2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1001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 + 101100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  <w:p>
            <w:pPr>
              <w:pStyle w:val="Normal"/>
              <w:shd w:fill="FFFFFF" w:val="clear"/>
              <w:spacing w:lineRule="atLeast" w:line="2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1000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 – 100111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  <w:p>
            <w:pPr>
              <w:pStyle w:val="Normal"/>
              <w:shd w:fill="FFFFFF" w:val="clear"/>
              <w:spacing w:lineRule="atLeast" w:line="2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1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 * 101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  <w:p>
            <w:pPr>
              <w:pStyle w:val="Normal"/>
              <w:shd w:fill="FFFFFF" w:val="clear"/>
              <w:spacing w:lineRule="atLeast" w:line="2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2 вариант:</w:t>
            </w:r>
          </w:p>
          <w:p>
            <w:pPr>
              <w:pStyle w:val="Normal"/>
              <w:shd w:fill="FFFFFF" w:val="clear"/>
              <w:spacing w:lineRule="atLeast" w:line="2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101</w:t>
            </w:r>
          </w:p>
          <w:p>
            <w:pPr>
              <w:pStyle w:val="Normal"/>
              <w:shd w:fill="FFFFFF" w:val="clear"/>
              <w:spacing w:lineRule="atLeast" w:line="2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1</w:t>
            </w:r>
          </w:p>
          <w:p>
            <w:pPr>
              <w:pStyle w:val="Normal"/>
              <w:shd w:fill="FFFFFF" w:val="clear"/>
              <w:spacing w:lineRule="atLeast" w:line="2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решают задания на листочках, затем проверяют правильность решения, используя программу Калькулятор. Выставляют себе оценку. Листочки сдают учителю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формирование объективной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 в форме сличения способа действия и его результата с заданным эталоном с целью обнаружения отклонений и отличий от эталона; умение оценить, что уже усвоено и что ещё нужно усво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I.</w:t>
            </w:r>
            <w:r>
              <w:rPr>
                <w:rFonts w:cs="Times New Roman" w:ascii="Times New Roman" w:hAnsi="Times New Roman"/>
                <w:b/>
              </w:rPr>
              <w:t>Подведение итогов урока. Домашнее задание, инструктаж.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4 минуты)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так, ребята, сегодня на уроке мы рассмотрели двоичную систему счисления и научились выполнять арифметические действия в двоичной системе счисления.</w:t>
            </w:r>
          </w:p>
          <w:p>
            <w:pPr>
              <w:pStyle w:val="Normal"/>
              <w:shd w:fill="FFFFFF" w:val="clear"/>
              <w:spacing w:lineRule="atLeast" w:line="22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Что было для вас необычно? Что вы узнали нового и интересного?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Какие вопросы и трудности у вас возникали? Выставление оценок за урок.</w:t>
            </w:r>
          </w:p>
          <w:p>
            <w:pPr>
              <w:pStyle w:val="Normal"/>
              <w:shd w:fill="FFFFFF" w:val="clear"/>
              <w:spacing w:lineRule="atLeast" w:line="22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.Решить предложенные задания по теме на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/>
              </w:rPr>
              <w:t>Google</w:t>
            </w:r>
            <w:r>
              <w:rPr>
                <w:rFonts w:cs="Times New Roman" w:ascii="Times New Roman" w:hAnsi="Times New Roman"/>
                <w:iCs/>
              </w:rPr>
              <w:t xml:space="preserve">-диске (Пункт 1.2. – Двоичная система счисления (Варианты распределяются учителем) -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hd w:fill="FFFFFF" w:val="clear"/>
                </w:rPr>
                <w:t>https://docs.google.com/document/d/1WCAOG2OEyEs9MO42MyLHxmfHpVe3OxNsyae-MuQjrJU/edit?usp=sharing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2. Повторить основные понятия, алгоритмы и правила арифметических действи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отвечают на вопросы, дают оценку урока, записывают домашнее задание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 процесса и результатов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 – система оценок и представлений о себе, своих качествах и возможностях, своем месте в мире и обществе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document/d/1WCAOG2OEyEs9MO42MyLHxmfHpVe3OxNsyae-MuQjrJU/edit?usp=sharing" TargetMode="External"/><Relationship Id="rId3" Type="http://schemas.openxmlformats.org/officeDocument/2006/relationships/hyperlink" Target="https://disk.yandex.ru/i/sA45eTvRtLgeMA" TargetMode="External"/><Relationship Id="rId4" Type="http://schemas.openxmlformats.org/officeDocument/2006/relationships/hyperlink" Target="https://docs.google.com/document/d/1WCAOG2OEyEs9MO42MyLHxmfHpVe3OxNsyae-MuQjrJU/edit?usp=sharin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1:54:00Z</dcterms:created>
  <dc:creator>Пользователь</dc:creator>
  <dc:description/>
  <cp:keywords/>
  <dc:language>en-US</dc:language>
  <cp:lastModifiedBy>Пользователь</cp:lastModifiedBy>
  <dcterms:modified xsi:type="dcterms:W3CDTF">2023-01-31T04:05:00Z</dcterms:modified>
  <cp:revision>3</cp:revision>
  <dc:subject/>
  <dc:title/>
</cp:coreProperties>
</file>