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ru-RU"/>
        </w:rPr>
        <w:t>Учебное занятие «Урок математики в 4 классе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оношанова Вера Викторовна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итель начальных классов МКОУ СОШ №2 п. Жигалово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ип урока:</w:t>
      </w:r>
      <w:r>
        <w:rPr>
          <w:rFonts w:cs="Times New Roman" w:ascii="Times New Roman" w:hAnsi="Times New Roman"/>
          <w:lang w:val="ru-RU"/>
        </w:rPr>
        <w:t xml:space="preserve"> урок изучение нового материала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Тема: Скорость. Единицы скорост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заимосвязь между скоростью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/>
        </w:rPr>
        <w:t>временем и расстояние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val="ru-RU"/>
        </w:rPr>
        <w:t>Цели: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познакомить с понятием «скорость», с новым видом задач на движение; совершенствовать вычислительные навыки; развивать логическое мышле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Планируемые результаты: </w:t>
      </w:r>
      <w:r>
        <w:rPr>
          <w:rFonts w:eastAsia="Times New Roman" w:cs="Times New Roman" w:ascii="Times New Roman" w:hAnsi="Times New Roman"/>
          <w:color w:val="000000"/>
          <w:lang w:val="ru-RU"/>
        </w:rPr>
        <w:t>учащиеся научатся моделировать с помощью таблиц и решать задачи с величинами «скорость», «время», «расстояние»; работать в группа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Формируемые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УУД: познавательные —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проверять информацию, находить дополнительную информацию, используя справочную литературу, высказывать предположения, обсуждать проблемные вопросы;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коммуникативные — </w:t>
      </w:r>
      <w:r>
        <w:rPr>
          <w:rFonts w:eastAsia="Times New Roman" w:cs="Times New Roman" w:ascii="Times New Roman" w:hAnsi="Times New Roman"/>
          <w:color w:val="000000"/>
          <w:lang w:val="ru-RU"/>
        </w:rPr>
        <w:t>задавать вопросы, слушать и отве</w:t>
        <w:softHyphen/>
        <w:t xml:space="preserve">чать на вопросы других, высказывать и обосновывать свою точку зрения;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— принимать и сохранять учебную задачу, планировать в сотрудничестве с учителем и одноклассниками не</w:t>
        <w:softHyphen/>
        <w:t xml:space="preserve">обходимые действия;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личност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— устанавливать связи между целью учебной деятельности и ее мотиво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презентация, </w:t>
      </w:r>
      <w:r>
        <w:rPr>
          <w:rFonts w:cs="Times New Roman" w:ascii="Times New Roman" w:hAnsi="Times New Roman"/>
          <w:lang w:val="ru-RU"/>
        </w:rPr>
        <w:t>раздаточный материал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ические приемы: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наглядный, словесный, частично-поисковый,  практический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Ф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ормы работы на уроке: </w:t>
      </w:r>
      <w:r>
        <w:rPr>
          <w:rFonts w:eastAsia="Times New Roman" w:cs="Times New Roman" w:ascii="Times New Roman" w:hAnsi="Times New Roman"/>
          <w:lang w:val="ru-RU" w:eastAsia="ru-RU" w:bidi="ar-SA"/>
        </w:rPr>
        <w:t>индивидуальная, групповая, фронтальная.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ru-RU" w:bidi="ar-SA"/>
        </w:rPr>
        <w:t>ХОД УРОКА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рганизационный момент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-</w:t>
      </w:r>
      <w:r>
        <w:rPr>
          <w:rFonts w:cs="Times New Roman" w:ascii="Times New Roman" w:hAnsi="Times New Roman"/>
          <w:bCs/>
          <w:lang w:val="ru-RU"/>
        </w:rPr>
        <w:t>Проверьте свою готовность к уроку, улыбнитесь друг другу.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                                         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Математику, друзья,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Не любить никак нельзя!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Это строгая наука,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Это точная наука,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Интересная наука –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Это математика!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Нас с вами сегодня ждут интересные события и важные открытия. И поэтому прежде чем мы начнем урок, я хочу пожелать вам успехов и хорошего настроения. Помните – у вас всё получится, только нужно быть внимательными и помогать друг другу. </w:t>
      </w:r>
      <w:r>
        <w:rPr>
          <w:rFonts w:cs="Times New Roman" w:ascii="Times New Roman" w:hAnsi="Times New Roman"/>
        </w:rPr>
        <w:t>Итак, удачи! Начнем урок.</w:t>
      </w:r>
    </w:p>
    <w:p>
      <w:pPr>
        <w:pStyle w:val="Style17"/>
        <w:spacing w:lineRule="auto" w:line="360" w:before="0" w:after="240"/>
        <w:rPr>
          <w:rFonts w:ascii="Times New Roman" w:hAnsi="Times New Roman" w:eastAsia="Times New Roman" w:cs="Times New Roman"/>
          <w:b/>
          <w:b/>
          <w:bCs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 xml:space="preserve">Актуализация знаний  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Посмотрите внимательно на доску. Давайте вместе заполним таблицу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обходимо распределить единицы измерения по категориям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 w:eastAsia="ru-RU"/>
        </w:rPr>
        <w:t>(на интерактивной доске размещено следующее задание:</w:t>
      </w:r>
    </w:p>
    <w:tbl>
      <w:tblPr>
        <w:tblW w:w="592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3"/>
        <w:gridCol w:w="1559"/>
        <w:gridCol w:w="1701"/>
        <w:gridCol w:w="1134"/>
      </w:tblGrid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Ед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Ед. веса(масс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Ед.длины (расстоя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м, кг, т, мин, км, км/ч, ц, дм, ч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амоопределение к деятельности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Этап выявления места и причины затруднения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Скажите, почему не всем единицам измерения нашлось место в таблице?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Кто-нибудь из вас встречал подобные ед. измерения? Для чего они используются?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О чем бы вы хотели сегодня на уроке узнать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-Догадались ли вы, о чем мы сегодня будем говорить? Какое новое знание откроем для себя?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рно. А какова наша цель сегодня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/>
        </w:rPr>
        <w:t>- Чему мы должны научиться к концу урока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 Итак, на уроке мы с вами познакомимся с новыми единицами измерения, которые связаны с движением; узнаем, какие виды движения бывают; и, научимся решать простые задачи на движение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 А зачем вам эта информация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Этап построения проекта выхода из затруднения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«Мозговой штурм»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Давайте напишем на доске возможные решения этой проблемы и обсудим идеи, предложения.</w:t>
      </w:r>
    </w:p>
    <w:p>
      <w:pPr>
        <w:pStyle w:val="Style17"/>
        <w:spacing w:lineRule="auto" w:line="360"/>
        <w:rPr/>
      </w:pPr>
      <w:r>
        <w:rPr/>
        <w:t xml:space="preserve">Заполним таблицу </w:t>
      </w:r>
    </w:p>
    <w:tbl>
      <w:tblPr>
        <w:tblW w:w="32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19"/>
        <w:gridCol w:w="1636"/>
      </w:tblGrid>
      <w:tr>
        <w:trPr/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е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е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та в группах.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- Сегодня вы будите работать в группах и по ходу урока заполнять Бортовой журнал (Приложение 1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>Вверху попробуйте спрогнозировать свою оценку. Оценка в начале урока: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Работа над новой темой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 задание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 Представьте себе следующую ситуацию: Два друга Эдик и Максим решили добраться каждый на своем транспорте с села Бобровки до поселка Октябрьский. Выехали они в одно время: Эдик - на велосипеде, а Максим – на скутере. Кто доберется быстрее и почему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Приведите  свои аналогичные примеры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составленную задачу в Бортовом журнале поставьте +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2 задание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 таблицу и ответь на вопросы: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а длина дистанции?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какое время пробежал эту дистанцию Волк,  и за какую Заяц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Кто из них быстрее?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148"/>
        <w:gridCol w:w="1701"/>
        <w:gridCol w:w="1701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ртсме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т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ров за секунду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л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очему заяц победил в соревновании по бегу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Вычислите, сколько метров за одну секунду пробегал каждый из спортсменов.  Ответ запишите в бланк « Оценка результатов»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Проверка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ерные ответы  в Бортовом журнале поставьте +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3 задание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Заполни таблицу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Быстроту движения характеризует величина, которая называется ___________________.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орость –это _________________________________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ерите правильное объяснение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>Скорость – это расстояние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>Скорость – это расстояние, пройденное в единицу времен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>Скорость - это время движения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оверка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ерные ответы  в Бортовом журнале поставьте +)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С помощью какого действия мы вычислили скорость?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т каких величин зависит скорость?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-В математике принято обозначать скорость, расстояние и время латинскими буквами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. (слайд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-Запишем  решение задачи про волка в виде буквенного выражения: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. Это и есть формула нахождения скорости.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Подумайте, как, используя формулу, найти расстояние, если известно время и скорость?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-Как найти время по известным скорости и расстоянию?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так, закончите предложение: чтобы найти скорость, надо…. .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ы сегодня на уроке самостоятельно открыли новое знание. Мы познакомились с новой величиной и научились ее вычислять.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чтобы поскорее запомнить  наши новые правила, я предлагаю вам использовать вот такой хитрый треугольник. (Слайд)  Он поможет вам не запутаться и правильно определить каждую из величин, с которыми мы познакомились сегодня на уроке. Такой треугольник каждый из вас  получит в конце урока. (Приложение2 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-Посмотрите, как нужно им пользоваться. (Пояснить метод использования данного треугольника для запоминания формул)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896620" cy="7854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А записать единицы измерения скорости можно так: км/ч, м/мин, м/с.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Теперь, когда мы умеем вычислять скорость, попробуем решить такую  задачу.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Задание 4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тр 5 №9 1), 2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ерные ответы  в Бортовом журнале поставьте ++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Физминутка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Давайте обсудим!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Учитель предлагает вниманию учащихся следующее задание: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Расставьте иллюстрации в порядке убывания скоростей ( слайд ) </w:t>
      </w:r>
    </w:p>
    <w:tbl>
      <w:tblPr>
        <w:tblW w:w="73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43"/>
        <w:gridCol w:w="3402"/>
      </w:tblGrid>
      <w:tr>
        <w:trPr/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епард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drawing>
                <wp:inline distT="0" distB="0" distL="0" distR="0">
                  <wp:extent cx="1419860" cy="8375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км/ч</w:t>
            </w:r>
          </w:p>
        </w:tc>
      </w:tr>
      <w:tr>
        <w:trPr/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фриканская антилопа гну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drawing>
                <wp:inline distT="0" distB="0" distL="0" distR="0">
                  <wp:extent cx="1440180" cy="9798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км/ч</w:t>
            </w:r>
          </w:p>
        </w:tc>
      </w:tr>
      <w:tr>
        <w:trPr/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иж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drawing>
                <wp:inline distT="0" distB="0" distL="0" distR="0">
                  <wp:extent cx="1320165" cy="97853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км/ч.</w:t>
            </w:r>
          </w:p>
        </w:tc>
      </w:tr>
      <w:tr>
        <w:trPr/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ба – парусник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944245</wp:posOffset>
                  </wp:positionV>
                  <wp:extent cx="1483995" cy="1009015"/>
                  <wp:effectExtent l="0" t="0" r="0" b="0"/>
                  <wp:wrapTight wrapText="bothSides">
                    <wp:wrapPolygon edited="0">
                      <wp:start x="-120" y="0"/>
                      <wp:lineTo x="-120" y="21363"/>
                      <wp:lineTo x="21538" y="21363"/>
                      <wp:lineTo x="21538" y="0"/>
                      <wp:lineTo x="-120" y="0"/>
                    </wp:wrapPolygon>
                  </wp:wrapTight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км/ч</w:t>
            </w:r>
          </w:p>
        </w:tc>
      </w:tr>
      <w:tr>
        <w:trPr>
          <w:trHeight w:val="2078" w:hRule="atLeast"/>
        </w:trPr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атка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135255</wp:posOffset>
                  </wp:positionV>
                  <wp:extent cx="1319530" cy="991870"/>
                  <wp:effectExtent l="0" t="0" r="0" b="0"/>
                  <wp:wrapTight wrapText="bothSides">
                    <wp:wrapPolygon edited="0">
                      <wp:start x="-112" y="0"/>
                      <wp:lineTo x="-112" y="21316"/>
                      <wp:lineTo x="21600" y="21316"/>
                      <wp:lineTo x="21600" y="0"/>
                      <wp:lineTo x="-112" y="0"/>
                    </wp:wrapPolygon>
                  </wp:wrapTight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км/ч</w:t>
            </w:r>
          </w:p>
        </w:tc>
      </w:tr>
      <w:tr>
        <w:trPr>
          <w:trHeight w:val="2119" w:hRule="atLeast"/>
        </w:trPr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267335</wp:posOffset>
                  </wp:positionV>
                  <wp:extent cx="793750" cy="957580"/>
                  <wp:effectExtent l="0" t="0" r="0" b="0"/>
                  <wp:wrapTight wrapText="bothSides">
                    <wp:wrapPolygon edited="0">
                      <wp:start x="-258" y="0"/>
                      <wp:lineTo x="-258" y="21370"/>
                      <wp:lineTo x="21600" y="21370"/>
                      <wp:lineTo x="21600" y="0"/>
                      <wp:lineTo x="-258" y="0"/>
                    </wp:wrapPolygon>
                  </wp:wrapTight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мериканский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рака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км/ч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5 задание </w:t>
      </w:r>
    </w:p>
    <w:p>
      <w:pPr>
        <w:pStyle w:val="Style17"/>
        <w:spacing w:lineRule="auto" w:line="360"/>
        <w:rPr/>
      </w:pPr>
      <w:r>
        <w:rPr/>
        <w:t>- Представьте, что все эти животные решили устроить соревнование-забег. Давайте узнаем, какое расстояние они преодолеют за 5 часов.</w:t>
      </w:r>
    </w:p>
    <w:tbl>
      <w:tblPr>
        <w:tblW w:w="762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234"/>
        <w:gridCol w:w="1417"/>
        <w:gridCol w:w="1418"/>
        <w:gridCol w:w="1559"/>
      </w:tblGrid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живот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р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тояние</w:t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и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км/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епар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км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ыба - парус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км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иканская антилопа г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км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ат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км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иканский тарак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км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оверка (слайд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се верные ответы  в Бортовом журнале поставьте +)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6 задание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Вопрос-ловушка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«Скорость гусеницы измеряется в км/ч?»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Соотнесите  различные объекты со  скоростями (соединить стрелками)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Пешеход </w:t>
        <w:tab/>
        <w:tab/>
        <w:tab/>
        <w:tab/>
        <w:tab/>
        <w:tab/>
        <w:tab/>
        <w:t>70 км/ч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Ветер </w:t>
        <w:tab/>
        <w:tab/>
        <w:tab/>
        <w:tab/>
        <w:tab/>
        <w:tab/>
        <w:tab/>
        <w:tab/>
        <w:t>5 км/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ab/>
        <w:t>Автомобиль</w:t>
        <w:tab/>
        <w:tab/>
        <w:tab/>
        <w:tab/>
        <w:tab/>
        <w:tab/>
        <w:t xml:space="preserve">            600 км/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Ракета</w:t>
        <w:tab/>
        <w:tab/>
        <w:tab/>
        <w:tab/>
        <w:tab/>
        <w:tab/>
        <w:tab/>
        <w:t>5 м/м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 xml:space="preserve">Гусеница  </w:t>
        <w:tab/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15 м/с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оверка (слайд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ерные ответы  в Бортовом журнале поставьте +)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7 задание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Слайд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ы часто бываете пассажирами и знаете, что на дороге движение регулируется дорожными знаками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На дороге часто возникают следующие ситуации: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На участке дороги длиной 360км стоит знак ограничения скорости до 60 км/ч. Нарушил ли его водитель, если это расстояние он преодолел за 4 часа?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(за верные ответы  в Бортовом журнале поставьте +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val="ru-RU" w:eastAsia="ru-RU"/>
        </w:rPr>
        <w:t xml:space="preserve">- С помощью какого прибора водитель сможет определить превысил ли он скорость?(слайд)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дведение итогов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 сожалению, наш урок подходит к концу. Чтобы помочь вам понять, успешно ли  вы усвоили новое знание, предлагаю ответить на вопросы: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Согласны ли вы, что скорость измеряется в км/ч?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Предположите, что будет происходить со скоростью, если объект будет двигаться быстрее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Если мы  знаем скорость и время в пути, то можем узнать … .</w:t>
        <w:tab/>
        <w:tab/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Чем больше скорость, тем… .</w:t>
        <w:tab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5) В старших классах вы подробно будите изучать эту тему на каких предметах?</w:t>
        <w:tab/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тлично! Вы легко ответили на все мои вопросы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-Оценить работу групп в целом и индивидуально, все суммируем.</w:t>
      </w:r>
    </w:p>
    <w:p>
      <w:pPr>
        <w:pStyle w:val="Style17"/>
        <w:spacing w:lineRule="auto" w:line="360"/>
        <w:rPr/>
      </w:pPr>
      <w:r>
        <w:rPr/>
        <w:t xml:space="preserve">Критерии оцени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д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6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 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-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           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   -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1035</wp:posOffset>
            </wp:positionH>
            <wp:positionV relativeFrom="paragraph">
              <wp:posOffset>236220</wp:posOffset>
            </wp:positionV>
            <wp:extent cx="1476375" cy="1026160"/>
            <wp:effectExtent l="0" t="0" r="0" b="0"/>
            <wp:wrapTight wrapText="bothSides">
              <wp:wrapPolygon edited="0">
                <wp:start x="-132" y="0"/>
                <wp:lineTo x="-132" y="21326"/>
                <wp:lineTo x="21600" y="21326"/>
                <wp:lineTo x="21600" y="0"/>
                <wp:lineTo x="-132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- Сейчас я хочу попросить каждого  оценить свои упехи на уроке с помощью изображений вот такого прибора. (Приложение 3)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lang w:val="ru-RU"/>
        </w:rPr>
        <w:t>-Что это за прибор? Если ваша мысль на уроке была быстра и молниеносна, в все понимали и со всем справлялись – обведите на своем спидометре цифру 120. Если вы немного тормозили, но в целом все успели и поняли – цифру 60. Ну а если вы двигались так медленно, что теперь вам придется догонять остальных, обведите цифру 30. Я искренне надеюсь, что таких ребят очень мало. Не волнуйтесь, мы с вами обязательно поработаем дополнительно и догоним остальных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lang w:eastAsia="ru-RU" w:bidi="ar-SA"/>
        </w:rPr>
        <w:t>VI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ефлексия</w:t>
      </w:r>
      <w:r>
        <w:rPr>
          <w:rFonts w:eastAsia="Times New Roman" w:cs="Times New Roman" w:ascii="Times New Roman" w:hAnsi="Times New Roman"/>
          <w:b/>
          <w:lang w:val="ru-RU" w:eastAsia="ru-RU" w:bidi="ar-SA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нравился ли вам наш урок?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Чем мы сегодня занимались?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Достигли ли мы цели урока?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-Что больше всего вам понравилось?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мы должны сделать в дальнейшем, чтобы хорошо уяснить тему?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>VII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.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омашнее задание (дифференцированное) :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еперь запишем в дневники домашнее задание: с.5 №11, №12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ставить задачи для своих одноклассников 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дивидуальные карточки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cs="Times New Roman" w:ascii="Times New Roman" w:hAnsi="Times New Roman"/>
        </w:rPr>
        <w:t xml:space="preserve">-Благодарю  за урок. 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ортовой журна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ценка результат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ппа №_______</w:t>
      </w:r>
    </w:p>
    <w:p>
      <w:pPr>
        <w:pStyle w:val="Normal"/>
        <w:spacing w:lineRule="auto" w:line="360"/>
        <w:rPr/>
      </w:pPr>
      <w:r>
        <w:rPr/>
        <w:t>Оценка в начале урока:   _____________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22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ад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но составьте задачу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задани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олните таблицу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860</wp:posOffset>
                      </wp:positionV>
                      <wp:extent cx="3540125" cy="115379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15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8"/>
                                    <w:gridCol w:w="1515"/>
                                    <w:gridCol w:w="1060"/>
                                    <w:gridCol w:w="11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Спортсме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Дистан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Метров за секунд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Вол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150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15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Зая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150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  <w:t>10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90.85pt;mso-wrap-distance-left:0pt;mso-wrap-distance-right:9pt;mso-wrap-distance-top:0pt;mso-wrap-distance-bottom:0pt;margin-top:21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  <w:gridCol w:w="1515"/>
                              <w:gridCol w:w="1060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Спортсмен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Дистанция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Метров за секун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Вол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50м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5с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Зая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50м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с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зад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/>
              </w:rPr>
              <w:t xml:space="preserve">Допишите: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ыстроту движения характеризует величина, которая называется ___________________.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ь –это ______________________________________-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задани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р.5 №5 (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.№ 5 (2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ишите отв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зад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олните таблицу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4005</wp:posOffset>
                      </wp:positionV>
                      <wp:extent cx="3865880" cy="2192655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5880" cy="2192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69"/>
                                    <w:gridCol w:w="1275"/>
                                    <w:gridCol w:w="851"/>
                                    <w:gridCol w:w="20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звание животн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скор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расстоя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Стри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169 км/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Гепар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110 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Рыба - парус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109 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Антилопа г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80 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Каса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5 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Американский тарак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6 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5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right w:w="115" w:type="dxa"/>
                                        </w:tcMar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pt;height:172.65pt;mso-wrap-distance-left:0pt;mso-wrap-distance-right:9pt;mso-wrap-distance-top:0pt;mso-wrap-distance-bottom:0pt;margin-top:23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9"/>
                              <w:gridCol w:w="1275"/>
                              <w:gridCol w:w="851"/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звание животн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рас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Стри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169 км/ч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Гепар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110 км/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Рыба - парусни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109 км/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Антилопа гн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80 км/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Каса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5 км/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Американский тарака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6 км/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зад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едините линие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шеход </w:t>
              <w:tab/>
              <w:tab/>
              <w:t>70 км/ч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тер </w:t>
              <w:tab/>
              <w:tab/>
              <w:tab/>
              <w:t>5 км/ч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</w:t>
              <w:tab/>
              <w:tab/>
              <w:t>600 км/ч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кета</w:t>
              <w:tab/>
              <w:tab/>
              <w:tab/>
              <w:t>5 м/мин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усеница  </w:t>
              <w:tab/>
              <w:tab/>
              <w:t>15 м/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зад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 участке дороги длиной 360 км стоит знак ограничения скорости до 60 км/ч. Нарушил ли его водитель, если это расстояние он преодолел за 4 часа?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бведи отв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    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в конце урока: 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/>
        <w:t>Критерии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д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            -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7365D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           -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6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         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-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  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           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  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   -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иложение 2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2275</wp:posOffset>
            </wp:positionH>
            <wp:positionV relativeFrom="paragraph">
              <wp:posOffset>-15240</wp:posOffset>
            </wp:positionV>
            <wp:extent cx="3638550" cy="3314700"/>
            <wp:effectExtent l="0" t="0" r="0" b="0"/>
            <wp:wrapTight wrapText="bothSides">
              <wp:wrapPolygon edited="0">
                <wp:start x="-172" y="-189"/>
                <wp:lineTo x="-172" y="21732"/>
                <wp:lineTo x="21773" y="21732"/>
                <wp:lineTo x="21773" y="-189"/>
                <wp:lineTo x="-172" y="-189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314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риложение 3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6153150" cy="4276725"/>
            <wp:effectExtent l="0" t="0" r="0" b="0"/>
            <wp:wrapTight wrapText="bothSides">
              <wp:wrapPolygon edited="0">
                <wp:start x="-33" y="0"/>
                <wp:lineTo x="-33" y="21506"/>
                <wp:lineTo x="21600" y="21506"/>
                <wp:lineTo x="21600" y="0"/>
                <wp:lineTo x="-33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1:32:00Z</dcterms:created>
  <dc:creator>Клавдия</dc:creator>
  <dc:description/>
  <cp:keywords/>
  <dc:language>en-US</dc:language>
  <cp:lastModifiedBy>Клавдия</cp:lastModifiedBy>
  <cp:lastPrinted>2021-01-26T05:20:00Z</cp:lastPrinted>
  <dcterms:modified xsi:type="dcterms:W3CDTF">2022-06-14T21:38:00Z</dcterms:modified>
  <cp:revision>15</cp:revision>
  <dc:subject/>
  <dc:title/>
</cp:coreProperties>
</file>