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Конспект итогового занятия по ознакомлению с миром прир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одготовительно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торина "Мы - друзья природы!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тельные задачи.</w:t>
      </w:r>
    </w:p>
    <w:p>
      <w:pPr>
        <w:pStyle w:val="Normal"/>
        <w:rPr/>
      </w:pPr>
      <w:r>
        <w:rPr>
          <w:sz w:val="28"/>
          <w:szCs w:val="28"/>
        </w:rPr>
        <w:t xml:space="preserve">1.Сформировать обобщенное представление о лесе, как типичной экосистеме – сообществе растений и животных, которые связаны друг с другом и которые не могут жить друг без дру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акрепить и расширить представления о том, что в лесу много разных деревьев, кустарников, травяных растений, ягод, грибов. Уточнить знания о том, что главное звено в лесу – растения, которыми питаются различные животные. Обобщить знания о значении леса в жизни человека, о правилах поведения в лесу.</w:t>
      </w:r>
    </w:p>
    <w:p>
      <w:pPr>
        <w:pStyle w:val="Normal"/>
        <w:rPr/>
      </w:pPr>
      <w:r>
        <w:rPr>
          <w:sz w:val="28"/>
          <w:szCs w:val="28"/>
        </w:rPr>
        <w:t>3.Сформировать представления о взаимосвязи обитателей леса – растений и животных, их пищевых зависимостей друг от друга.</w:t>
      </w:r>
    </w:p>
    <w:p>
      <w:pPr>
        <w:pStyle w:val="Normal"/>
        <w:rPr/>
      </w:pPr>
      <w:r>
        <w:rPr>
          <w:sz w:val="28"/>
          <w:szCs w:val="28"/>
        </w:rPr>
        <w:t>5.Уточнить знания о приспосабливаемости зверей, птиц, насекомых к жизни в лесу: по-разному спасаются от хищников, быстро убегают, маскируются, прячутс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вивающ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вивать логическое мышление, умение устанавливать причинно-следственные связи, делать выводы.</w:t>
      </w:r>
    </w:p>
    <w:p>
      <w:pPr>
        <w:pStyle w:val="Normal"/>
        <w:rPr/>
      </w:pPr>
      <w:r>
        <w:rPr>
          <w:sz w:val="28"/>
          <w:szCs w:val="28"/>
        </w:rPr>
        <w:t>2.Уточнить представление о Красной книге (в нее заносятся те растения и животные, которые находятся на грани исчезновения)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спитывающие задачи.</w:t>
      </w:r>
    </w:p>
    <w:p>
      <w:pPr>
        <w:pStyle w:val="Normal"/>
        <w:rPr/>
      </w:pPr>
      <w:r>
        <w:rPr>
          <w:sz w:val="28"/>
          <w:szCs w:val="28"/>
        </w:rPr>
        <w:t xml:space="preserve">1.Воспитывать познавательный интерес, чувство товарищества. </w:t>
      </w:r>
    </w:p>
    <w:p>
      <w:pPr>
        <w:pStyle w:val="Normal"/>
        <w:rPr/>
      </w:pPr>
      <w:r>
        <w:rPr>
          <w:sz w:val="28"/>
          <w:szCs w:val="28"/>
        </w:rPr>
        <w:t>2.Формировать у детей убеждение, что красота природы бесценна, поэтому ее надо охра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пособствовать воспитанию любви ко всему живому на земле, к своей Родине, стремление беречь и сохранять родную природу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Словарная работа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Лес – хвойный, лиственный, смешанный; окраска животных- защитная, маскировочная, предупредительная; животные - хищники, травоядные; птицы – зимующие, перелетные, водоплавающие; первоцветы, подснежники – мать – и- мачеха, медуница, барашек, купальница, ветреница дубравная, сон-трав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едварительная работа.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оведение занятий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"Растения – живые существа", ""Что растет в лесу", "Лекарственные растения – средство оздоровления организма", "Насекомые осенью", "Птицы – наши друзья", "Хищные животные леса", "Лесные этажи", "Как растения приспособились зимовать". Чтение художественных произведений В. Бианки, Н. Сладковой, Н.Ф.Виноград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акции "Нарядная елочка – зеленая иголочка", "Поможем зимующим птицам"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Материалы и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рагменты из фильма "Мир вокруг нас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даточный материал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рточки – задания: "Какой предмет лишний?" "Времена года", "Где чей домик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одель (для двух команд) – "Этажи лес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Знаки правил поведения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Логически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одели "Цепочки питания"</w:t>
      </w:r>
    </w:p>
    <w:p>
      <w:pPr>
        <w:pStyle w:val="Normal"/>
        <w:rPr/>
      </w:pPr>
      <w:r>
        <w:rPr>
          <w:sz w:val="28"/>
          <w:szCs w:val="28"/>
        </w:rPr>
        <w:t>7.Модель зимнего дерева с зимующими и перелетными птицами.</w:t>
      </w:r>
    </w:p>
    <w:p>
      <w:pPr>
        <w:pStyle w:val="Normal"/>
        <w:rPr/>
      </w:pPr>
      <w:r>
        <w:rPr>
          <w:sz w:val="28"/>
          <w:szCs w:val="28"/>
        </w:rPr>
        <w:t>8.Цветы перво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лакат "Берегите первоцветы"</w:t>
      </w:r>
    </w:p>
    <w:p>
      <w:pPr>
        <w:pStyle w:val="Normal"/>
        <w:rPr/>
      </w:pPr>
      <w:r>
        <w:rPr>
          <w:sz w:val="28"/>
          <w:szCs w:val="28"/>
        </w:rPr>
        <w:t>10.Значки "Другу природы" для кажд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живем на планете Земля – это единственная планета солнечной системы, на которой есть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только на нашей планете есть жизнь? (</w:t>
      </w:r>
      <w:r>
        <w:rPr>
          <w:i/>
          <w:sz w:val="28"/>
          <w:szCs w:val="28"/>
        </w:rPr>
        <w:t>Ответ детей)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а планета Земля очень красива! Землю омывают океаны, моря, у нее разнообразный растительный и животный мир </w:t>
      </w:r>
      <w:r>
        <w:rPr>
          <w:i/>
          <w:sz w:val="28"/>
          <w:szCs w:val="28"/>
        </w:rPr>
        <w:t>(использование фрагмента из фильма "Мир вокруг нас"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природа на нашей планете Земля находится в опасности. На ней много больных мест. Это произошло, когда люди стали жить в городах, построили много заводов, фабрик, электростанци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работы этих предприятий загрязняется воздух, отходы предприятий сливают в реки, загрязняется вода, почва. А от этого болеют люди.</w:t>
      </w:r>
    </w:p>
    <w:p>
      <w:pPr>
        <w:pStyle w:val="Normal"/>
        <w:rPr/>
      </w:pPr>
      <w:r>
        <w:rPr>
          <w:sz w:val="28"/>
          <w:szCs w:val="28"/>
        </w:rPr>
        <w:t>Красота, которую нам дарит природа, бесценна. Чтобы сберечь эту красоту надо быть другом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ы понимаете, каким должен быть настоящий друг природы? </w:t>
      </w:r>
      <w:r>
        <w:rPr>
          <w:i/>
          <w:sz w:val="28"/>
          <w:szCs w:val="28"/>
        </w:rPr>
        <w:t>(Ответ дете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"Земной шар."   Е.Шкловск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едлагаю вам принять участие в викторине. Если вы правильно ответите на все мои вопросы, то станете  "Друзьями природы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разделимся на две команды – команда "Елочек" и команда "Березо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ть ответы команд будет жюри. За каждый правильный ответ команда получает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виктор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такое лес? </w:t>
      </w:r>
      <w:r>
        <w:rPr>
          <w:i/>
          <w:sz w:val="28"/>
          <w:szCs w:val="28"/>
        </w:rPr>
        <w:t>(Ответ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са бывают разные. Как называется лес, где растут березы?</w:t>
      </w:r>
      <w:r>
        <w:rPr>
          <w:i/>
          <w:sz w:val="28"/>
          <w:szCs w:val="28"/>
        </w:rPr>
        <w:t xml:space="preserve"> (Ответ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лес, где растут дубы?</w:t>
      </w:r>
      <w:r>
        <w:rPr>
          <w:i/>
          <w:sz w:val="28"/>
          <w:szCs w:val="28"/>
        </w:rPr>
        <w:t xml:space="preserve"> (Ответ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внимательно на карточку и обведите лишний предмет (</w:t>
      </w:r>
      <w:r>
        <w:rPr>
          <w:i/>
          <w:sz w:val="28"/>
          <w:szCs w:val="28"/>
        </w:rPr>
        <w:t>сос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риспособились зимовать лиственные деревья, чтобы не замерзнуть?</w:t>
      </w:r>
    </w:p>
    <w:p>
      <w:pPr>
        <w:pStyle w:val="Normal"/>
        <w:rPr/>
      </w:pPr>
      <w:r>
        <w:rPr>
          <w:i/>
          <w:sz w:val="28"/>
          <w:szCs w:val="28"/>
        </w:rPr>
        <w:t>(Ответ детей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Почему хвойные деревья не сбрасывают иголки на зиму?</w:t>
      </w:r>
      <w:r>
        <w:rPr>
          <w:i/>
          <w:sz w:val="28"/>
          <w:szCs w:val="28"/>
        </w:rPr>
        <w:t xml:space="preserve"> (Ответ детей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Что еще помогает всем деревьям и кустарникам на своем участке?</w:t>
      </w:r>
      <w:r>
        <w:rPr>
          <w:i/>
          <w:sz w:val="28"/>
          <w:szCs w:val="28"/>
        </w:rPr>
        <w:t xml:space="preserve"> (Ответ детей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А вы помогали зимовать деревьям и кустарникам на своем участке?</w:t>
      </w:r>
      <w:r>
        <w:rPr>
          <w:i/>
          <w:sz w:val="28"/>
          <w:szCs w:val="28"/>
        </w:rPr>
        <w:t xml:space="preserve"> (Ответ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из имеющихся деревьев хвойный лес. Какие деревья у вас в лесу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Составьте из деревьев лиственный лес. Назовите деревья.</w:t>
      </w:r>
      <w:r>
        <w:rPr>
          <w:i/>
          <w:sz w:val="28"/>
          <w:szCs w:val="28"/>
        </w:rPr>
        <w:t xml:space="preserve"> (Ответ детей).</w:t>
      </w:r>
    </w:p>
    <w:p>
      <w:pPr>
        <w:pStyle w:val="Normal"/>
        <w:rPr/>
      </w:pPr>
      <w:r>
        <w:rPr>
          <w:sz w:val="28"/>
          <w:szCs w:val="28"/>
        </w:rPr>
        <w:t>- Всем составить смешанный лес. Какие деревья растут в смешанном лес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а вы бы смогли объяснить людям, почему нельзя рубить деревья? Для чего нам нужен лес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на этом плакате надо  повесить знак, запрещающий рубить деревья в лесу.</w:t>
      </w:r>
    </w:p>
    <w:p>
      <w:pPr>
        <w:pStyle w:val="Normal"/>
        <w:rPr/>
      </w:pPr>
      <w:r>
        <w:rPr>
          <w:sz w:val="28"/>
          <w:szCs w:val="28"/>
          <w:u w:val="single"/>
        </w:rPr>
        <w:t>Жюри подводит итоги 1-го конкурса о лесе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Лес как многоэтажный дом и у каждого животного в этом лесу есть свое место, свой дом.</w:t>
      </w:r>
    </w:p>
    <w:p>
      <w:pPr>
        <w:pStyle w:val="Normal"/>
        <w:rPr/>
      </w:pPr>
      <w:r>
        <w:rPr>
          <w:sz w:val="28"/>
          <w:szCs w:val="28"/>
        </w:rPr>
        <w:t>- Поселите животных, которые живут в подвале дома леса, под зем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елите на 1-м этаже леса травоядных (назовите их) заяц, белка, лоси, о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елите на первом этаже  хищников леса. Почему этих животных мы называем хищниками? </w:t>
      </w:r>
      <w:r>
        <w:rPr>
          <w:i/>
          <w:sz w:val="28"/>
          <w:szCs w:val="28"/>
        </w:rPr>
        <w:t>(Ответ детей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природе все взаимосвязано. В жизнь дикой природы человек не должен вмешиваться. В природе нет ничего лишнего и бесполез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акой знак мы можем поставить? (Не стреляй в хищных животных)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днажды  в лесу я увидела  несколько мальчишек, которые  палками разворошили муравейник и смотрят, как бегают муравьи,  спасают свое потомство, тащат хвойники, чтобы спасти свои дом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ли так поступать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Ребята, какой предупреждающий знак можно поставить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Каких еще насекомых живущих в лесу вы знаете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лесу живет масса всяких мелких и крупных животных, которые поедают листья деревьев, траву, семена, орехи, желуди. Кажется, если дай им волю, они и весь лес съедят! Только так не случается. Почему?</w:t>
      </w:r>
    </w:p>
    <w:p>
      <w:pPr>
        <w:pStyle w:val="Normal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Потому что в лесу существует пищевая цепочка питания, и первое звено этой цепочки – ле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ыложите пищевую цепочку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ироде все взаимосвязано, и все живые существа нужны в ней для сохранения равновесия.</w:t>
      </w:r>
    </w:p>
    <w:p>
      <w:pPr>
        <w:pStyle w:val="Normal"/>
        <w:rPr/>
      </w:pPr>
      <w:r>
        <w:rPr>
          <w:sz w:val="28"/>
          <w:szCs w:val="28"/>
        </w:rPr>
        <w:t>Если исчезнет на Земле хотя бы один вид насекомых или зверей, может произойти катастрофа, потому что нарушается цепочка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роизойдет, если не станет шмелей, пчел и бабочек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мы можем поставить знак? (В природе нет ничего лишнего и бесполезного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Дети читают стихотворение "Про все на свете"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.Заходе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Животные, чтобы выжить, приспосабливаются к окружающей сре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ите пример приспособления животных к условиям жизни.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и конкурса «Животные леса» подводит жюр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 вам посмотреть и решить карточки с задание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едините линией картинки, относящиеся к одному времени год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ишнюю картинку поднимит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авильно эта картинка о весн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весенние месяц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ейчас у нас первый весенний месяц март. Вы любите весну? Что вам нравится в этом времени года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линнее становится день, жарче греет солнце, его лучи прогревают землю, просыпаются растения у деревьев начинается сокодвиж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Я предлагаю в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ушать письмо лесника нашей Нижегородской области про раненую берез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бходил я недавно лес и услышал стук топора. Я поспешил на стук, но, когда я вышел на опушку, там уже никого не было. Оглядевшись вокруг, я увидел развесистую красивую березу, на ее стволе белели свежие следы топора. Ствол березы заливал прозрачный березовый сок. На березе набухли лиловые почки, они готовы были вот-вот раскрыться, но влага, которая их питала, теперь течет на землю. Кто-то хотел глотнуть 2-3 глотка березового сока, сладковатого почти безвкусного. Каждую весну из-за любителей березового сока гибнут1000 берез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что произойдет дальше с берез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пользу приносит челове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надо собирать березовый сок, чтобы не навредить дереву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ерезка - символ красоты, символ нашей родины РОССИИ.</w:t>
      </w:r>
    </w:p>
    <w:p>
      <w:pPr>
        <w:pStyle w:val="Normal"/>
        <w:rPr/>
      </w:pPr>
      <w:r>
        <w:rPr>
          <w:sz w:val="28"/>
          <w:szCs w:val="28"/>
        </w:rPr>
        <w:t xml:space="preserve">Хорошо в лесу весной! Возвращаются из теплых стран перелетные птицы, лес наполняется их звонкими голо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ерелетные птицы прилетают к нам первыми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тицы прилетают, когда растает лед на озерах и реках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тицы прилетают последними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"Найдите, что здесь неправильно".</w:t>
      </w:r>
    </w:p>
    <w:p>
      <w:pPr>
        <w:pStyle w:val="Normal"/>
        <w:rPr/>
      </w:pPr>
      <w:r>
        <w:rPr>
          <w:sz w:val="28"/>
          <w:szCs w:val="28"/>
        </w:rPr>
        <w:t>На дереве вместе с зимующими птицами перелетные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адите перелетных птиц на весеннее дерево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Каких из этих птиц можно назвать настоящими лесными докторами?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ете ли вы, почему птиц называют нашими пернатыми друзьями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Можно ли клеста, снегиря и свиристелей назвать докторами леса?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надо ли заботиться о птицах, которые поедают насекомых 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знак мы можем поставить? Что страшнее для зимующих птиц - холод или голод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Чтение стихотворения "Зимний разговор у форточки" </w:t>
      </w:r>
      <w:r>
        <w:rPr>
          <w:sz w:val="28"/>
          <w:szCs w:val="28"/>
        </w:rPr>
        <w:t>Б.Брех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 вы помогаете зимующим птицам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 шумят воробышки в последний день зимы?</w:t>
      </w:r>
    </w:p>
    <w:p>
      <w:pPr>
        <w:pStyle w:val="Normal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Птички радуются, что им удалось пережить сильные морозы, и в этом вы помогли птичка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и конкурса "О птицах" - жюр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се ярче светит и теплее греет весеннее солнышко, проснулись насекомые, прилетели перелетные птицы, пробуждаются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хотите показать, как расцветают первые весенние цветоч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д музыку танцуют. Этюд "Расцвел красивый цветок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кие лесные цветы расцветают самыми первыми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сенней лесной полянке расцвели цветы первоцветы. Выбери  те только те цветы, которые могли расцвести самыми пер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один из этих цветов имеет 3 названия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ом из этих цветов окраска меняется трижды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подснежники расцветают, когда деревья еще не распустились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первые весенние цветы не боятся морозов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я в лес весной, люди радуются цветам, рвут большие букеты, поэтому многие первоцветы стали исче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знак мы можем поставить в лесу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вас знает, что такое « Красная книга»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/>
      </w:pPr>
      <w:r>
        <w:rPr>
          <w:sz w:val="28"/>
          <w:szCs w:val="28"/>
        </w:rPr>
        <w:t>- Как нам помочь первоцветам, чтобы их не рвали. Предлагаю сделать плакат "Берегите первоцветы!" и повесить его в детском саду, чтобы все знал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дущий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рвите цветы, не рв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будет красивой Земл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вместо букетов дари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забудковые, Васильк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 ромашковые поля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Ю. Ант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какие же цветы можно рвать, если мы хотим кого-то поздравить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ведение итогов конкурса «Цветы - первоцветы» - жюр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годня мы говорили о том, как прекрасна и удивительна природа, говорили о том, что она нуждается в нашей защ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вайте будем беречь планету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ругой такой на свете нет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веем над нею тучи и дым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биду ее никому не дадим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речь будем птиц, насекомых, зверей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этого станем мы только добре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красим мы Землю садами, цветами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ая планета нужна нам с вами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и викторины. Вручение значков "Другу прир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Мы экологи-ребят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44:00Z</dcterms:created>
  <dc:creator>Таня</dc:creator>
  <dc:description/>
  <cp:keywords/>
  <dc:language>en-US</dc:language>
  <cp:lastModifiedBy>Ольга Савинова</cp:lastModifiedBy>
  <cp:lastPrinted>2006-03-28T14:02:00Z</cp:lastPrinted>
  <dcterms:modified xsi:type="dcterms:W3CDTF">2023-02-01T07:22:00Z</dcterms:modified>
  <cp:revision>20</cp:revision>
  <dc:subject/>
  <dc:title>Викторина "Друзья природы"</dc:title>
</cp:coreProperties>
</file>