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Внедрение Цифровых технологий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и комплексное моделирование</w:t>
      </w:r>
    </w:p>
    <w:p>
      <w:pPr>
        <w:pStyle w:val="Normal"/>
        <w:spacing w:lineRule="auto" w:line="360" w:before="0" w:after="0"/>
        <w:ind w:firstLine="709"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>Гаращенко О.А.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еподаватель высшей квалификационной категории</w:t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ГАПОУ СО «Энгельсский промышленно-экономический колледж» </w:t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и проектировании и комплексном моделировании происходит формирование компетенций, обеспечивающих внедрение цифровых технологий в системы жизнеобеспечения объектов. Так, в образовательном учреждении ЭПЭК планируется создание учебного полигона по разработке комплексного макета «Умный дом» с применением ресурсосберегающих технологий.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 xml:space="preserve">Целью такого учебного полигона является создание условий для формирования комплексных компетенций при профессиональной подготовке студентов специальностей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13.02.02  «Теплоснабжение и теплотехническое оборудование», 08.02.08 «Монтаж и эксплуатация оборудования и систем газоснабжения», 08.02.01 «Строительство и эксплуатация зданий и сооружений».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Задачи этого проекта: долгосрочное планирование, развитие платформы «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Multi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D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» в реальных производственных условиях; проектирование и строительство сооружения с возможностью отследить жизнь любого элемента в любой момент времен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хитекторы-конструкторы придумали красивый дом, строители воплощают их проекты в жизнь. Теперь перед нами стоит задача – сделать дом жизнеспособным! Создание комфортных условий для проживания человека – основная задача специалистов! Проектируем в среде учебного виртуального предприятия!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Н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bidi="en-US"/>
        </w:rPr>
        <w:t xml:space="preserve">а первом этапе моделирования производится сбор информации: эскизы, чертежи, фотографии, рисунки – все, что поможет понять внешний вид и структуру объекта.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Далее идет активная творческая профессиональная работа. Результат –</w:t>
      </w:r>
      <w:r>
        <w:rPr>
          <w:rFonts w:cs="Times New Roman" w:ascii="Times New Roman" w:hAnsi="Times New Roman"/>
          <w:sz w:val="28"/>
          <w:szCs w:val="28"/>
        </w:rPr>
        <w:t>выполненный по технологии прототипирования дипломный проект «Комплексный макет коттеджного поселка с применением ресурсосберегающих технологий». При выполнении данного макета использовались технологии проектирования в программе Компас-3D, детали распечатывались на 3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-принтер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обеспечения эффективного использования тепловой энергии и топливно-энергетических ресурсов в проекте заложены энергосберегающие технологии, основанные на автоматизации систем теплопотребления с использованием приборов учета и контроля, альтернативных источников энергии. </w:t>
      </w:r>
      <w:r>
        <w:rPr>
          <w:rFonts w:cs="Times New Roman" w:ascii="Times New Roman" w:hAnsi="Times New Roman"/>
          <w:bCs/>
          <w:sz w:val="28"/>
          <w:szCs w:val="28"/>
        </w:rPr>
        <w:t>И, конечно же, обязательное выполнение требований теплозащиты зданий с применением эффективных теплоизоляционных материалов и конструкций</w:t>
      </w:r>
      <w:r>
        <w:rPr>
          <w:rFonts w:cs="Times New Roman" w:ascii="Times New Roman" w:hAnsi="Times New Roman"/>
          <w:bCs/>
          <w:color w:val="7030A0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ый импульс решению проблемы энергосбережения должны придать разработки, направленные на создание интеллектуальных локальных электроэнергетических систем с автоматическим управлением. Еще есть нерешенные задачи с технологиями и средствами дистанционного управления оборудованием нового поколения. И это те задачи, которые предстоит решать нашим студентам – будущим специалистам!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учебном процессе компьютерное проектирование позволяет студентам осуществлять разработку проектов на высоком технологическом уровне и быть востребованными на предприятиях региона, страны, а при дальнейшем повышении образовательного уровня, и мира. Аддитивные технологии и проектно-исследовательская работа способствует росту интереса обучающихся, позволяет испытать себя в конкретном деле, приносит удовлетворение студентам, видящим продукт своего труда.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bidi="en-US"/>
        </w:rPr>
        <w:t>Обеспечение доступности цифровых трансформаций в образовательном процессе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вышает учебную мотивацию, содействуют формированию инициативной и самостоятельной позиции студент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7030A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Конечно, для осуществления такой деятельности при изучении профессиональных модулей и дисциплин, необходима хорошая материально-техническая база, доступ к специализированным информационно-справочным системам. К счастью, наш колледж обладает таковыми! Н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базе ГАПОУ СО «ЭПЭК» совместно с Ассоциацией 3D образования в рамках реализации проекта «Инженеры будущего: 3D технологии в образовании» создана региональная инновационная площадка в сфере образования Саратовской област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техническое направление с элементами 3D-моделирования с последующей печать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ачество подготовки выпускников во многом зависит от профессионально-педагогической культуры и </w:t>
      </w:r>
      <w:r>
        <w:rPr>
          <w:rFonts w:cs="Times New Roman" w:ascii="Times New Roman" w:hAnsi="Times New Roman"/>
          <w:sz w:val="28"/>
          <w:szCs w:val="28"/>
        </w:rPr>
        <w:t>личностного потенциала самог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реподавателя.</w:t>
      </w:r>
      <w:r>
        <w:rPr>
          <w:rFonts w:cs="Times New Roman" w:ascii="Times New Roman" w:hAnsi="Times New Roman"/>
          <w:sz w:val="28"/>
          <w:szCs w:val="28"/>
        </w:rPr>
        <w:t xml:space="preserve"> Перестройка образовательного процесса ведет к изменению роли преподавателя, требуется актуализация творческих и личностных ресурсов педагога, умения педагога активизировать познавательную и творческую активность обучающихся. Требуется и повышение навыков преподавателей в сфере цифровых технолог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Но, н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е следует забывать о том, что построение цифрового образовательного процесса требует гибкой комбинации цифровых, материальных и педагогических технологий для достижения успеха профессионально-личностного самоопределения и социальной адаптации молодежи. Внедрение цифровых образовательных инструментов не предполагает отмены традиционных занятий, а позволяет повысить эффективность преподавания за счет большей визуализации материал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а, хорошие компьютеры и правильно подобранные программы способны на многое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н</w:t>
      </w:r>
      <w:r>
        <w:rPr>
          <w:rFonts w:cs="Times New Roman" w:ascii="Times New Roman" w:hAnsi="Times New Roman"/>
          <w:sz w:val="28"/>
          <w:szCs w:val="28"/>
        </w:rPr>
        <w:t>о только при одном, очень важном условии, это - компетентность специалистов, которые по определению являются основным элементом организационно-технической системы. Жизнь доказывает, что даже самые лучшие проекты не находят реальной поддержки на местах без наличия информационной культуры у персонала всех уровней. Цифровая трансформация обязательна на всех уровнях – как на производстве, так и в учебных заведениях. А те, кто не может познавать, и те, у кого нет стратегии в образовании, обречены на низкоуровневые и малооплачиваемые должности, которые в конечном итоге будут заменены компьютерами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настоящее время в России идет становление новой системы образования, которая ориентирована на вхождение в мировое цифровое информационно-образовательное пространство. Стремительная цифровизация мировой экономики, показывает, что владение цифровыми производственными технологиями уже в ближайшие годы потребуется от выпускников самых разных направлений. </w:t>
      </w:r>
      <w:r>
        <w:rPr>
          <w:rFonts w:cs="Times New Roman" w:ascii="Times New Roman" w:hAnsi="Times New Roman"/>
          <w:bCs/>
          <w:sz w:val="28"/>
          <w:szCs w:val="28"/>
        </w:rPr>
        <w:t>Внедрение современных инновационных технологий в учебный процесс позволяет создать дополнительные возможности для активизации обучения,</w:t>
      </w:r>
      <w:r>
        <w:rPr>
          <w:rFonts w:cs="Times New Roman" w:ascii="Times New Roman" w:hAnsi="Times New Roman"/>
          <w:sz w:val="28"/>
          <w:szCs w:val="28"/>
        </w:rPr>
        <w:t xml:space="preserve"> использовать творческий потенциал студентов – будущих специалистов!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Arial"/>
      <w:sz w:val="28"/>
    </w:rPr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eastAsia="Times New Roman"/>
      <w:sz w:val="24"/>
      <w:szCs w:val="24"/>
      <w:lang w:val="en-US"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1T14:53:00Z</dcterms:created>
  <dc:creator>user</dc:creator>
  <dc:description/>
  <dc:language>en-US</dc:language>
  <cp:lastModifiedBy>olgaa</cp:lastModifiedBy>
  <dcterms:modified xsi:type="dcterms:W3CDTF">2023-02-01T14:53:00Z</dcterms:modified>
  <cp:revision>2</cp:revision>
  <dc:subject/>
  <dc:title/>
</cp:coreProperties>
</file>