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тделение заочного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Кафедра математики, информатики и технолог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пов Андрей Ю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МЕТОДИКА РАЗВИТИЯ ТВОРЧЕСКИХ СПОСОБНОСТЕЙ У МЛАДШИХ ШКОЛЬНИКОВ НА ОСНОВЕ ИСПОЛЬЗОВАНИЯ ТЕХНИКИ «ЛЕПКА ИЗ ПЛАСТИЛИ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(ДИПЛОМНЫЙ ПРОЕК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КР допущена к защит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Специальность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44.02.0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«02» мая 2023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еподавание в младших класса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Заместитель директора по НМР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Курс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: 4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группа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40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 / Анищенко И.Л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Руководитель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Анищенко И.Л.,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еподаватель МДК 04.01 Теоретические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КР защище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 прикладные аспекты методической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6"/>
              </w:rPr>
              <w:t>с оценкой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аботы учителя начальных класс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«____» мая 2023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ысшей квалификационной категор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 xml:space="preserve">Рецензент: </w:t>
            </w: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Чернышева С.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Преподаватель МДК 01.10 Теоретическое и методическое обеспечение процес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углубленного изучения дисципл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в начальных классах (технология) высш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квалификационной категор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ГЭК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Члены ГЭК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лябинск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тделение заочного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Кафедра математики, информатики и технолог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пов Андрей Ю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МЕТОДИКА РАЗВИТИЯ ТВОРЧЕСКИХ СПОСОБНОСТЕЙ У МЛАДШИХ ШКОЛЬНИКОВ НА ОСНОВЕ ИСПОЛЬЗОВАНИЯ ТЕХНИКИ «ЛЕПКА ИЗ ПЛАСТИЛИ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УСКНАЯ КВАЛИФИКАЦИОННАЯ РАБОТА</w:t>
      </w:r>
    </w:p>
    <w:p>
      <w:pPr>
        <w:pStyle w:val="Normal"/>
        <w:spacing w:before="0" w:after="0"/>
        <w:jc w:val="center"/>
        <w:rPr/>
      </w:pPr>
      <w:r>
        <w:rPr/>
        <w:t>(ДИПЛОМНЫЙ ПРОЕКТ)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КР допущена к защит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Специальность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44.02.0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«02» мая 2023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еподавание в младших класса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Заместитель директора по НМР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Курс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: 4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группа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40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 / Анищенко И.Л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Руководитель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Чернышева С.А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еподаватель МДК 01.10 Теоретическое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КР защище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 методическое обеспечение процесс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6"/>
              </w:rPr>
              <w:t>с оценкой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глубленного изучения дисциплин в начальных классах (технология) высш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квалификационной категор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«____» мая 2023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 xml:space="preserve">Рецензент: </w:t>
            </w: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Чернышева С.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Преподаватель МДК 01.10 Теоретическое и методическое обеспечение процес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углубленного изучения дисципл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в начальных классах (технология) высш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квалификационной категор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ГЭК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Члены ГЭК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1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 /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лябинск, 202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i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1" w:before="0" w:after="1800"/>
      <w:ind w:hanging="50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57:00Z</dcterms:created>
  <dc:creator>User</dc:creator>
  <dc:description/>
  <cp:keywords/>
  <dc:language>en-US</dc:language>
  <cp:lastModifiedBy>User</cp:lastModifiedBy>
  <cp:lastPrinted>2018-09-26T19:41:00Z</cp:lastPrinted>
  <dcterms:modified xsi:type="dcterms:W3CDTF">2023-02-01T04:38:00Z</dcterms:modified>
  <cp:revision>49</cp:revision>
  <dc:subject/>
  <dc:title/>
</cp:coreProperties>
</file>