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ОД в подготовительно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 </w:t>
      </w:r>
      <w:r>
        <w:rPr>
          <w:b/>
          <w:sz w:val="28"/>
          <w:szCs w:val="28"/>
        </w:rPr>
        <w:t>«Страна Правил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познавательное развитие, социально-коммуникативное развитие,  речев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учение дошкольников правилам дорожного движения, основам безопасного поведения на улице;    воспитание грамотного и ответственного участник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стематизировать знания детей о дорожных знак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сознавать ответственность за последствия своего поведения для себя 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их 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быть внимательным и осторож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 уважением относиться к другим участникам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гадки – мнемотаблицы «Найди свой знак» на каждого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дание «Раскрась нужный для пешехода сигнал светофора » на каждого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елёный, жёлтый, красный карандаши на каждого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зентация «Знаки разные нужны – знаки разные важ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яч с дорожными зна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рточки – мнемотаблицы  «Найди свой зна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жез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оутбу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пись звуков  у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орожные знаки на стой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ет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деятель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Воспитатель и дети собираются в круг:</w:t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! Ребята, подходите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на друга посмотрите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оровайтесь ладошками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итесь все немножко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у вас настроение стало?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 заметили, что  у нас в группе появился необычный мяч.  (Рассмотреть, отметить, что мяч украшен дорожными знаками.) Мяч приглашает нас в страну Правил  Дорожного  Движения.  Закройте глаза повернитесь вокруг себя. Откройте глаза. Мы очутились в стране Правил Дорожного движ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, сколько звуков слышно. Как вы думаете, где мы находимся? (Включить запись звуков улицы). Правильно. На улице. Мы стали участниками дорожного движения. Кого называют участником дорожного движения? (Пешеходов, пассажиров и водителей) Кого называют пешеходом? (Человека, который идёт пешком, а не едет в машине) Кто такой пассажир? ( Это человек, едущий в любом транспорте) Водитель? (Человек, который управляет транспорт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шеходы, и пассажиры, и водители должны соблюдать Правила дорожного движения, чтобы сохранить здоровье и жизнь участников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помощник на дороге - светофор. У светофора три сигнала. Какие? Красный, желтый и зеленый. Он помогает пешеходам и в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Раскрась нужный для пешехода сигнал светоф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  и объясняют свой выбор ( листочки с заданием на каждого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ге встречаются дорожные знаки, которые людям помогают, подсказывают, предупреждают или запрещ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ли вы знакомы с дорожными знаками? Давайте с вами поговорим о дорожных знак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седа</w:t>
      </w:r>
      <w:r>
        <w:rPr>
          <w:sz w:val="28"/>
          <w:szCs w:val="28"/>
        </w:rPr>
        <w:t>. Дорожные знаки делятся на несколько категорий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каз  презентации</w:t>
      </w:r>
      <w:r>
        <w:rPr>
          <w:sz w:val="28"/>
          <w:szCs w:val="28"/>
        </w:rPr>
        <w:t xml:space="preserve"> «Знаки разные нужны – знаки разные важн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редупреждающие зна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Запрещающие зна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редписывающие знак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Информационно-указательные зна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Знаки приорите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Знаки серви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 теперь давайте  поиграем в игру </w:t>
      </w:r>
      <w:r>
        <w:rPr>
          <w:b/>
          <w:bCs/>
          <w:sz w:val="28"/>
          <w:szCs w:val="28"/>
        </w:rPr>
        <w:t xml:space="preserve"> "Найди свой знак"</w:t>
      </w:r>
      <w:r>
        <w:rPr>
          <w:sz w:val="28"/>
          <w:szCs w:val="28"/>
        </w:rPr>
        <w:t>(загадки-мнемотаблиц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дороге я иду, и на знаки я гляж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хочу спросить про зна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рисован знак вот та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ge">
                  <wp:posOffset>6734810</wp:posOffset>
                </wp:positionV>
                <wp:extent cx="2816860" cy="101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109"/>
                              <w:gridCol w:w="1109"/>
                              <w:gridCol w:w="1109"/>
                            </w:tblGrid>
                            <w:tr>
                              <w:trPr>
                                <w:trHeight w:val="1583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1005" cy="227965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3474" t="27981" r="13238" b="454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1005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79.65pt;mso-wrap-distance-left:9pt;mso-wrap-distance-right:9pt;mso-wrap-distance-top:0pt;mso-wrap-distance-bottom:0pt;margin-top:530.3pt;mso-position-vertical-relative:page;margin-left:66.5pt;mso-position-horizontal-relative:page">
                <v:fill opacity="0f"/>
                <v:textbox inset="0in,0in,0in,0in">
                  <w:txbxContent>
                    <w:tbl>
                      <w:tblPr>
                        <w:tblW w:w="4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9"/>
                        <w:gridCol w:w="1109"/>
                        <w:gridCol w:w="1109"/>
                        <w:gridCol w:w="1109"/>
                      </w:tblGrid>
                      <w:tr>
                        <w:trPr>
                          <w:trHeight w:val="1583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ID="Прямоугольник 34" fillcolor="white" stroked="t" o:allowincell="t" style="position:absolute;margin-left:3.45pt;margin-top:12.65pt;width:34.45pt;height:45.7pt;mso-wrap-style:none;v-text-anchor:middle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угольник 31" fillcolor="white" stroked="t" o:allowincell="t" style="position:absolute;margin-left:11.25pt;margin-top:23.25pt;width:20.65pt;height:22.75pt;mso-wrap-style:none;v-text-anchor:middle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ID="Овальная выноска 43" fillcolor="#0070c0" stroked="t" o:allowincell="t" style="position:absolute;margin-left:6.05pt;margin-top:28.8pt;width:35.95pt;height:17.2pt;mso-wrap-style:none;v-text-anchor:middle;mso-position-horizontal-relative:margin;mso-position-vertical-relative:margin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ff8f3f"/>
                                  <v:stroke color="#0070c0" weight="255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1005" cy="22796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3474" t="27981" r="13238" b="454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0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val="en-US" w:eastAsia="en-US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3815</wp:posOffset>
                </wp:positionH>
                <wp:positionV relativeFrom="paragraph">
                  <wp:posOffset>160655</wp:posOffset>
                </wp:positionV>
                <wp:extent cx="438150" cy="581025"/>
                <wp:effectExtent l="12700" t="13335" r="12700" b="12065"/>
                <wp:wrapNone/>
                <wp:docPr id="7" name="Прямо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" fillcolor="white" stroked="t" o:allowincell="t" style="position:absolute;margin-left:3.45pt;margin-top:12.65pt;width:34.45pt;height:45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295275</wp:posOffset>
                </wp:positionV>
                <wp:extent cx="262890" cy="289560"/>
                <wp:effectExtent l="12700" t="12700" r="12700" b="12700"/>
                <wp:wrapNone/>
                <wp:docPr id="8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t" style="position:absolute;margin-left:11.25pt;margin-top:23.25pt;width:20.65pt;height:22.7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76835</wp:posOffset>
                </wp:positionH>
                <wp:positionV relativeFrom="margin">
                  <wp:posOffset>365760</wp:posOffset>
                </wp:positionV>
                <wp:extent cx="457200" cy="219075"/>
                <wp:effectExtent l="12700" t="13335" r="12700" b="92710"/>
                <wp:wrapSquare wrapText="bothSides"/>
                <wp:docPr id="9" name="Овальная выноска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9240"/>
                        </a:xfrm>
                        <a:prstGeom prst="wedgeEllipseCallout">
                          <a:avLst>
                            <a:gd name="adj1" fmla="val -9166"/>
                            <a:gd name="adj2" fmla="val 80435"/>
                          </a:avLst>
                        </a:prstGeom>
                        <a:solidFill>
                          <a:srgbClr val="0070c0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Овальная выноска 43" fillcolor="#0070c0" stroked="t" o:allowincell="t" style="position:absolute;margin-left:6.05pt;margin-top:28.8pt;width:35.95pt;height:17.2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0070c0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ёнок получает карточку( все карточки разные) с зашифрованным 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айте, какой дорожный знак зашифрован, найди этот знак ( по группе расставлены знаки), расскажи, как называется, для чего он нужен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 «Шофёр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ем, едем на машине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вижение рулем)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жимаем на педаль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огу согнуть в колене, вытянуть)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 включаем, выключаем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ычаг повернуть к себе, от себя)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м пристально мы вдаль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адонь ко лбу)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ники счищают капли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 – чистота!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«дворники»)</w:t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  <w:sz w:val="28"/>
          <w:szCs w:val="28"/>
        </w:rPr>
        <w:t>Волосы взъерошит ветер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альцами взъерошить волосы)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шоферы хоть куда!</w:t>
      </w:r>
    </w:p>
    <w:p>
      <w:pPr>
        <w:pStyle w:val="Normal"/>
        <w:shd w:fill="FFFFFF" w:val="clear"/>
        <w:ind w:firstLine="300"/>
        <w:jc w:val="both"/>
        <w:rPr>
          <w:rFonts w:eastAsia="Calibri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</w:rPr>
        <w:t>(большой палец правой руки вверх)</w:t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торин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ейчас проведём маленькую викторину. Выберите правильный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иначе называется пешеходный переход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 -  Кот  Матрос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 – Тиг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– Зеб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ем нужны Правила  дорожного движ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– Конечно, чтобы их наруш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 – Чтобы на дорогах был поряд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– Чтобы украсить улицы разноцветными лампочка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вы поняли, что это была шуточная виктор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ите, а вы выполняете правила дорожного движения? Давайте мы с вами сейчас назовем те правила, которые вы соблюдаете по дороге в детский са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Передай жезл».</w:t>
      </w:r>
      <w:r>
        <w:rPr>
          <w:sz w:val="28"/>
          <w:szCs w:val="28"/>
        </w:rPr>
        <w:t xml:space="preserve"> Дети становятся в круг, передают друг  другу жезл инспектора ГИБДД и называют какое-нибудь правило (например, я перехожу дорогу только на зеленый сигнал светофора;  когда я еду в детский сад на машине, то папа пристегивает меня ремнем безопасности; по дороге в детский сад я держу маму за руку; мы с мамой идем по тротуару и т.д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17060</wp:posOffset>
            </wp:positionH>
            <wp:positionV relativeFrom="margin">
              <wp:posOffset>7327265</wp:posOffset>
            </wp:positionV>
            <wp:extent cx="2276475" cy="65722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36" t="11027" r="-2" b="50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ндивидуальное задание</w:t>
      </w:r>
      <w:r>
        <w:rPr>
          <w:b/>
          <w:sz w:val="28"/>
          <w:szCs w:val="28"/>
        </w:rPr>
        <w:t xml:space="preserve"> «Объясни ситуацию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ю детям листочки с задания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417060</wp:posOffset>
            </wp:positionH>
            <wp:positionV relativeFrom="margin">
              <wp:posOffset>8098790</wp:posOffset>
            </wp:positionV>
            <wp:extent cx="2324100" cy="62865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90" t="63517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 задание: Раскрась зелёным цветом кружочки на тех картинках, где малыши выбрали правильно место для игр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задание: Раскрась красным цветом кружки, где малыши нарушают Правила дорожного движ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, дети объясняют свой выб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ет «Что не так» или « Помоги детям дойти до школы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макет улицы, замечают нарушения в правилах дорожного движения, исправляют, и помогаю детям (фигурки детей из картон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йти до школы по безопасному пу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флекс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илось наше путешествие в страну Правил Дорожного Движения. Пора возвращаться в детский сад. Закройте глаза повернитесь один раз вокруг себя. Вот мы и вернулись. Понравилось вам путешествие? Вы показали себя грамотными участниками дорожного движения, и я хочу вручить вам медаль: «Я знаю правила дорожного движения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медале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8:00Z</dcterms:created>
  <dc:creator>Татьяна</dc:creator>
  <dc:description/>
  <cp:keywords/>
  <dc:language>en-US</dc:language>
  <cp:lastModifiedBy>NOT</cp:lastModifiedBy>
  <cp:lastPrinted>2015-09-18T10:21:00Z</cp:lastPrinted>
  <dcterms:modified xsi:type="dcterms:W3CDTF">2023-01-31T23:07:00Z</dcterms:modified>
  <cp:revision>39</cp:revision>
  <dc:subject/>
  <dc:title>Путешествие в страну Правил дорожного движения</dc:title>
</cp:coreProperties>
</file>