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before="90" w:after="90"/>
        <w:jc w:val="center"/>
        <w:rPr>
          <w:rStyle w:val="StrongEmphasis"/>
          <w:color w:val="212529"/>
        </w:rPr>
      </w:pPr>
      <w:r>
        <w:rPr>
          <w:rStyle w:val="StrongEmphasis"/>
          <w:color w:val="212529"/>
        </w:rPr>
        <w:t>МАДОУ  «Детский сад комбинированного вида №1»</w:t>
      </w:r>
    </w:p>
    <w:p>
      <w:pPr>
        <w:pStyle w:val="Style15"/>
        <w:shd w:fill="F4F4F4" w:val="clear"/>
        <w:spacing w:before="90" w:after="90"/>
        <w:jc w:val="center"/>
        <w:rPr/>
      </w:pPr>
      <w:r>
        <w:rPr>
          <w:rStyle w:val="StrongEmphasis"/>
          <w:color w:val="212529"/>
        </w:rPr>
        <w:t xml:space="preserve">Воспитатель: Высшей квалификационной категории </w:t>
      </w:r>
    </w:p>
    <w:p>
      <w:pPr>
        <w:pStyle w:val="Style15"/>
        <w:shd w:fill="F4F4F4" w:val="clear"/>
        <w:spacing w:before="90" w:after="90"/>
        <w:jc w:val="center"/>
        <w:rPr/>
      </w:pPr>
      <w:r>
        <w:rPr>
          <w:rStyle w:val="StrongEmphasis"/>
          <w:color w:val="212529"/>
        </w:rPr>
        <w:t>Пенкина Жанна Викторовна</w:t>
      </w:r>
    </w:p>
    <w:p>
      <w:pPr>
        <w:pStyle w:val="Style15"/>
        <w:shd w:fill="F4F4F4" w:val="clear"/>
        <w:spacing w:before="90" w:after="90"/>
        <w:jc w:val="center"/>
        <w:rPr>
          <w:rStyle w:val="StrongEmphasis"/>
          <w:color w:val="212529"/>
        </w:rPr>
      </w:pPr>
      <w:r>
        <w:rPr/>
      </w:r>
    </w:p>
    <w:p>
      <w:pPr>
        <w:pStyle w:val="Style15"/>
        <w:shd w:fill="F4F4F4" w:val="clear"/>
        <w:spacing w:before="90" w:after="90"/>
        <w:jc w:val="center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«Эколята – помощники природы»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Цель: </w:t>
      </w:r>
      <w:r>
        <w:rPr>
          <w:color w:val="212529"/>
          <w:sz w:val="28"/>
          <w:szCs w:val="28"/>
        </w:rPr>
        <w:t>формирование бережного отношения дошкольников к миру природы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Задачи:</w:t>
      </w:r>
    </w:p>
    <w:p>
      <w:pPr>
        <w:pStyle w:val="Style15"/>
        <w:shd w:fill="F4F4F4" w:val="clear"/>
        <w:spacing w:before="90" w:after="90"/>
        <w:ind w:left="709" w:hanging="0"/>
        <w:jc w:val="both"/>
        <w:rPr/>
      </w:pPr>
      <w:r>
        <w:rPr>
          <w:rStyle w:val="StrongEmphasis"/>
          <w:color w:val="212529"/>
          <w:sz w:val="28"/>
          <w:szCs w:val="28"/>
        </w:rPr>
        <w:t>Развивающие</w:t>
      </w:r>
      <w:r>
        <w:rPr>
          <w:color w:val="212529"/>
          <w:sz w:val="28"/>
          <w:szCs w:val="28"/>
        </w:rPr>
        <w:t>:</w:t>
      </w:r>
    </w:p>
    <w:p>
      <w:pPr>
        <w:pStyle w:val="Style15"/>
        <w:shd w:fill="F4F4F4" w:val="clear"/>
        <w:spacing w:before="90" w:after="90"/>
        <w:ind w:left="709" w:hanging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азвивать познавательный интерес к природе;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формировать навыки бережного отношения к природе и окружающему миру в целом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Обучающие: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- </w:t>
      </w:r>
      <w:r>
        <w:rPr>
          <w:color w:val="212529"/>
          <w:sz w:val="28"/>
          <w:szCs w:val="28"/>
        </w:rPr>
        <w:t>закреплять знания детей о правилах поведения в лесу;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асширять знания об обитателях леса;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способствовать осознанию того, что окружающая природа нуждается в защите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оспитывающие:</w:t>
      </w:r>
      <w:r>
        <w:rPr>
          <w:color w:val="212529"/>
          <w:sz w:val="28"/>
          <w:szCs w:val="28"/>
        </w:rPr>
        <w:t> воспитывать умение охранять природу и оказывать посильную помощь в охране окружающей среды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Оборудование: </w:t>
      </w:r>
      <w:r>
        <w:rPr>
          <w:color w:val="212529"/>
          <w:sz w:val="28"/>
          <w:szCs w:val="28"/>
        </w:rPr>
        <w:t>аудиозапись «Звуки леса», письмо, пакет для мусора, бытовые отходы (коробки от молока, сока, фантики от конфет, одноразовая посуда, бумага), 2 ватмана, цветные карандаши, картинки с изображением птиц, загадки о природе, медали «Эколята-помощники природы»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Предварительная работа: </w:t>
      </w:r>
      <w:r>
        <w:rPr>
          <w:color w:val="212529"/>
          <w:sz w:val="28"/>
          <w:szCs w:val="28"/>
        </w:rPr>
        <w:t>чтение рассказов и стихотворений о природе, разгадывание загадок, просмотр видео «Защитим природу!», беседа «Кто такие экологи?», рассматривание картинок «Правила поведения в природе»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Интеграция образовательных областей</w:t>
      </w:r>
      <w:r>
        <w:rPr>
          <w:color w:val="212529"/>
          <w:sz w:val="28"/>
          <w:szCs w:val="28"/>
        </w:rPr>
        <w:t>: познавательное развитие, речевое развитие, социально-коммуникативное развитие, физическое развитие, художественно-эстетическое развитие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Ход развлечения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Здравствуйте, ребята! Сегодня у нас с вами будет необычное занятие. Но сначала, давайте поприветствуем друг друга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</w:t>
      </w:r>
      <w:r>
        <w:rPr>
          <w:color w:val="212529"/>
          <w:sz w:val="28"/>
          <w:szCs w:val="28"/>
        </w:rPr>
        <w:t> Встаньте в круг. Повторяйте вместе со мной слова: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станем рядышком по кругу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кажем «Здравствуйте!» друг другу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м здороваться не лень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сем «Привет!» и «Добрый день!»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каждый улыбнется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Утро доброе начнется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дравствуй, небо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дравствуй, солнце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дравствуй, вся моя Земля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ы проснулись утром рано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 приветствуем тебя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</w:t>
      </w:r>
      <w:r>
        <w:rPr>
          <w:color w:val="212529"/>
          <w:sz w:val="28"/>
          <w:szCs w:val="28"/>
        </w:rPr>
        <w:t> Сегодня, ребята, мы с вами отправимся в путешествие в лес для того, чтобы познакомиться с обитателями леса, а так же научиться делать добрые дела – помогать природе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ебята, кто занимается защитой и охраной природы? (Экологи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А вы хотите стать Эколятами, то есть маленькими экологами, помощниками природы? (Да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тобы эколенком стать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ужно правил много знать!!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оспитатель:</w:t>
      </w:r>
      <w:r>
        <w:rPr>
          <w:color w:val="212529"/>
          <w:sz w:val="28"/>
          <w:szCs w:val="28"/>
        </w:rPr>
        <w:t> Вот только я пока не знаю, какие это правила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амое время отправится в лес и все самим узнать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Дети закрывают глаза, под звуки природы они «оказываются» в лесу, где их встречает Мальчик-проказник)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Проказник: </w:t>
      </w:r>
      <w:r>
        <w:rPr>
          <w:color w:val="212529"/>
          <w:sz w:val="28"/>
          <w:szCs w:val="28"/>
        </w:rPr>
        <w:t>Здравствуйте, я веселый, озорной мальчик-проказник! Я живу в лесу и очень люблю узнавать что-то новое и интересное, играть в разные игры. Вот узнал я от сороки, что вы собираетесь к нам в лес и сразу поспешил сюда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Вот и молодец! Думаю сегодня, во время нашего путешествия, мы узнаем много нового и, возможно, неизвестного! Спешу обрадовать тебя, наши дети тоже любят играть, мы весело и с пользой проведем время! Присоединяйся к нам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Проказник: </w:t>
      </w:r>
      <w:r>
        <w:rPr>
          <w:color w:val="212529"/>
          <w:sz w:val="28"/>
          <w:szCs w:val="28"/>
        </w:rPr>
        <w:t>Спасибо! С удовольствием! Ой, ребята, я совсем забыл, у меня для вас письмо есть от Старичка-Лесовичка. Он охраняет этот лес. Вот, прочтите, он просил вам передать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(читает письмо) «Здравствуйте, ребята! Знаю я, что вы хотите стать эколятами – помощниками природы. Хочу сказать вам, что сделать это не просто. В моем конверте вы найдете задания. И, только выполнив их, вы сможете стать настоящими Эколятами! Мой помощник, мальчик – Проказник, будет наблюдать за вами, и давать подсказки. Желаю вам удачи! Старичок – Лесовичок»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Итак, первое задание от Лесовичка – загадки о природе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Мальчик – проказник: </w:t>
      </w:r>
      <w:r>
        <w:rPr>
          <w:color w:val="212529"/>
          <w:sz w:val="28"/>
          <w:szCs w:val="28"/>
        </w:rPr>
        <w:t>Вот сейчас мы и проверим, знают ли наши ребята, какие животные, насекомые, птицы живут в лесу и какие растут деревья?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оспитатель: </w:t>
      </w:r>
      <w:r>
        <w:rPr>
          <w:color w:val="212529"/>
          <w:sz w:val="28"/>
          <w:szCs w:val="28"/>
        </w:rPr>
        <w:t>Готовы?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Воспитатель читает загадки, отгадки на слайдах презентации)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 этом доме сто осин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то берез и сто рябин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осны, ели и дубы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Травы, ягоды, грибы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ного жителей есть в нём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зовите этот дом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(</w:t>
      </w:r>
      <w:r>
        <w:rPr>
          <w:color w:val="212529"/>
          <w:sz w:val="28"/>
          <w:szCs w:val="28"/>
        </w:rPr>
        <w:t>Лес)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усская красавица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тоит на поляне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 зеленой кофточке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 белом сарафане»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Береза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то же это за девица: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е швея, не мастерица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ичего сама не шьёт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А в иголках круглый год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Ёлка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расные, черные глазки видны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начит, уже подоспели они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прятались в травке, притихли и ждут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огда на варенье их всех соберут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Ягоды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осолапый и большой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пит в берлоге он зимой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Любит шишки, любит мёд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у-ка, кто же назовет?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Медведь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то зимой холодной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Ходит злой, голодный?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Волк)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 по соснам, и по елям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Быстро бегает она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идит шишки, где поспели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Где грибная целина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Белка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 полосатом платьице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 лугу летает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охнатыми лапками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ыльцу собирает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пчела)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елёная пружинка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Живет в траве густой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 травинки на травинку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н скачет день- деньской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кузнечик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Мальчик – Проказник: </w:t>
      </w:r>
      <w:r>
        <w:rPr>
          <w:color w:val="212529"/>
          <w:sz w:val="28"/>
          <w:szCs w:val="28"/>
        </w:rPr>
        <w:t>Молодцы, ребята! Загадки щелкаете, как орешки. А сейчас я предлагаю вам немного поиграть. Вот только игра будет не простая, а экологическая. Вы знаете, что является главным врагом природы? Это мусор! И сейчас мы посмотрим, кто из вас быстрее наведет порядок в лесу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Игра «Собери мусор</w:t>
      </w:r>
      <w:r>
        <w:rPr>
          <w:color w:val="212529"/>
          <w:sz w:val="28"/>
          <w:szCs w:val="28"/>
        </w:rPr>
        <w:t>»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ети делятся на 2 команды. Около каждой команды стоит урна. Напротив каждой команды лежит обруч, в котором находится «мусор» Участникам команды нужно добежать до обруча, взять один предмет, прибежать обратно и бросить «мусор» в урну, и так пока «мусор» не закончится. (игру сопровождается веселой музыкой)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Мальчик – проказник: </w:t>
      </w:r>
      <w:r>
        <w:rPr>
          <w:color w:val="212529"/>
          <w:sz w:val="28"/>
          <w:szCs w:val="28"/>
        </w:rPr>
        <w:t>Вы отлично справились с заданием! Думаю, с такими помощниками наш лес всегда будет в чистоте и порядке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Спасибо тебе за игру! А сейчас нам пора узнать следующее задание. Знаете ли вы, ребята, как нужно вести себя в лесу?  Мы сейчас это проверим! Мы поиграем в </w:t>
      </w:r>
      <w:r>
        <w:rPr>
          <w:rStyle w:val="StrongEmphasis"/>
          <w:color w:val="212529"/>
          <w:sz w:val="28"/>
          <w:szCs w:val="28"/>
        </w:rPr>
        <w:t>игру «Если я приду в лесок»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озвучу вам свои действия в лесу. Если я поступаю хорошо, то вы хлопайте в ладоши и говорите «Да!», а если плохо – топайте ногами и говорите «Нет!»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я приду в лесок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 сорву ромашку? (Нет.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съем я пирожок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 выброшу бумажку? (Нет.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хлебушка кусок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 пеньке оставлю? (Да.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ветку подвяжу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олышек подставлю? (Да.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разведу костер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А тушить не буду? (Нет.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сильно насорю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И убрать забуду? (Нет.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Если мусор уберу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Банку закопаю? (Да.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люблю свою природу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ей помогаю! (Да.)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Как кажется тебе, Проказник, справились ребята?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Мальчик – проказник: </w:t>
      </w:r>
      <w:r>
        <w:rPr>
          <w:color w:val="212529"/>
          <w:sz w:val="28"/>
          <w:szCs w:val="28"/>
        </w:rPr>
        <w:t>Конечно, они замечательно справились и с этим заданием! Ребята, еще я очень люблю рисовать! А вы?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Тогда я предлагаю вам немного порисовать. Это следующее задание от Старичка – Лесовичка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Эстафета «Укрась планету»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азбейтесь на две команды. На столах лежат ватманы. На них нарисованы большие круги. Это наша планета Земля. Ваше задание – раскрасить нашу Землю, нарисовав что-нибудь яркое, красивое (дерево, цветы, реку, траву и многое другое). Готовы, ребята? Тогда начнем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Мальчик – проказник: </w:t>
      </w:r>
      <w:r>
        <w:rPr>
          <w:color w:val="212529"/>
          <w:sz w:val="28"/>
          <w:szCs w:val="28"/>
        </w:rPr>
        <w:t>Ребята, у вас получились замечательные картины. А все это потому, что вам помогала дружба и любовь к природе! Ведь так?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Нам осталось с вами выполнить последнее задание от Лесовичка. Посмотрите, на этих картинках изображены птицы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альчик – Проказник: </w:t>
      </w:r>
      <w:r>
        <w:rPr>
          <w:color w:val="212529"/>
          <w:sz w:val="28"/>
          <w:szCs w:val="28"/>
        </w:rPr>
        <w:t>Предлагаю вам поиграть в </w:t>
      </w:r>
      <w:r>
        <w:rPr>
          <w:rStyle w:val="StrongEmphasis"/>
          <w:color w:val="212529"/>
          <w:sz w:val="28"/>
          <w:szCs w:val="28"/>
        </w:rPr>
        <w:t>игру «Не сорока, не ворона»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едущий: Я буду показывать карточку с изображением птицы любому игроку и при этом говорить: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е сорока, не ворона и не чайка,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А какая это птица? Отгадай-ка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твет должен быть полным: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е сорока, не ворона, а снегирь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Молодцы, ребята, и с этим заданием вы справились на отлично!!! Посмотрите, в конверте еще одно задание от Лесовичка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ведущий читает) «Ребята, если вы читаете это письмо, значит, успешно справились со всеми заданиями и предстоит вам сейчас самый ответственный момент! Нужно произнести клятву, а после этого мой помощник Проказник наградит вас медалями и вы станете настоящими Эколятами – помощниками и защитниками природы. Поздравляю, вас! Старичок - Лесовичок»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альчик – Проказник и ребята: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честный, добрый и заботливый человек. Я хочу вступить в ряды Эколят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люблю всех живых существ, поэтому я обещаю всегда защищать и беречь братьев наших меньших!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люблю дышать чистым воздухом, поэтому я обещаю беречь зеленые насаждения, высаживать новые деревья и ухаживать за ними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хочу пить чистую воду, купаться в чистых реках, морях и озерах, поэтому я обещаю беречь водоемы от загрязнений, экономить водопроводную воду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Я люблю гулять по красивым полям и лесам, поэтому я обещаю убирать за собой мусор всегда и везде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ступая в ряды Эколят – защитников природы, я клянусь, что сделаю все возможное, чтобы стать лучшим другом и защитником природы, надежным и верным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лянусь все свои знания и силы направлять на заботу о Природе, животных и растениях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лянусь! Клянусь! Клянусь!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Ну а сейчас наступает торжественный момент. Проказник наградит вас памятными медалями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(Проказник под «гимн Эколят» вручает медали)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Мальчик – Проказник</w:t>
      </w:r>
      <w:r>
        <w:rPr>
          <w:color w:val="212529"/>
          <w:sz w:val="28"/>
          <w:szCs w:val="28"/>
        </w:rPr>
        <w:t>: С этого дня, ребята, вы вступили в ряды настоящих защитников и помощников природы! Я вас поздравляю! Всегда помните клятву, которую вы дали. Ну а сейчас настала пора нам с вами попрощаться. До свидания ребята! (уходит)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ебята, закрыв глаза, под «Звуки леса» возвращаются в детский сад.</w:t>
      </w:r>
    </w:p>
    <w:p>
      <w:pPr>
        <w:pStyle w:val="Style15"/>
        <w:shd w:fill="F4F4F4" w:val="clear"/>
        <w:spacing w:before="90" w:after="90"/>
        <w:jc w:val="both"/>
        <w:rPr/>
      </w:pPr>
      <w:r>
        <w:rPr>
          <w:rStyle w:val="StrongEmphasis"/>
          <w:color w:val="212529"/>
          <w:sz w:val="28"/>
          <w:szCs w:val="28"/>
        </w:rPr>
        <w:t>Ведущий: </w:t>
      </w:r>
      <w:r>
        <w:rPr>
          <w:color w:val="212529"/>
          <w:sz w:val="28"/>
          <w:szCs w:val="28"/>
        </w:rPr>
        <w:t>Ребята, с сегодняшнего дня на вас лежит большая ответственность по защите и охране природы.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авайте еще раз проговорим, что мы делали во время  нашего путешествия в лес?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Что вам больше всего понравилось?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бещаете защищать и помогать природе?</w:t>
      </w:r>
    </w:p>
    <w:p>
      <w:pPr>
        <w:pStyle w:val="Style15"/>
        <w:shd w:fill="F4F4F4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 этом наше занятие окончено! Спасибо за увлекательное путешествие!</w:t>
      </w:r>
    </w:p>
    <w:p>
      <w:pPr>
        <w:pStyle w:val="Style15"/>
        <w:shd w:fill="F4F4F4" w:val="clear"/>
        <w:spacing w:before="90" w:after="90"/>
        <w:jc w:val="both"/>
        <w:rPr>
          <w:color w:val="212529"/>
        </w:rPr>
      </w:pPr>
      <w:r>
        <w:rPr>
          <w:color w:val="212529"/>
        </w:rPr>
        <w:t> </w:t>
      </w:r>
    </w:p>
    <w:p>
      <w:pPr>
        <w:pStyle w:val="Normal"/>
        <w:jc w:val="both"/>
        <w:rPr>
          <w:color w:val="212529"/>
        </w:rPr>
      </w:pPr>
      <w:r>
        <w:rPr>
          <w:color w:val="2125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21:26:00Z</dcterms:created>
  <dc:creator>1</dc:creator>
  <dc:description/>
  <cp:keywords/>
  <dc:language>en-US</dc:language>
  <cp:lastModifiedBy>1</cp:lastModifiedBy>
  <dcterms:modified xsi:type="dcterms:W3CDTF">2023-02-01T21:11:00Z</dcterms:modified>
  <cp:revision>4</cp:revision>
  <dc:subject/>
  <dc:title/>
</cp:coreProperties>
</file>