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МБДОУ Калтасинский детский сад №1 «Солнышко»</w:t>
      </w:r>
    </w:p>
    <w:p>
      <w:pPr>
        <w:pStyle w:val="Style14"/>
        <w:spacing w:before="280" w:after="0"/>
        <w:jc w:val="center"/>
        <w:rPr/>
      </w:pPr>
      <w:r>
        <w:rPr/>
        <w:t>МР Калтасинский район РБ</w:t>
      </w:r>
    </w:p>
    <w:p>
      <w:pPr>
        <w:pStyle w:val="Style14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 в пожарную часть</w:t>
      </w:r>
    </w:p>
    <w:p>
      <w:pPr>
        <w:pStyle w:val="Style14"/>
        <w:spacing w:before="280" w:after="0"/>
        <w:jc w:val="center"/>
        <w:rPr/>
      </w:pPr>
      <w:r>
        <w:rPr>
          <w:b/>
          <w:sz w:val="28"/>
          <w:szCs w:val="28"/>
        </w:rPr>
        <w:t>с детьми старшей группы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both"/>
        <w:textAlignment w:val="baseline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</w:rPr>
      </w:pPr>
      <w:r>
        <w:rPr/>
        <w:drawing>
          <wp:inline distT="0" distB="0" distL="0" distR="0">
            <wp:extent cx="4833620" cy="433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</w:rPr>
      </w:pPr>
      <w:r>
        <w:rPr>
          <w:rFonts w:cs="Arial" w:ascii="Times New Roman" w:hAnsi="Times New Roman"/>
          <w:caps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  <w:lang w:val="en-US"/>
        </w:rPr>
      </w:pPr>
      <w:r>
        <w:rPr>
          <w:rFonts w:cs="Arial" w:ascii="Times New Roman" w:hAnsi="Times New Roman"/>
          <w:caps/>
          <w:color w:val="33333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  <w:lang w:val="en-US"/>
        </w:rPr>
      </w:pPr>
      <w:r>
        <w:rPr>
          <w:rFonts w:cs="Arial" w:ascii="Times New Roman" w:hAnsi="Times New Roman"/>
          <w:caps/>
          <w:color w:val="33333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  <w:lang w:val="en-US"/>
        </w:rPr>
      </w:pPr>
      <w:r>
        <w:rPr>
          <w:rFonts w:cs="Arial" w:ascii="Times New Roman" w:hAnsi="Times New Roman"/>
          <w:caps/>
          <w:color w:val="33333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  <w:lang w:val="en-US"/>
        </w:rPr>
      </w:pPr>
      <w:r>
        <w:rPr>
          <w:rFonts w:cs="Arial" w:ascii="Times New Roman" w:hAnsi="Times New Roman"/>
          <w:caps/>
          <w:color w:val="33333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textAlignment w:val="baseline"/>
        <w:outlineLvl w:val="0"/>
        <w:rPr>
          <w:rFonts w:ascii="Times New Roman" w:hAnsi="Times New Roman" w:cs="Arial"/>
          <w:caps/>
          <w:color w:val="333333"/>
          <w:kern w:val="2"/>
          <w:sz w:val="28"/>
          <w:szCs w:val="28"/>
          <w:lang w:val="en-US"/>
        </w:rPr>
      </w:pPr>
      <w:r>
        <w:rPr>
          <w:rFonts w:cs="Arial" w:ascii="Times New Roman" w:hAnsi="Times New Roman"/>
          <w:caps/>
          <w:color w:val="333333"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ила воспитатель: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лянцева И.Р.</w:t>
      </w:r>
    </w:p>
    <w:p>
      <w:pPr>
        <w:pStyle w:val="Normal"/>
        <w:shd w:fill="FFFFFF" w:val="clear"/>
        <w:spacing w:lineRule="auto" w:line="240" w:before="0" w:after="0"/>
        <w:ind w:firstLine="71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опасной и интересной профессией пожар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нтереса к профессии «пожарны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трудом взрослых: пожарного, диспетч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блюдательности, интереса к труду пожарных, орудиям их труда, спецодежде, специальным транспортным средств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детей положительного отношения к профессии пожарного, устойчивых норм поведения на улице и в общественных ме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ая рабо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еды: «Огонь – наш друг, огонь – наш враг», «Служба 01 всегда на страже», «Где работает огонь», чтение и пересказ произведения Л. Толстого «Пожарные собак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ование пожарной машины (после рассматривания иллюстраций, макет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 пожарным щитом и размещенными на нем средствами пожароту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дактическая игра «Если возникает пожар», «Горит – не гор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тивного материал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жение трудовых процессов: тушение пожара, пожарные тренируются, приводят обмундирование в порядок, ремонтируют техни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менты, механизмы, рабочая одежда: пожарная машина, выдвижная лестница, пожарный рукав, брандспойт - куртка пожарного, противогаз, боевая одежда «Боев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, пожарная часть, боец, огнетушитель, пожарный рукав, каска, комбинезон из огнеупорного материала, противогаз, лестница, лом, баг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экскур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, сейчас я расскажу вам стихотворение. Вы внимательно его послушайте и скажите о какой профессии я говорю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тками сутки и ночью, и дн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 пожарные к битве с огн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о отважным пожарным быт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лой и коварный огонь победит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едует много знать и уметь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четко и быстро огонь одоле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. Правильно, ребята! О пожарных. Сейчас мы пойдем на экскурсию в Пожарную часть, познакомимся с пожарными и узнаем о них и их работе. Мы посмотрим, какие машины им помогают в борьбе с огнем, кто первый получает сигнал о том, что где то произошел пожар. Давайте вспомним правила поведения на улице, в пожарной части и безопасный маршрут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на экскурсию «Пожарная час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 пожарную часть детей встречают люди в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едставляются. Начинает беседу с детьми начальник пожарной ч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стречает пожарн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 ребята! Начнем мы нашу экскурсию со знакомства с работой диспетч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зачем в диспетчерской находится главный пульт, рац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важную работу выполняет диспетчер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он принимает вызов о пожаре и подаёт сигнал тревоги. Посмотрите (обращает внимание детей на диспетчера, вот сюда поступает сигнал о пожаре. Здесь есть телефон приема звонков, за ним и днем и ночью следит диспетчер, который и принимает вызов первым, при этом записывает адрес в специальный журнал, указывает пожарным точный адрес возгорания. А вы знаете, как позвонить в пожарную часть, если случился пожар? (0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равильно, да номер телефона 01, этот номер очень простой и короткий, его легко запомнить и быстро набрать, ведь во время пожара дорога каждая мину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йдем в комнату, в которой до вызова находится пожарный наряд с «бойцами». Спросите у пожарного, чем они занимаются в свободное время? А сейчас мы пройдем в комнату для учебных занят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в детском саду у вас есть комната для занятий? В пожарной части тоже есть комната, в которой проводятся учебные занятия. Сейчас мы с вами находимся в комнате для учебных занятий, Обратите внимание на плакаты, которые размещены вдоль стен, на них показаны: последовательность одевания огнеупорного костюма, как пользоваться лестницей штурмовкой, как правильно одевать противога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 основном у нас пожарные заняты тренировкой. Им приходится много тренироваться, чтобы быть ловкими, сильными, быстр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 пожарным быть сильными, смелыми, закаленным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сказывают свои м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, ловкие и сильные они в любую минуту готовы приступить к тушению пожара (раздается сигнал тревоги, выбегают пожарные, пожарная машина выезжает во двор).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й: Обращает внимание детей на одежду пожарного, рассказывает, что она служит для защиты от воды, от высокой температуры, от травм при тушении пожаров. В комплект входит: куртка, брюки, рукавицы, каска, сапоги, ремень. Рассматривают, из какого материала изготовлена одежда (брезент со специальной пропиткой, чтобы не воспламенялась и не промокала). Пожарная каска с гребнем наверху для защиты от ударов. Пояс широкий с петлей «карабином», которым можно прикрепиться к лестнице, чтобы не упасть. Пожарному нужен топор, он висит на поясе. Ребята, как вы думаете, для чего он нужен? (Рассуждения дет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 приглашает детей посмотреть пожарные маш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: Посмотрите, они все разные. Есть машины с цистерной для воды, есть с раздвижной лестницей. Обращает внимание детей на цвет машин. Красный – это цвет опасности, машину видно издалека, когда она спешит на помощь с мигалкой и сиреной, водители других маш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скажите, для чего пожарная машина оборудована специальными звуковыми «сиренами» и световыми сигналами-«мигалками», рацией? Правильно, пожарная машина должна очень быстро прибыть к месту пожара, сигнал ей в этом поможет для беспрепятственного проезда, а по рации водитель может связаться с пожарной частью и другими машинами (дети рассматривают оборудование пожарной машины), садятся по очереди в кабин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задают вопросы пожарны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можно эвакуировать людей? (Лестница, тент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, чем вы тушите ого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колько секунд собирается пожарная команда на пожар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на пути у машины красный све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, чтобы не было пожаров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детям играть со спичкам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жигать в лесу костр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ез разрешения взрослых включать электроприбор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ть газ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качествами должен обладать пожарны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нашим ребятам, чтобы стать пожарными? (Заниматься спортом, закаливанием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: Ребята, скажите, а от чего может возникнуть пожар? (Рассуждения дет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: Скажите, что нужно делать если случился пожар? (Повторяет с детьми правила поведения при пожаре). Просит ребят быть очень внимательными, помнить правила пожарной безопасности и соблюдать 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ый: Ребята, наша экскурсия подошла к концу, вы сейчас поедете в детский сад, но не забываете правила пожарной безопасности, ведь от этого зависит ваша жизнь и жизнь других людей. Вам понравилась экскурсия? (Да). До свидани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ы хотим поблагодарить вас за интереснейшую экскурсию.(Спасибо)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0:44:00Z</dcterms:created>
  <dc:creator>uzer</dc:creator>
  <dc:description/>
  <cp:keywords/>
  <dc:language>en-US</dc:language>
  <cp:lastModifiedBy>Инна</cp:lastModifiedBy>
  <cp:lastPrinted>2017-11-13T15:56:00Z</cp:lastPrinted>
  <dcterms:modified xsi:type="dcterms:W3CDTF">2023-02-02T12:19:00Z</dcterms:modified>
  <cp:revision>11</cp:revision>
  <dc:subject/>
  <dc:title/>
</cp:coreProperties>
</file>