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t>Государственное бюджетное общеобразовательное учреждение «Цакирская средняя общеобразовательная школа-интернат художественно-эстетического направл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знайка 5-6 класса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ограмма внеурочной деятельности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атуева С.Ж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информатики и И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акир, 202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/>
          <w:b/>
          <w:color w:val="000000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32226054">
            <w:r>
              <w:rPr>
                <w:rStyle w:val="IndexLink"/>
                <w:sz w:val="28"/>
                <w:szCs w:val="28"/>
                <w:lang w:val="en-US" w:eastAsia="en-US"/>
              </w:rPr>
              <w:t>Пояснительная записка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32226055">
            <w:r>
              <w:rPr>
                <w:rStyle w:val="IndexLink"/>
                <w:sz w:val="28"/>
                <w:szCs w:val="28"/>
                <w:lang w:val="en-US" w:eastAsia="en-US"/>
              </w:rPr>
              <w:t>Планируемые результаты освоения программы внеурочной деятельности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32226056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 изучаемого курса 5 класс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32226057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 изучаемого курса 6 класс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32226058">
            <w:r>
              <w:rPr>
                <w:rStyle w:val="IndexLink"/>
                <w:sz w:val="28"/>
                <w:szCs w:val="28"/>
                <w:lang w:val="en-US" w:eastAsia="en-US"/>
              </w:rPr>
              <w:t>Учебно-тематический план 5 класс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32226059">
            <w:r>
              <w:rPr>
                <w:rStyle w:val="IndexLink"/>
                <w:sz w:val="28"/>
                <w:szCs w:val="28"/>
                <w:lang w:val="en-US" w:eastAsia="en-US"/>
              </w:rPr>
              <w:t>Тематическое планирование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32226060">
            <w:r>
              <w:rPr>
                <w:rStyle w:val="IndexLink"/>
                <w:sz w:val="28"/>
                <w:szCs w:val="28"/>
                <w:lang w:val="en-US" w:eastAsia="en-US"/>
              </w:rPr>
              <w:t>Учебно-методическое и материально-техническое обеспечение выполнения программы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32226061">
            <w:r>
              <w:rPr>
                <w:rStyle w:val="IndexLink"/>
                <w:sz w:val="28"/>
                <w:szCs w:val="28"/>
                <w:lang w:val="en-US" w:eastAsia="en-US"/>
              </w:rPr>
              <w:t>Перечень средств ИКТ, необходимых для реализации программы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32226062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2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991" w:gutter="0" w:header="720" w:top="1134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532226054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внеурочной деятельности по информатике «ИНФОЗНАЙКА» составлена в соответствии с требованиями Федерального государственного образовательного стандарта общего образования (ФГОС </w:t>
      </w:r>
      <w:r>
        <w:rPr>
          <w:sz w:val="28"/>
          <w:szCs w:val="28"/>
          <w:lang w:val="en-US"/>
        </w:rPr>
        <w:t>OOO</w:t>
      </w:r>
      <w:r>
        <w:rPr>
          <w:sz w:val="28"/>
          <w:szCs w:val="28"/>
        </w:rPr>
        <w:t>) с учетом авторской программы курса информатики для 5-6 классов Л. Л. Босовой, адаптированной к условиям внеуроч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детей к жизни в современном информационном обществе в первую очередь необходимо развивать логическое мышление, способность к анализу (вычленению структуры объекта, выявлению взаимосвязей и принципов организации) и синтезу (созданию новых моделей). Умение для любой предметной области выделить систему понятий, представить их в виде совокупности значимых признаков, описать алгоритмы типичных действий улучшает ориентацию человека в этой предметной области и свидетельствует о его развитом логическом мыш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обеспечение условий развития учащегося; творческой самореализации; умственного развития и логического мыш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разработки данной программы обусловлена потребностью развития информационных и коммуникационных технологий (ИКТ) в условиях информатизации и массовой коммуникации современного общества. Сегодня человеческая деятельность в технологическом плане меняется очень быстро, на смену существующим технологиям и их конкретным техническим воплощениям быстро приходят новые, которые специалисту приходится осваивать заново. Федеральный государственный образовательный говорит о формировании ИКТ - компетентности обучающихся не только в рамках предметных областей, но и в области использования современных информационных технологий. Согласно стандарту, учащийся должен уметь ориентироваться в информационных потоках современного общества, использовать сеть Интернет для поиска необходимой информации, создавать и обрабатывать текст, создавать электронные публикации, вычислять единицы измерения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обучающийся должен уметь применять знания в области информационных технологий в других предметных областях (при оформлении предметных проектов, выполнении исследовательского задания). Информатика имеет очень большое и всё возрастающее число междисциплинарных связей, причём как на уровне понятийного аппарата, так и на уровне инструментария. Многие положения, развиваемые информатикой, рассматриваются как основа создания и использования информационных и коммуникационных технологий (ИКТ) — одного из наиболее значимых технологических достижений современной цивилизации. Особенность информатики заключается в том, что многие предметные знания и способы деятельности (включая использование средств ИКТ) имеют значимость для других предметных областей и формируются при их изучении. Вместе с математикой, физикой, химией, биологией курс информатики закладывает основы естественнонаучного мировоззр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требуется непрерывное ИКТ образование, но в учебном плане общеобразовательных учреждений предмет «Информатика и ИКТ» запланирован в 1-4 классах, и предметное содержание идет в разрез с требованиями, предъявляемыми к обучающимся с точки зрения ИКТ - культуры. В связи с этим, становится актуальным создание программы внеурочной деятельности, направленной на формирование умения ориентироваться в информационных потоках, создавать и обрабатывать информационные объекты средствами ИКТ — технологий, использование программы для закрепления и практического использования аспектов содержания программ учебных предметов. Дополнительное образование по информатики «ИНФОЗНАЙКА» основной школы является частью организационного продолжения курса информатики, который включает в себя также пропедевтический курс в начальной школе и профильное обучение информатике в старших класс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программ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омпетенции и культуры обучающегося, формирование представления о компьютере как универсальном устройстве обработки, хранении и передачи информ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ая цель достигается решениями следующих задач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вать основные навыки и умения использования компьютерных устройств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алгоритмического мышления, необходимого для профессиональной деятельности в современном обществе; развивать умения составлять и записывать алгоритм для конкретного исполнител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знания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я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ь ответственное отношение к информации с учетом правовых и этических аспектов ее распространения; избирательного отношения к полученной информации; </w:t>
      </w:r>
    </w:p>
    <w:p>
      <w:pPr>
        <w:pStyle w:val="Normal"/>
        <w:numPr>
          <w:ilvl w:val="0"/>
          <w:numId w:val="1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работать навыки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ParagraphStyle"/>
        <w:spacing w:lineRule="auto" w:line="360"/>
        <w:ind w:left="-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требований ФГОС нового поколения в содержании курса внеурочной деятельности предполагается реализовать актуальные в настоящее время личностно ориентированный, деятельностный подходы.</w:t>
      </w:r>
    </w:p>
    <w:p>
      <w:pPr>
        <w:pStyle w:val="ParagraphStyle"/>
        <w:spacing w:lineRule="auto" w:line="360"/>
        <w:ind w:left="-18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ичностная ориентация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го процесса выделяет приоритетом воспитательные и развивающие цели обучения. Способность учащихся понимать причины и логику развития физических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естественно-математической культуре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 </w:t>
      </w:r>
    </w:p>
    <w:p>
      <w:pPr>
        <w:pStyle w:val="ParagraphStyle"/>
        <w:spacing w:lineRule="auto" w:line="360"/>
        <w:ind w:left="-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еятельностный подход </w:t>
      </w:r>
      <w:r>
        <w:rPr>
          <w:rFonts w:cs="Times New Roman" w:ascii="Times New Roman" w:hAnsi="Times New Roman"/>
          <w:sz w:val="28"/>
          <w:szCs w:val="28"/>
        </w:rPr>
        <w:t xml:space="preserve">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занятий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учащимся адаптироваться в мире, где объем информации постоянно обновляется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 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внеурочной деятельности «Инфознайка» в плане внеурочной деятельности школы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991" w:gutter="0" w:header="720" w:top="1134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-12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изучение курса внеурочной деятельности «Инфознайка» в МБОУ «СОШ №4» отводится 34 часа в 5 классе, 34 часа в 6 классе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1" w:name="__RefHeading___Toc532226055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Планируемые результаты освоения программы внеурочной деятельност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реализации данной программы будут достигнуты определенные предметные, личностные и метапредметные результаты: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осознанного и ответственного отношения к собственным поступкам при работе с информацией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тности в процессе образовательной, учебно-исследовательской, творческой и других видов деятельност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термины «информация», «сообщение», «данные», «кодирование», «алгоритм», «программа»; понимание различий между употреблением этих терминов в обыденной речи и в информатик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кодировать и декодировать тексты при известной кодовой таблиц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ставлять неветвящиеся (линейные)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логические значения, операции и выражения с ним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формально выполнять алгоритмы, описанные с использованием конструкций ветвления (условные операторы) и повторения (циклы), вспомогательных алгоритмов, простых и табличных величин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ысловое чтени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осознанно использовать речевые средства в соответствии с задачей коммуникации; владение устной и письменной речью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991" w:gutter="0" w:header="720" w:top="1134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ИКТ-компетенции)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2" w:name="__RefHeading___Toc532226056"/>
      <w:bookmarkEnd w:id="2"/>
      <w:r>
        <w:rPr>
          <w:rFonts w:cs="Times New Roman" w:ascii="Times New Roman" w:hAnsi="Times New Roman"/>
          <w:color w:val="000000"/>
          <w:sz w:val="32"/>
          <w:szCs w:val="32"/>
        </w:rPr>
        <w:t>Содержание изучаемого курса 5 класс</w:t>
      </w:r>
    </w:p>
    <w:p>
      <w:pPr>
        <w:pStyle w:val="TextBodyIndent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Теоретическая информатика:</w:t>
      </w:r>
    </w:p>
    <w:p>
      <w:pPr>
        <w:pStyle w:val="TextBodyIndent"/>
        <w:numPr>
          <w:ilvl w:val="0"/>
          <w:numId w:val="14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форматика и информация.</w:t>
      </w:r>
    </w:p>
    <w:p>
      <w:pPr>
        <w:pStyle w:val="TextBodyIndent"/>
        <w:numPr>
          <w:ilvl w:val="0"/>
          <w:numId w:val="14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ногообразие форм представления информации.</w:t>
      </w:r>
    </w:p>
    <w:p>
      <w:pPr>
        <w:pStyle w:val="TextBodyIndent"/>
        <w:numPr>
          <w:ilvl w:val="0"/>
          <w:numId w:val="14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йствия с информацией: поиск информации, сбор информации, обработка информации, хранение информации, передача информации.</w:t>
      </w:r>
    </w:p>
    <w:p>
      <w:pPr>
        <w:pStyle w:val="TextBodyIndent"/>
        <w:numPr>
          <w:ilvl w:val="0"/>
          <w:numId w:val="14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дирование информации.</w:t>
      </w:r>
    </w:p>
    <w:p>
      <w:pPr>
        <w:pStyle w:val="TextBodyIndent"/>
        <w:numPr>
          <w:ilvl w:val="0"/>
          <w:numId w:val="14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тод координат как универсальный способ кодирования графической информации с помощью чисел.</w:t>
      </w:r>
    </w:p>
    <w:p>
      <w:pPr>
        <w:pStyle w:val="TextBodyIndent"/>
        <w:spacing w:lineRule="auto" w:line="360"/>
        <w:ind w:left="0" w:righ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редства информатизации:</w:t>
      </w:r>
    </w:p>
    <w:p>
      <w:pPr>
        <w:pStyle w:val="TextBodyIndent"/>
        <w:numPr>
          <w:ilvl w:val="0"/>
          <w:numId w:val="9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ппаратное обеспечение компьютера.</w:t>
      </w:r>
    </w:p>
    <w:p>
      <w:pPr>
        <w:pStyle w:val="TextBodyIndent"/>
        <w:numPr>
          <w:ilvl w:val="0"/>
          <w:numId w:val="9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ды памяти в компьютере.</w:t>
      </w:r>
    </w:p>
    <w:p>
      <w:pPr>
        <w:pStyle w:val="TextBodyIndent"/>
        <w:numPr>
          <w:ilvl w:val="0"/>
          <w:numId w:val="9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формационные носители.</w:t>
      </w:r>
    </w:p>
    <w:p>
      <w:pPr>
        <w:pStyle w:val="TextBodyIndent"/>
        <w:numPr>
          <w:ilvl w:val="0"/>
          <w:numId w:val="9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хника безопасности и санитарно-гигиенические нормы при работе на компьютере.</w:t>
      </w:r>
    </w:p>
    <w:p>
      <w:pPr>
        <w:pStyle w:val="TextBodyIndent"/>
        <w:spacing w:lineRule="auto" w:line="360"/>
        <w:ind w:left="0" w:righ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формационные технологии:</w:t>
      </w:r>
    </w:p>
    <w:p>
      <w:pPr>
        <w:pStyle w:val="TextBodyIndent"/>
        <w:numPr>
          <w:ilvl w:val="0"/>
          <w:numId w:val="15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кстовый редактор: назначение и основные функции.</w:t>
      </w:r>
    </w:p>
    <w:p>
      <w:pPr>
        <w:pStyle w:val="TextBodyIndent"/>
        <w:numPr>
          <w:ilvl w:val="0"/>
          <w:numId w:val="15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рафический редактор: назначение и основные функции.</w:t>
      </w:r>
    </w:p>
    <w:p>
      <w:pPr>
        <w:pStyle w:val="TextBodyIndent"/>
        <w:numPr>
          <w:ilvl w:val="0"/>
          <w:numId w:val="15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лькулятор и его возможности.</w:t>
      </w:r>
    </w:p>
    <w:p>
      <w:pPr>
        <w:pStyle w:val="TextBodyIndent"/>
        <w:numPr>
          <w:ilvl w:val="0"/>
          <w:numId w:val="15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ультимедийные технологии.</w:t>
      </w:r>
    </w:p>
    <w:p>
      <w:pPr>
        <w:pStyle w:val="TextBodyIndent"/>
        <w:spacing w:lineRule="auto" w:line="360"/>
        <w:ind w:left="0" w:righ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циальная информатика:</w:t>
      </w:r>
    </w:p>
    <w:p>
      <w:pPr>
        <w:pStyle w:val="TextBodyIndent"/>
        <w:numPr>
          <w:ilvl w:val="0"/>
          <w:numId w:val="8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ыстория информатики.</w:t>
      </w:r>
    </w:p>
    <w:p>
      <w:pPr>
        <w:pStyle w:val="TextBodyIndent"/>
        <w:numPr>
          <w:ilvl w:val="0"/>
          <w:numId w:val="8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ые этапы развития вычислительной техники.</w:t>
      </w:r>
    </w:p>
    <w:p>
      <w:pPr>
        <w:pStyle w:val="TextBodyIndent"/>
        <w:numPr>
          <w:ilvl w:val="0"/>
          <w:numId w:val="8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оль информации в жизни общества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991" w:gutter="0" w:header="720" w:top="1134" w:footer="709" w:bottom="1276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8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формационная этик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3" w:name="__RefHeading___Toc532226057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>Содержание изучаемого курса 6 класс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информатика: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тика и информация.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образие форм представления информации.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йствия с информацией: поиск информации, сбор информации, обработка информации, хранение информации, передача информации.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дирование информации.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 координат как универсальный способ кодирования графической информации с помощью чисел.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ы счисления.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оичное кодирование текстовой и графической информации.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диницы измерения информации.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ементы формальной логики: понятие, суждение, умозаключение. Необходимые и достаточные условия.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алгоритма, примеры алгоритмов.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ители алгоритмов, система команд исполнителя алгоритма (СКИ).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ы записи алгоритмов.</w:t>
      </w:r>
    </w:p>
    <w:p>
      <w:pPr>
        <w:pStyle w:val="TextBodyIndent"/>
        <w:spacing w:lineRule="auto" w:line="360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информатизации: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ппаратное обеспечение компьютера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 памяти в компьютере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ционные носители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йл, основные операции с файлами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ное обеспечение компьютера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начение операционной системы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ика безопасности и санитарно-гигиенические нормы при работе на компьютере.</w:t>
      </w:r>
    </w:p>
    <w:p>
      <w:pPr>
        <w:pStyle w:val="TextBodyIndent"/>
        <w:spacing w:lineRule="auto" w:line="360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: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кстовый редактор: назначение и основные функции.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фический редактор: назначение и основные функции.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лькулятор и его возможности.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льтимедийные технологии.</w:t>
      </w:r>
    </w:p>
    <w:p>
      <w:pPr>
        <w:pStyle w:val="TextBodyIndent"/>
        <w:spacing w:lineRule="auto" w:line="360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информатика: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ыстория информатики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этапы развития вычислительной техники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ль информации в жизни общества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ционная этика.</w:t>
      </w:r>
    </w:p>
    <w:p>
      <w:pPr>
        <w:pStyle w:val="TextBodyIndent"/>
        <w:spacing w:lineRule="auto" w:line="36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4" w:name="__RefHeading___Toc532226058"/>
      <w:bookmarkEnd w:id="4"/>
      <w:r>
        <w:rPr>
          <w:rStyle w:val="StrongEmphasis"/>
          <w:rFonts w:cs="Times New Roman" w:ascii="Times New Roman" w:hAnsi="Times New Roman"/>
          <w:b/>
          <w:bCs w:val="false"/>
          <w:color w:val="000000"/>
          <w:szCs w:val="24"/>
        </w:rPr>
        <w:t>Учебно-тематический план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5 клас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96"/>
        <w:gridCol w:w="1274"/>
        <w:gridCol w:w="1371"/>
        <w:gridCol w:w="13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 (разделы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час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проверочных рабо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практических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пьютер для начинающих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Информация вокруг нас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Информационные технолог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Информация вокруг нас. Продолжение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991" w:gutter="0" w:header="720" w:top="1134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5" w:name="__RefHeading___Toc532226059"/>
      <w:bookmarkEnd w:id="5"/>
      <w:r>
        <w:rPr>
          <w:rFonts w:cs="Times New Roman" w:ascii="Times New Roman" w:hAnsi="Times New Roman"/>
          <w:color w:val="000000"/>
          <w:sz w:val="32"/>
          <w:szCs w:val="32"/>
        </w:rPr>
        <w:t>Тематическое планирование</w:t>
      </w:r>
    </w:p>
    <w:p>
      <w:pPr>
        <w:pStyle w:val="Style17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/>
          <w:b/>
          <w:iCs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835"/>
        <w:gridCol w:w="2046"/>
        <w:gridCol w:w="2184"/>
        <w:gridCol w:w="2041"/>
        <w:gridCol w:w="700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№ </w:t>
            </w:r>
            <w:r>
              <w:rPr>
                <w:bCs/>
                <w:iCs/>
                <w:color w:val="000000"/>
              </w:rPr>
              <w:t>урока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</w:rPr>
              <w:t xml:space="preserve">п/п 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ма урока</w:t>
            </w:r>
          </w:p>
        </w:tc>
        <w:tc>
          <w:tcPr>
            <w:tcW w:w="6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Планируемые результаты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Дата проведения занятий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</w:rPr>
              <w:t>Предметны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</w:rPr>
              <w:t>Метапредметные (УУД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Личностные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rStyle w:val="StrongEmphasis"/>
              </w:rPr>
              <w:t>Компьютер для начинающих (8 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– Компьютер – Информатика.</w:t>
            </w:r>
          </w:p>
          <w:p>
            <w:pPr>
              <w:pStyle w:val="Normal"/>
              <w:rPr/>
            </w:pPr>
            <w:r>
              <w:rPr/>
              <w:t>Техника безопасности и организация рабочего мест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:</w:t>
            </w:r>
          </w:p>
          <w:p>
            <w:pPr>
              <w:pStyle w:val="Normal"/>
              <w:rPr/>
            </w:pPr>
            <w:r>
              <w:rPr/>
              <w:t>Соблюдать</w:t>
            </w:r>
            <w:r>
              <w:rPr>
                <w:b/>
              </w:rPr>
              <w:t xml:space="preserve"> </w:t>
            </w:r>
            <w:r>
              <w:rPr/>
              <w:t>требования безопасности и гигиены в работе со средствами ИКТ;</w:t>
            </w:r>
          </w:p>
          <w:p>
            <w:pPr>
              <w:pStyle w:val="Normal"/>
              <w:rPr/>
            </w:pPr>
            <w:r>
              <w:rPr/>
              <w:t>Научатся:</w:t>
            </w:r>
          </w:p>
          <w:p>
            <w:pPr>
              <w:pStyle w:val="Normal"/>
              <w:rPr/>
            </w:pPr>
            <w:r>
              <w:rPr/>
              <w:t>Понимать</w:t>
            </w:r>
            <w:r>
              <w:rPr>
                <w:b/>
              </w:rPr>
              <w:t>,</w:t>
            </w:r>
            <w:r>
              <w:rPr/>
              <w:t xml:space="preserve"> что такое информация, информатика; Приводить примеры информации и информационных процессов;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вательные -</w:t>
            </w:r>
            <w:r>
              <w:rPr>
                <w:b/>
              </w:rPr>
              <w:t xml:space="preserve"> </w:t>
            </w:r>
            <w:r>
              <w:rPr/>
              <w:t>быть внимательным, уметь находить частное и общее, сопоставлять, строить рассуждения, анализировать и делать выводы.</w:t>
            </w:r>
          </w:p>
          <w:p>
            <w:pPr>
              <w:pStyle w:val="Normal"/>
              <w:shd w:fill="FFFFFF" w:val="clear"/>
              <w:ind w:right="41" w:hanging="0"/>
              <w:rPr/>
            </w:pPr>
            <w:r>
              <w:rPr/>
              <w:t>Коммуникативные – уметь слушать и вступать в диалог. Способность участвовать в речевом общении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мысление мотивов своих действий при выполнении заданий с жизненными ситуациями.</w:t>
            </w:r>
            <w:r>
              <w:rPr>
                <w:bCs/>
              </w:rPr>
              <w:t xml:space="preserve"> Осознание важности учёбы и познания нового, бережного отношения к себе и окружающим людям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 xml:space="preserve">Ввод информации в память компьютера.  Клавиатура. Группы клавиш. </w:t>
            </w:r>
            <w:r>
              <w:rPr>
                <w:rStyle w:val="Emphasis"/>
              </w:rPr>
              <w:t>Практическая работа №1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по теме «Знакомимся с клавиатурой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учатся: Представлять способы ввода информации в память компьютера.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Познакомятся с группой клавиш на клавиатуре, их назначениями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Регулятивные – Определять цель учебной деятельности с помощью учителя и самостоятельно, искать средства её осуществлени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сознание и ответственное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</w:rPr>
              <w:t>отношения к собственным поступкам при работе с информаци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/>
              <w:t>Основная позиция пальцев на клавиатур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:</w:t>
            </w:r>
          </w:p>
          <w:p>
            <w:pPr>
              <w:pStyle w:val="Style17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/>
              <w:t>Использовать принципы десятипальцевого набора текста.  Набирать слова и фрагменты текста, используя клавиатуру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/>
              <w:t>Регулятивные – Определять цель учебной деятельности с помощью учителя и самостоятельно, искать средства её осуществ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/>
              <w:t>Осмысление мотивов своих действий при выполнении заданий с жизненными ситуациям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Программы и файл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учатся: </w:t>
            </w:r>
          </w:p>
          <w:p>
            <w:pPr>
              <w:pStyle w:val="Normal"/>
              <w:rPr/>
            </w:pPr>
            <w:r>
              <w:rPr/>
              <w:t xml:space="preserve">Понимать о программах и файлах; графическом интерфейсе.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Определять тип файлов по пиктограмме и расширению.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вательные –</w:t>
            </w:r>
            <w:r>
              <w:rPr>
                <w:b/>
              </w:rPr>
              <w:t xml:space="preserve"> </w:t>
            </w:r>
            <w:r>
              <w:rPr/>
              <w:t xml:space="preserve">быть внимательным, </w:t>
            </w:r>
            <w:r>
              <w:rPr>
                <w:bCs/>
              </w:rPr>
              <w:t xml:space="preserve">извлекать информацию, ориентироваться в своей системе знаний и осознавать необходимость нового знания, делать предварительный отбор источников информации для поиска нового знания, добывать новые знания (информацию) из различных источников и разными способами. </w:t>
            </w:r>
            <w:r>
              <w:rPr/>
              <w:t>Коммуникативные – освоение диалоговой формы общения.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Регулятивные – Определять цель учебной деятельности с помощью учителя и самостоятельно, искать средства её осуществления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сознание ответственного отношения к учению, готовности и способности к саморазвитию и самообразованию на основе мотивации к обучению и познанию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 xml:space="preserve">Рабочий стол. Управление мышью. </w:t>
            </w:r>
            <w:r>
              <w:rPr>
                <w:rStyle w:val="Emphasis"/>
              </w:rPr>
              <w:t>Практическая работа №2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по теме «Освоение мыши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:</w:t>
            </w:r>
          </w:p>
          <w:p>
            <w:pPr>
              <w:pStyle w:val="Normal"/>
              <w:rPr/>
            </w:pPr>
            <w:r>
              <w:rPr/>
              <w:t>Работать с элементы рабочего стола.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Перемещать объекты, оперировать с окнами (открыть, закрыть, свернуть, восстановить, изменить размер, переместить)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 xml:space="preserve">Главное меню. Запуск программ.  </w:t>
            </w:r>
            <w:r>
              <w:rPr>
                <w:rStyle w:val="Emphasis"/>
              </w:rPr>
              <w:t>Практическая работа №3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по теме «Запуск программ. Основные элементы окна программы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учатся: Представлять структуру главного меню.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Запускать и закрывать программы и приложения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товность к сотрудничеству, практические навыки взаимодействия.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Управление компьютером с помощью меню.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rStyle w:val="Emphasis"/>
              </w:rPr>
              <w:t>Практическая работа №4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по теме «Знакомимся с компьютерным меню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учатся: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Управлять компьютером с помощью меню.  Выполнять основные управляющие операции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товность к сотрудничеству, практические навыки взаимодействия.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rStyle w:val="Emphasis"/>
                <w:bCs/>
              </w:rPr>
              <w:t>Проверочная работа № 1</w:t>
            </w:r>
            <w:r>
              <w:rPr>
                <w:rStyle w:val="Appleconvertedspace"/>
                <w:bCs/>
                <w:iCs/>
              </w:rPr>
              <w:t> </w:t>
            </w:r>
            <w:r>
              <w:rPr>
                <w:rStyle w:val="Emphasis"/>
                <w:bCs/>
              </w:rPr>
              <w:t>по теме «Устройства компьютера и основы пользовательского интерфейса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учиться структурировать зн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осознанно и произвольно строить речевое высказывание в устной и письменной форм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наиболее эффективных способов решения задач в зависимости от конкретных условий;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rStyle w:val="StrongEmphasis"/>
              </w:rPr>
              <w:t>Информация вокруг нас (8 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Действия с информацией. Хранение информаци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учатся: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Выполнять основные действия оперирования с информацией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вательные –</w:t>
            </w:r>
            <w:r>
              <w:rPr>
                <w:b/>
              </w:rPr>
              <w:t xml:space="preserve"> </w:t>
            </w:r>
            <w:r>
              <w:rPr/>
              <w:t>быть внимательным, уметь находить частное и общее, сопоставлять, строить рассуждения, анализировать и делать выводы.</w:t>
            </w:r>
          </w:p>
          <w:p>
            <w:pPr>
              <w:pStyle w:val="Normal"/>
              <w:rPr/>
            </w:pPr>
            <w:r>
              <w:rPr/>
              <w:t>Коммуникативные – освоение диалоговой формы 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– способность организовывать свою деятельность, принимать её цели и задачи, выбирать средства реализации этой цели   и применять их на практике.</w:t>
            </w:r>
          </w:p>
          <w:p>
            <w:pPr>
              <w:pStyle w:val="Normal"/>
              <w:rPr/>
            </w:pPr>
            <w:r>
              <w:rPr/>
              <w:t>Познавательные – поиск информации в индивидуальных, информационных архивах учащегося, информационной среде образовательного учреждения. Выражать творческое отношение к выполнению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Коммуникативные – обсуждать и анализировать работы свои и одноклассников с позиций творческих задач определенной темы, с точки зрения содержания и средств его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смысление важности учёбы и познания нового.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ормирование ответственного отношения к собственным поступкам при работе с информацией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сители информации</w:t>
            </w:r>
          </w:p>
          <w:p>
            <w:pPr>
              <w:pStyle w:val="Normal"/>
              <w:rPr/>
            </w:pPr>
            <w:r>
              <w:rPr/>
              <w:t>Передача информации.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учатся: </w:t>
            </w:r>
          </w:p>
          <w:p>
            <w:pPr>
              <w:pStyle w:val="Normal"/>
              <w:rPr/>
            </w:pPr>
            <w:r>
              <w:rPr/>
              <w:t>Понимать основные виды носителей информации.  Сохранять информацию в виде файла или папки на различные носители информации. Наблюдать слова, используя клавиатуру. Научатся: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Использовать схему передачи информации.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>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Кодирование информ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Научатся: Представлять процессы кодирования и декодирования информации.  Кодировать информацию, используя таблицу кодов.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товность к сотрудничеству, практические навыки взаимодействия.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Формы представления информации. Метод координа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: Использовать формы представления информации.  Кодировать с помощью рисунков и значков, кодировать с помощью чисел, кодировать с помощью символов того же алфавита, что и исходный текст. Научатся: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Читать информацию, представленную на координатной плоскости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ормирование целостного мировоззрения, соответствующего современному уровню развития науки и общественной практики;</w:t>
            </w:r>
          </w:p>
          <w:p>
            <w:pPr>
              <w:pStyle w:val="Normal"/>
              <w:rPr/>
            </w:pPr>
            <w:r>
              <w:rPr/>
              <w:t>Готовность к сотрудничеству, практические навыки взаимодействия.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Текст как форма представления информаци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Будут иметь: представление о текстовой форме представления информации.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ормирование коммуникативной компетентности в процессе образовательной, учебно-исследовательской, творческой и других видов деятельности</w:t>
            </w:r>
          </w:p>
          <w:p>
            <w:pPr>
              <w:pStyle w:val="Normal"/>
              <w:rPr/>
            </w:pPr>
            <w:r>
              <w:rPr/>
              <w:t>Готовность к сотрудничеству, практические навыки взаимодействия.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Табличная форма представления информаци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Научатся: Представлять в табличной форме информацию. Осваивать основные элементы таблицы (ячейка, строка, столбец).  Представлять информацию в табличном виде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Наглядные формы представления информаци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: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Понимать о наглядных формах представления информации.  информацию в виде графика, диаграммы, схемы.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b/>
                <w:b/>
                <w:iCs/>
                <w:sz w:val="28"/>
                <w:szCs w:val="28"/>
              </w:rPr>
            </w:pPr>
            <w:r>
              <w:rPr>
                <w:rStyle w:val="Emphasis"/>
                <w:b/>
                <w:bCs/>
              </w:rPr>
              <w:t>Проверочная работа № 2</w:t>
            </w:r>
            <w:r>
              <w:rPr>
                <w:rStyle w:val="Appleconvertedspace"/>
                <w:b/>
                <w:bCs/>
                <w:i/>
                <w:iCs/>
              </w:rPr>
              <w:t> </w:t>
            </w:r>
            <w:r>
              <w:rPr>
                <w:rStyle w:val="Emphasis"/>
                <w:b/>
                <w:bCs/>
              </w:rPr>
              <w:t>по теме «Информация и информационные процессы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rStyle w:val="StrongEmphasis"/>
              </w:rPr>
              <w:t>Информационные технологии (11 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 xml:space="preserve">Обработка информации.  </w:t>
            </w:r>
            <w:r>
              <w:rPr>
                <w:rStyle w:val="Emphasis"/>
              </w:rPr>
              <w:t>Практическая работа №5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по теме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«Выполняем вычисления с помощью приложения Калькулятор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:</w:t>
            </w:r>
          </w:p>
          <w:p>
            <w:pPr>
              <w:pStyle w:val="Normal"/>
              <w:rPr/>
            </w:pPr>
            <w:r>
              <w:rPr/>
              <w:t>Обрабатывать информацию.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Выполнять арифметические действия с целыми и дробными числами с помощью обычного калькулятор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Обработка текстовой информации.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rStyle w:val="Emphasis"/>
              </w:rPr>
              <w:t>Практическая работа №6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по теме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«Ввод текст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: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Осуществлять ввод текстовой информации с клавиатуры в текстовом редакторе.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вательные - быть внимательным, осуществлять анализ выполненных действий.</w:t>
            </w:r>
          </w:p>
          <w:p>
            <w:pPr>
              <w:pStyle w:val="Normal"/>
              <w:rPr/>
            </w:pPr>
            <w:r>
              <w:rPr/>
              <w:t>Коммуникативные – освоение диалоговой формы общения.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Регулятивные – способность организовывать свою деятельность, принимать её цели и задачи, выбирать средства реализации этой цели   и применять их на практике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ормирование целостного мировоззрения, соответствующего современному уровню развития науки и общественной практики;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звитие осознанного и ответственного отношения к собственным поступкам при работе с информацией;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Обработка текстовой информации.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rStyle w:val="Emphasis"/>
              </w:rPr>
              <w:t>Практическая работа №7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по теме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«Редактируем текст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Научатся: Редактировать текст (удаление символов, исправление ошибок, вставка символов)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Редактирование текста. Работа с фрагментами. Поиск информации.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rStyle w:val="Emphasis"/>
                <w:color w:val="000000"/>
              </w:rPr>
              <w:t>Практическая работа №8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Emphasis"/>
                <w:color w:val="000000"/>
              </w:rPr>
              <w:t>по теме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Emphasis"/>
                <w:color w:val="000000"/>
              </w:rPr>
              <w:t>«Работа с фрагментами текст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учатся: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работать с фрагментами текста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Изменение формы представления информации. Систематизация информаци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Научатся: Систематизировать информацию в виде плана, схемы, таблицы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ормирование ответственного отношения к собственным поступкам при работе с информацией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 xml:space="preserve">Форматирование -изменение формы представления информации.   </w:t>
            </w:r>
            <w:r>
              <w:rPr>
                <w:rStyle w:val="Emphasis"/>
              </w:rPr>
              <w:t>Практическая работа №9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по теме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«Форматирование текст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:</w:t>
            </w:r>
          </w:p>
          <w:p>
            <w:pPr>
              <w:pStyle w:val="Normal"/>
              <w:rPr/>
            </w:pPr>
            <w:r>
              <w:rPr/>
              <w:t xml:space="preserve">Изменять форму представления информации.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Искать информацию в разных источниках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ормирование целостного мировоззрения, соответствующего современному уровню развития науки и общественной практик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мпьютерная графика. 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Практическая работа №10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по тем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«Знакомимся с инструментами рисования графического редактора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: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Выбирать инструменты рисования в зависимости от задач по созданию графического объект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вательные - быть внимательным, осуществлять анализ выполненных действий. Активно включаться в процесс выполнения заданий. Выражать творческое отношение к выполнению заданий.</w:t>
            </w:r>
          </w:p>
          <w:p>
            <w:pPr>
              <w:pStyle w:val="Normal"/>
              <w:rPr/>
            </w:pPr>
            <w:r>
              <w:rPr/>
              <w:t xml:space="preserve">Коммуникативные – уметь слушать и вступать в диалог.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Регулятивные – умение принимать и сохранять учебную задачу, учитывать правило в планировании и контроле способа решения. Адекватно воспринимать оценку учителя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</w:rPr>
              <w:t>Развитие осознанного и ответственного отношения к собственным поступкам при работе с информацией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Инструменты графического редактора.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rStyle w:val="Emphasis"/>
              </w:rPr>
              <w:t>Практическая работа №11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по теме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«Начинаем рисовать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: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Рисовать с помощью инструментов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 xml:space="preserve">Обработка графической информации.  </w:t>
            </w:r>
            <w:r>
              <w:rPr>
                <w:rStyle w:val="Emphasis"/>
              </w:rPr>
              <w:t>Практическая работа №11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по теме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«Начинаем рисовать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Научаться: Обрабатывать графическую информацию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 xml:space="preserve">Обработка текстовой и графической информации. </w:t>
            </w:r>
            <w:r>
              <w:rPr>
                <w:rStyle w:val="Emphasis"/>
              </w:rPr>
              <w:t>Практическая работа №12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по теме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«Создаем комбинированные документы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: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Совмещать текстовую с графической информацией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</w:rPr>
              <w:t>Формирование коммуникативной компетентности в процессе образовательной, учебно-исследовательской, творческой и других видов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rStyle w:val="Emphasis"/>
                <w:b/>
                <w:bCs/>
              </w:rPr>
              <w:t>Проверочная работа № 3по теме</w:t>
            </w:r>
            <w:r>
              <w:rPr>
                <w:rStyle w:val="Appleconvertedspace"/>
                <w:b/>
                <w:bCs/>
                <w:i/>
                <w:iCs/>
              </w:rPr>
              <w:t> </w:t>
            </w:r>
            <w:r>
              <w:rPr>
                <w:rStyle w:val="Emphasis"/>
                <w:b/>
                <w:bCs/>
              </w:rPr>
              <w:t>«Обработка информации средствами текстового и графического редакторов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rStyle w:val="StrongEmphasis"/>
              </w:rPr>
              <w:t>Информация вокруг нас. Продолжение. (7 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 xml:space="preserve">Преобразование информации по заданным правилам.  </w:t>
            </w:r>
            <w:r>
              <w:rPr>
                <w:rStyle w:val="Emphasis"/>
              </w:rPr>
              <w:t>Практическая работа №5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по теме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«Выполняем вычисления с помощью приложения Калькулятор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: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Выполнять арифметические действия, используя Калькулятор и зная порядок действий.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вательные -</w:t>
            </w:r>
            <w:r>
              <w:rPr>
                <w:b/>
              </w:rPr>
              <w:t xml:space="preserve"> </w:t>
            </w:r>
            <w:r>
              <w:rPr/>
              <w:t>быть внимательным, осуществлять анализ выполненных действий.</w:t>
            </w:r>
          </w:p>
          <w:p>
            <w:pPr>
              <w:pStyle w:val="Normal"/>
              <w:rPr/>
            </w:pPr>
            <w:r>
              <w:rPr/>
              <w:t>Коммуникативные – освоение диалоговой формы общения.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Регулятивные – способность организовывать свою деятельность, принимать её цели и задачи, выбирать средства реализации этой цели   и применять их на практике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</w:rPr>
              <w:t>Формирование ответственного отношения к учению, готовности и способности к саморазвитию и самообразова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 xml:space="preserve">Преобразование информации путем рассуждений.  </w:t>
            </w:r>
            <w:r>
              <w:rPr>
                <w:rStyle w:val="Emphasis"/>
              </w:rPr>
              <w:t>Практическая работа №13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по теме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«Работаем с графическими фрагментами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Научатся: структурировать текстовый документ, выделяя абзацы и разделы; составлять план и оформлять заголовки разделов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Разработка плана действий и его запись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: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Выделять операции в действии; составлять линейные алгоритмы, определять условие для разветвляющегося и циклического алгоритмов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rStyle w:val="Emphasis"/>
                <w:b/>
                <w:bCs/>
              </w:rPr>
              <w:t>Итоговая</w:t>
            </w:r>
            <w:r>
              <w:rPr>
                <w:rStyle w:val="Appleconvertedspace"/>
                <w:b/>
                <w:bCs/>
                <w:i/>
                <w:iCs/>
              </w:rPr>
              <w:t> </w:t>
            </w:r>
            <w:r>
              <w:rPr>
                <w:rStyle w:val="Emphasis"/>
                <w:b/>
                <w:bCs/>
              </w:rPr>
              <w:t>проверочная работа</w:t>
            </w:r>
            <w:r>
              <w:rPr>
                <w:rStyle w:val="Appleconvertedspace"/>
                <w:b/>
                <w:bCs/>
                <w:i/>
                <w:iCs/>
              </w:rPr>
              <w:t> </w:t>
            </w:r>
            <w:r>
              <w:rPr>
                <w:rStyle w:val="Emphasis"/>
                <w:b/>
                <w:bCs/>
              </w:rPr>
              <w:t>по теме «Информационные процессы и информационные технологии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rStyle w:val="Emphasis"/>
              </w:rPr>
              <w:t>Практическая работа №14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по теме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«Создаем анимацию на заданную тему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: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Выполнять алгоритмы, записанные в текстовой форме и в виде блок-схем.  Определять условие для разветвляющегося и циклического алгоритм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Регулятивные – способность организовывать свою деятельность, принимать её цели и задачи, выбирать средства реализации этой цели   и применять их на практик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</w:rPr>
              <w:t>Создание движущихся изображений</w:t>
            </w:r>
            <w:r>
              <w:rPr/>
              <w:t xml:space="preserve"> </w:t>
            </w:r>
            <w:r>
              <w:rPr>
                <w:rStyle w:val="Emphasis"/>
              </w:rPr>
              <w:t>Практическая работа №14.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по теме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«Создаем анимацию на заданную тему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учатся: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</w:rPr>
              <w:t xml:space="preserve">Создавать анимацию в среде </w:t>
            </w:r>
            <w:r>
              <w:rPr>
                <w:bCs/>
                <w:iCs/>
                <w:lang w:val="en-US"/>
              </w:rPr>
              <w:t>PowerPoin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вательные - быть внимательным, осуществлять анализ выполненных действий. Активно включаться в процесс выполнения заданий.</w:t>
            </w:r>
          </w:p>
          <w:p>
            <w:pPr>
              <w:pStyle w:val="Normal"/>
              <w:rPr/>
            </w:pPr>
            <w:r>
              <w:rPr/>
              <w:t>Коммуникативные – уметь слушать и вступать в диалог. Способность участвовать в речевом общении.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Регулятивные – способность организовывать свою деятельность, принимать её цели и задачи, выбирать средства реализации этой цели   и применять их на практике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</w:rPr>
              <w:t>Формирование коммуникативной компетентности в процессе образовательной, учебно-исследовательской, творческой и других видов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rStyle w:val="Emphasis"/>
              </w:rPr>
              <w:t>Итоговый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мини-проект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</w:rPr>
              <w:t>по теме «Планирование последовательности действий. Создание анимации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атся: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Выбирать инструменты рисования в зависимости от задач по созданию графического объек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вательные - быть внимательным, осуществлять анализ выполненных действий. Активно включаться в процесс выполнения заданий.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/>
              <w:t>Регулятивные – способность организовывать свою деятельность, принимать её цели и задач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</w:rPr>
              <w:t>Формирование коммуникативной компетентности в процессе образовательной, учебно-исследовательской, творческой и других видов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991" w:gutter="0" w:header="720" w:top="1134" w:footer="709" w:bottom="1276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bookmarkStart w:id="6" w:name="__RefHeading___Toc532226060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Учебно-методическое и материально-техническое обеспечение выполнения программ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устойчивого интереса к учебному процессу в дополнительном образовании по информатике «ИНФОЗНАЙКА» используются учебники Босовой Л.Л. – (Информатика 5 класс. М.: Бином. Лаборатория знаний) и (Информатика 6 класс. М.: Бином. Лаборатория знаний), а также используются презентации, цифровые образовательные ресурсы (ЦОР), электронные образовательные ресурсы (ЭО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 результаты формируются в деятельностной форме с использованием следующих методов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есного (рассказ, объяснение, лекция, беседа, работа с учебником)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лядного (наблюдение, иллюстрация, демонстрация наглядных пособий, презентаций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го (устные и письменные упражнения, практические компьютерные работы);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991" w:gutter="0" w:header="720" w:top="1134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ного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32226061"/>
      <w:bookmarkEnd w:id="7"/>
      <w:r>
        <w:rPr>
          <w:rFonts w:cs="Times New Roman" w:ascii="Times New Roman" w:hAnsi="Times New Roman"/>
          <w:color w:val="000000"/>
          <w:sz w:val="32"/>
          <w:szCs w:val="32"/>
        </w:rPr>
        <w:t>Перечень средств ИКТ, необходимых для реализации программы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ппаратные сред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омпьютер</w:t>
      </w:r>
      <w:r>
        <w:rPr>
          <w:sz w:val="28"/>
          <w:szCs w:val="28"/>
        </w:rPr>
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изображ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ектор, </w:t>
      </w:r>
      <w:r>
        <w:rPr>
          <w:sz w:val="28"/>
          <w:szCs w:val="28"/>
        </w:rPr>
        <w:t>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нтер</w:t>
      </w:r>
      <w:r>
        <w:rPr>
          <w:sz w:val="28"/>
          <w:szCs w:val="28"/>
        </w:rPr>
        <w:t xml:space="preserve">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Устройства для ручного ввода текстовой информации и манипулирования экранными объектами – </w:t>
      </w:r>
      <w:r>
        <w:rPr>
          <w:sz w:val="28"/>
          <w:szCs w:val="28"/>
        </w:rPr>
        <w:t xml:space="preserve">клавиатура и мышь (и разнообразные устройства аналогичного назначения). </w:t>
      </w:r>
    </w:p>
    <w:p>
      <w:pPr>
        <w:pStyle w:val="Heading"/>
        <w:spacing w:lineRule="auto" w:line="360"/>
        <w:ind w:firstLine="70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мные средства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йловый менеджер (в составе операционной системы или др.)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тивирусная программа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-архиватор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виатурный тренажер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проигрыватель (входит в состав операционных систем или др.)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991" w:gutter="0" w:header="720" w:top="1134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ирования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8" w:name="__RefHeading___Toc532226062"/>
      <w:bookmarkEnd w:id="8"/>
      <w:r>
        <w:rPr>
          <w:rFonts w:cs="Times New Roman" w:ascii="Times New Roman" w:hAnsi="Times New Roman"/>
          <w:color w:val="000000"/>
          <w:sz w:val="32"/>
          <w:szCs w:val="32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Информатика и ИКТ. 5-7 классы: методическое пособие / Л.Л. Босова, А.Ю. Босова. – М.: БИНОМ. Лаборатория знаний, 200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Информатика: Учебник для 5 класса /Л.Л. Босова. – 5-е изд. – М.: БИНОМ. Лаборатория знаний, 2007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Информатика: Учебник для 6 класса /Л.Л. Босова. – 5-е изд. – М.: БИНОМ. Лаборатория знаний, 2007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Информатика и ИКТ: рабочая тетрадь для 5 класса /Л.Л. Босова. – М.: БИНОМ. Лаборатория знаний, 2009.</w:t>
      </w:r>
      <w:r>
        <w:rPr/>
        <w:t xml:space="preserve">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Информатика и ИКТ: рабочая тетрадь для 6 класса /Л.Л. Босова. – М.: БИНОМ. Лаборатория знаний, 2009.</w:t>
      </w:r>
      <w:r>
        <w:rPr/>
        <w:t xml:space="preserve">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урочные разработки по информатике:5 класс/ Югова Н.Л., Хлобыстова И.Ю. - М.: ВАКО, 201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урочные разработки по информатике:6 класс/ Югова Н.Л., Хлобыстова И.Ю. - М.: ВАКО, 201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Информатика. 5-6 класс. Начальный курс: Учебник. 2-е изд., переработанное/под ред. Н.В. Макаровой. – СПб.: Питер, 2006.</w:t>
      </w:r>
    </w:p>
    <w:p>
      <w:pPr>
        <w:pStyle w:val="Normal"/>
        <w:shd w:fill="FFFFFF" w:val="clear"/>
        <w:spacing w:lineRule="auto" w:line="360" w:before="0" w:after="28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8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991" w:gutter="0" w:header="72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Style14">
    <w:name w:val=" Знак Знак"/>
    <w:qFormat/>
    <w:rPr>
      <w:rFonts w:ascii="Arial" w:hAnsi="Arial" w:cs="Arial"/>
      <w:b/>
      <w:bCs/>
      <w:sz w:val="28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4">
    <w:name w:val=" Знак Знак4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style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4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30:00Z</dcterms:created>
  <dc:creator>User</dc:creator>
  <dc:description/>
  <cp:keywords/>
  <dc:language>en-US</dc:language>
  <cp:lastModifiedBy>123</cp:lastModifiedBy>
  <cp:lastPrinted>2012-10-15T23:25:00Z</cp:lastPrinted>
  <dcterms:modified xsi:type="dcterms:W3CDTF">2023-02-02T09:30:00Z</dcterms:modified>
  <cp:revision>6</cp:revision>
  <dc:subject/>
  <dc:title>«Согласовано»</dc:title>
</cp:coreProperties>
</file>