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плексно-тематическое планирование образователь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Комплексно-тематическое планирование образовательной деятельности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о теме: «Кто живет в лесу?». (Дикие животные) 23.01.23-27.01.23.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Цель: </w:t>
      </w:r>
      <w:r>
        <w:rPr>
          <w:color w:val="000000"/>
          <w:sz w:val="20"/>
          <w:szCs w:val="20"/>
        </w:rPr>
        <w:t>Формирование знаний о диких животных лесов Красноярского края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Задачи: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Создать условия для  познания окружающего мира, творческой, и эмоциональной активности  детей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2. Формировать представления детей о диких животных, особенностях внешнего вида, поведения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3. Уточнять, обогащать и систематизировать словарь по теме</w:t>
      </w:r>
      <w:r>
        <w:rPr>
          <w:rStyle w:val="Appleconvertedspace"/>
          <w:rFonts w:cs="Times New Roman" w:ascii="Times New Roman" w:hAnsi="Times New Roman"/>
          <w:color w:val="333333"/>
          <w:sz w:val="20"/>
          <w:szCs w:val="20"/>
        </w:rPr>
        <w:t>.</w:t>
      </w:r>
    </w:p>
    <w:p>
      <w:pPr>
        <w:pStyle w:val="NoSpacing"/>
        <w:rPr/>
      </w:pPr>
      <w:r>
        <w:rPr>
          <w:rStyle w:val="Appleconvertedspace"/>
          <w:rFonts w:cs="Times New Roman" w:ascii="Times New Roman" w:hAnsi="Times New Roman"/>
          <w:color w:val="333333"/>
          <w:sz w:val="20"/>
          <w:szCs w:val="20"/>
        </w:rPr>
        <w:t xml:space="preserve">4. </w:t>
      </w:r>
      <w:r>
        <w:rPr>
          <w:rFonts w:cs="Times New Roman" w:ascii="Times New Roman" w:hAnsi="Times New Roman"/>
          <w:sz w:val="20"/>
          <w:szCs w:val="20"/>
        </w:rPr>
        <w:t>Развивать умение  сравнивать внешний вид животных (размер, окраска, наличие особенностей: длинные уши, пушистый хвост и т. д.)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0"/>
          <w:szCs w:val="20"/>
        </w:rPr>
        <w:t xml:space="preserve">5. Воспитывать </w:t>
      </w:r>
      <w:r>
        <w:rPr>
          <w:color w:val="333333"/>
          <w:sz w:val="20"/>
          <w:szCs w:val="20"/>
        </w:rPr>
        <w:t xml:space="preserve"> заботливое отношение к</w:t>
      </w:r>
      <w:r>
        <w:rPr>
          <w:rStyle w:val="Appleconvertedspace"/>
          <w:color w:val="333333"/>
          <w:sz w:val="20"/>
          <w:szCs w:val="20"/>
        </w:rPr>
        <w:t> </w:t>
      </w:r>
      <w:r>
        <w:rPr>
          <w:rStyle w:val="StrongEmphasis"/>
          <w:b w:val="false"/>
          <w:color w:val="333333"/>
          <w:sz w:val="20"/>
          <w:szCs w:val="20"/>
        </w:rPr>
        <w:t>животным</w:t>
      </w:r>
      <w:r>
        <w:rPr>
          <w:color w:val="333333"/>
          <w:sz w:val="20"/>
          <w:szCs w:val="20"/>
        </w:rPr>
        <w:t>.</w:t>
      </w:r>
    </w:p>
    <w:p>
      <w:pPr>
        <w:pStyle w:val="Style14"/>
        <w:shd w:fill="FFFFFF" w:val="clear"/>
        <w:spacing w:before="0" w:after="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Итоговое мероприятие: </w:t>
      </w:r>
      <w:r>
        <w:rPr>
          <w:color w:val="000000"/>
          <w:sz w:val="20"/>
          <w:szCs w:val="20"/>
        </w:rPr>
        <w:t>Выставка «Кто живет в лесу» ответственная: Банземир.И.А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03"/>
        <w:gridCol w:w="2067"/>
        <w:gridCol w:w="2913"/>
        <w:gridCol w:w="3099"/>
        <w:gridCol w:w="1635"/>
        <w:gridCol w:w="492"/>
        <w:gridCol w:w="2693"/>
        <w:gridCol w:w="1559"/>
      </w:tblGrid>
      <w:tr>
        <w:trPr>
          <w:trHeight w:val="564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День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недели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8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аимодействие с родителями/ социальными партнерами</w:t>
            </w:r>
          </w:p>
        </w:tc>
      </w:tr>
      <w:tr>
        <w:trPr>
          <w:trHeight w:val="69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7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</w:t>
            </w:r>
            <w:r>
              <w:rPr>
                <w:b/>
                <w:sz w:val="20"/>
                <w:szCs w:val="20"/>
              </w:rPr>
              <w:t>Понедельник 23 январ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 xml:space="preserve">Утро                                                                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-коммуникативное, речевое развитие, познавательное развитие, художественно-эстетическое развитие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ий круг. Бесед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 ВП</w:t>
            </w:r>
            <w:r>
              <w:rPr>
                <w:sz w:val="20"/>
                <w:szCs w:val="20"/>
              </w:rPr>
              <w:t xml:space="preserve">   Рассматривание иллюстраций и беседа о диких животных правила поведения в лесу (расширение словарного запас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тренняя гимнастика под аудио сопровождение: </w:t>
            </w:r>
            <w:r>
              <w:rPr>
                <w:sz w:val="20"/>
                <w:szCs w:val="20"/>
              </w:rPr>
              <w:t xml:space="preserve">комплекс «В гости к Ежику» 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  <w:sz w:val="20"/>
                <w:szCs w:val="20"/>
              </w:rPr>
              <w:t xml:space="preserve">Обучение Родиона, Дениса, Платона  сравнению и нахождению характерных признаков диких животных. </w:t>
            </w:r>
          </w:p>
          <w:p>
            <w:pPr>
              <w:pStyle w:val="C3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Индивидуальная работа: разучивание стихотворений  к празднику с  Авророй, Мирославом, Димой. М.</w:t>
            </w:r>
          </w:p>
          <w:p>
            <w:pPr>
              <w:pStyle w:val="C3"/>
              <w:shd w:fill="FFFFFF" w:val="clear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Д/и «Узнай, о ком я!». Ситуативный разговор  «почему нужно говорить волшебные слов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ести в центр книги литературу по теме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овать пространство для самостоятельной творческой и познавательной деятельности. По теме недели. (раскраски,  иллюстрации по теме недели)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родителям принять участие в подборе литературы, фотографий, иллюстраций по теме  «Дикие животные». Принять участие в выставке «Кто живет в лесу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с родителями о необходимости соблюдения режима дня дома.</w:t>
            </w:r>
          </w:p>
        </w:tc>
      </w:tr>
      <w:tr>
        <w:trPr>
          <w:trHeight w:val="1334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коммуник., рече-вое развитие, познават.развитиеХудожеств-эстет.</w:t>
            </w:r>
          </w:p>
        </w:tc>
        <w:tc>
          <w:tcPr>
            <w:tcW w:w="10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знавательное развитие (ознакомление с окружающим миром) </w:t>
            </w:r>
            <w:r>
              <w:rPr>
                <w:b/>
                <w:color w:val="000000"/>
                <w:sz w:val="20"/>
                <w:szCs w:val="20"/>
              </w:rPr>
              <w:t xml:space="preserve">  Цель</w:t>
            </w:r>
            <w:r>
              <w:rPr>
                <w:color w:val="000000"/>
                <w:sz w:val="20"/>
                <w:szCs w:val="20"/>
              </w:rPr>
              <w:t>: « Кто живет в лесу?»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ное содерж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ть представления детей о диких животных, особенностях внешнего вида, жизнь в лесу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точнять, обогащать и систематизировать словарь по теме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 сравнивать внешний вид животных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спитывать </w:t>
            </w:r>
            <w:r>
              <w:rPr>
                <w:sz w:val="20"/>
                <w:szCs w:val="20"/>
              </w:rPr>
              <w:t xml:space="preserve"> интерес к животным.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</w:rPr>
              <w:t>Планируемые результаты:</w:t>
            </w:r>
            <w:r>
              <w:rPr>
                <w:sz w:val="20"/>
                <w:szCs w:val="20"/>
              </w:rPr>
              <w:t xml:space="preserve"> активно взаимодействует со сверстниками и взрослыми в познавательной деятельности, проявляет любознательность, отвечает на вопросы, имеет представление о дик</w:t>
            </w:r>
            <w:r>
              <w:rPr>
                <w:sz w:val="20"/>
                <w:szCs w:val="20"/>
                <w:shd w:fill="FFFFFF" w:val="clear"/>
              </w:rPr>
              <w:t>их животных</w:t>
            </w:r>
            <w:r>
              <w:rPr>
                <w:color w:val="000000"/>
                <w:sz w:val="20"/>
                <w:szCs w:val="20"/>
              </w:rPr>
              <w:t xml:space="preserve"> 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удожественно-эстетическое развитие ,музыка. по плану муз. руководител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321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</w:t>
            </w: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коммуникативное, речевое развитие, познавательное развитие, художественно-эстетическое развитие, физическое развит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Наблюдение за работой дворника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Цель: помочь дворнику очистить участок от снега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П/и «У медведя во бору», «Лиса в курятнике»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название птиц Александрой П, Саша.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/И «Что лишнее», разучивание песен к празднику 23 февраля  с Мирославом, Миша.К, Саша.К, Платоном.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 xml:space="preserve">Беседа: </w:t>
            </w:r>
            <w:r>
              <w:rPr>
                <w:rStyle w:val="C0"/>
                <w:b/>
                <w:color w:val="000000"/>
                <w:sz w:val="20"/>
                <w:szCs w:val="20"/>
              </w:rPr>
              <w:t>по Плану ВП  «</w:t>
            </w:r>
            <w:r>
              <w:rPr>
                <w:rStyle w:val="C0"/>
                <w:color w:val="000000"/>
                <w:sz w:val="20"/>
                <w:szCs w:val="20"/>
              </w:rPr>
              <w:t xml:space="preserve">Правила поведение на прогулке»  .ОБЖ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деятельность детей на участк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ти машинки, лопатки., снеголеп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бота перед сном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воспитанию культуры поведения за столом , дежурство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 : серия »Звуки леса» «голоса диких зверей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здоровительная гимнастика после сна, ходьба по массажным дорожкам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/и «отгадай загадку»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апу кто зимой сосет?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еще он любит мёд,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жет громко зареветь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зовут его…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Медвед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Хитрая плутовка, рыжая головк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вост пушистый – краса!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зовут ее ….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Лиса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Маленький, рыжий звере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веткам прыг-скок?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Белка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мочек пуха,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ное ухо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гает ловко,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ит морковку.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Заяц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Он по лесу всё время рыщет,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 кустах кого-то ищет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ышно, он зубами щёл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адай, кто это …</w:t>
            </w:r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  <w:r>
              <w:rPr>
                <w:i/>
                <w:iCs/>
                <w:sz w:val="20"/>
                <w:szCs w:val="20"/>
              </w:rPr>
              <w:t>(волк)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ить представление детей о диких живот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, Саша К, Иван, Мар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 Работа по зд логопеда с Авро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ечерний  круг, Рефлексия.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еседа: «Чем занимались сегодня, что узнали за день?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ти в центр творчества: материал Неоформленный материал для сюжетно ролевой игры путешествие в лес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подвижные «По ровненькой дорожке», «Лиса и зайц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е игры с выносным материалом . Наблюдение «Прилетают ли на кормушку вечером птицы?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День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недели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8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аимодействие с родителями/ социальными партнерами</w:t>
            </w:r>
          </w:p>
        </w:tc>
      </w:tr>
      <w:tr>
        <w:trPr>
          <w:trHeight w:val="69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7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</w:t>
            </w:r>
            <w:r>
              <w:rPr>
                <w:b/>
                <w:sz w:val="20"/>
                <w:szCs w:val="20"/>
              </w:rPr>
              <w:t>Вторник 24 январ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 xml:space="preserve">Утро                                                                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-коммуникативное, речевое развитие, познавательное развитие, художественно-эстетическое развитие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  <w:sz w:val="20"/>
                <w:szCs w:val="20"/>
              </w:rPr>
              <w:t>Рассматривание и составление предложений по сюжетным  картинкам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Утренняя гимнастика: </w:t>
            </w:r>
            <w:r>
              <w:rPr>
                <w:color w:val="000000"/>
                <w:sz w:val="20"/>
                <w:szCs w:val="20"/>
              </w:rPr>
              <w:t>комплекс «В  гости к Ежику».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Индивид. работа Дима П, Миша.И, Дима.М- закрепление навыков работы с ножницами. Повторение стихов к празднику. Мирослав, Алиса, Лена, Миша.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Д/И </w:t>
            </w:r>
            <w:r>
              <w:rPr>
                <w:color w:val="000000"/>
                <w:sz w:val="20"/>
                <w:szCs w:val="20"/>
              </w:rPr>
              <w:t>«Чей хвост» О.Е.Громов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Игра. «Волки во рву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сти разрезные картинки по теме дикие животные.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ложить принять участие в творческом конкурсе рисунков «Красная книга Красноярского края. Дикие животные»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организатор заповедник «Столбы»)</w:t>
            </w:r>
          </w:p>
        </w:tc>
      </w:tr>
      <w:tr>
        <w:trPr>
          <w:trHeight w:val="1334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коммуник., рече-вое развитие, познават.развитиеХудожеств-эстет.</w:t>
            </w:r>
          </w:p>
        </w:tc>
        <w:tc>
          <w:tcPr>
            <w:tcW w:w="10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знавательное развитие/Математика/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«Дикие животные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 «Заяц в гости приходил и нам конус приносил» стр110. Цель: Познакомить с геометрической фигурой конусом, закрепить умения сравнивать предметы по величине и ширине, ориентироваться в пространстве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изическое развитие (по плану физ работника)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733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</w:t>
            </w: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коммуникативное, речевое развитие, познавательное развитие, художественно-эстетическое развитие, физическое развит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b/>
                <w:color w:val="000000"/>
                <w:sz w:val="20"/>
                <w:szCs w:val="20"/>
              </w:rPr>
              <w:t xml:space="preserve">Опыт </w:t>
            </w:r>
            <w:r>
              <w:rPr>
                <w:rStyle w:val="C0"/>
                <w:color w:val="000000"/>
                <w:sz w:val="20"/>
                <w:szCs w:val="20"/>
              </w:rPr>
              <w:t xml:space="preserve">«Как падает снег» 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0"/>
                <w:b/>
                <w:color w:val="000000"/>
                <w:sz w:val="20"/>
                <w:szCs w:val="20"/>
              </w:rPr>
              <w:t>Наблюдение</w:t>
            </w:r>
            <w:r>
              <w:rPr>
                <w:rStyle w:val="C0"/>
                <w:color w:val="000000"/>
                <w:sz w:val="20"/>
                <w:szCs w:val="20"/>
              </w:rPr>
              <w:t xml:space="preserve"> за поведением птиц у кормушки. Наблюдение за снегирями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Цель: Продолжать знакомить с многообразием зимующих птиц Учить замечать характерные особенности строения птиц. .</w:t>
            </w:r>
            <w:r>
              <w:rPr>
                <w:rStyle w:val="C0"/>
                <w:b/>
                <w:color w:val="000000"/>
                <w:sz w:val="20"/>
                <w:szCs w:val="20"/>
              </w:rPr>
              <w:t>Трудовое поручение</w:t>
            </w:r>
            <w:r>
              <w:rPr>
                <w:rStyle w:val="C0"/>
                <w:color w:val="000000"/>
                <w:sz w:val="20"/>
                <w:szCs w:val="20"/>
              </w:rPr>
              <w:t>: подкормка птиц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П/и «Гуси лебеди», «Волк во рву»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льчиковая игра «В лесу» (дикие животные водятся в лесу, здесь увидеть можно волка и лесу…» Иван, Денис, Максим,  Кирил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дивид.раб с детьми метание в цель: Мирослав, Платон, Саша К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Игра «У зайчонка день рождения»-Закрепление и активизация словаря. Составление распространенного предлож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сти   лопатки, ледянки, тычки для снега, бутылки с цветной водой (рисование на снегу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бота перед сном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названия приемов пищи в разное время суток.</w:t>
            </w:r>
          </w:p>
          <w:p>
            <w:pPr>
              <w:pStyle w:val="Normal"/>
              <w:ind w:left="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тивная беседа  «как мы ходили в зоопарк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ительная гимнастика после сна «Заячья заряд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Голова-головушка (гладят), щечки – комочки (надувают). Губки-голубки (вытягивают) и тд. Самомассаж  су-джок (шари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сказки «Кот ,петух и лиса». 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заданию логопеда. Разучивание 23 февраля  стихов к празднику-звукопроизношение. Упражнение «сосчитай и скажи» (животные) стр11 с Кирилл, Денис, Родион, Маш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/и. «Что забыл нарисовать художник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«нарисуй иголки ежу»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ти в центр творчества: материал Неоформленный материал для сюжетно ролевой игры путешествие в лес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ые игры с выносным материалом  П/и «Лесные жители» «игры с детьми ОНР» Наблюдение за погодо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928"/>
        <w:gridCol w:w="1642"/>
        <w:gridCol w:w="2913"/>
        <w:gridCol w:w="2116"/>
        <w:gridCol w:w="416"/>
        <w:gridCol w:w="2202"/>
        <w:gridCol w:w="2073"/>
        <w:gridCol w:w="1898"/>
      </w:tblGrid>
      <w:tr>
        <w:trPr>
          <w:trHeight w:val="412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День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недел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Режим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7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аимодействие с родителями/ социальными партнерами</w:t>
            </w:r>
          </w:p>
        </w:tc>
      </w:tr>
      <w:tr>
        <w:trPr>
          <w:trHeight w:val="706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65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</w:t>
            </w:r>
            <w:r>
              <w:rPr>
                <w:b/>
                <w:sz w:val="20"/>
                <w:szCs w:val="20"/>
              </w:rPr>
              <w:t>Среда 25 январ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 xml:space="preserve">Утро                                                                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коммуникативное, речевое развитие, познавательное развитие, художественно-эстетическое развитие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ренний круг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а- ситуация «Как  мы ходили в зоопарк»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икуляционная гимнастика «Качели», «Вкусное варенье», «Зубная щетка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тренняя гимнастика под аудио сопровождение: </w:t>
            </w:r>
            <w:r>
              <w:rPr>
                <w:sz w:val="20"/>
                <w:szCs w:val="20"/>
              </w:rPr>
              <w:t>комплекс « В гости к ежику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.работа с Денисом, Кириллом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Д/И «Наблюдатель»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расширить представление об окружающем мире. Работа с вкладышами Дьениша «Животные» с Сашей К,, Миша К</w:t>
            </w:r>
          </w:p>
          <w:p>
            <w:pPr>
              <w:pStyle w:val="C3"/>
              <w:shd w:fill="FFFFFF" w:val="clear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сказки «Вторая шубка». беседа по сказк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нести конструктор для  самостоятельного  строительства. Внести неоформленный материал для игры в больницу. (ветеринарная клиника) 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консультирование по вопросам родителей.</w:t>
            </w:r>
          </w:p>
        </w:tc>
      </w:tr>
      <w:tr>
        <w:trPr>
          <w:trHeight w:val="1076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коммуник., рече-вое развитие, познават.развитиеХудожеств-эстет.</w:t>
            </w:r>
          </w:p>
        </w:tc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чевое развитие  , по плану  логопеда</w:t>
            </w:r>
            <w:r>
              <w:rPr>
                <w:b/>
                <w:color w:val="000000"/>
                <w:sz w:val="20"/>
                <w:szCs w:val="20"/>
              </w:rPr>
              <w:t xml:space="preserve"> . (фронтальное 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«Художественно-эстетическое развитие  по плану муз. руководителя (музыка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33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</w:t>
            </w: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коммуникативное, речевое развитие, познавательное развитие, художественно-эстетическое развитие, физическое развит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Style w:val="C0"/>
                <w:color w:val="000000"/>
                <w:sz w:val="20"/>
                <w:szCs w:val="20"/>
              </w:rPr>
            </w:pPr>
            <w:r>
              <w:rPr>
                <w:rStyle w:val="C0"/>
                <w:b/>
                <w:color w:val="000000"/>
                <w:sz w:val="20"/>
                <w:szCs w:val="20"/>
              </w:rPr>
              <w:t>Наблюдение</w:t>
            </w:r>
            <w:r>
              <w:rPr>
                <w:rStyle w:val="C0"/>
                <w:color w:val="000000"/>
                <w:sz w:val="20"/>
                <w:szCs w:val="20"/>
              </w:rPr>
              <w:t xml:space="preserve"> за погодой Цель: учить замечать изменения в природе.</w:t>
            </w:r>
          </w:p>
          <w:p>
            <w:pPr>
              <w:pStyle w:val="C3"/>
              <w:shd w:fill="FFFFFF" w:val="clear"/>
              <w:spacing w:before="0" w:after="0"/>
              <w:rPr>
                <w:rStyle w:val="C0"/>
                <w:sz w:val="20"/>
                <w:szCs w:val="20"/>
              </w:rPr>
            </w:pPr>
            <w:r>
              <w:rPr>
                <w:rStyle w:val="C0"/>
                <w:b/>
                <w:sz w:val="20"/>
                <w:szCs w:val="20"/>
              </w:rPr>
              <w:t>Трудовая деятельность</w:t>
            </w:r>
            <w:r>
              <w:rPr>
                <w:rStyle w:val="C0"/>
                <w:sz w:val="20"/>
                <w:szCs w:val="20"/>
              </w:rPr>
              <w:t>:</w:t>
            </w:r>
          </w:p>
          <w:p>
            <w:pPr>
              <w:pStyle w:val="C3"/>
              <w:shd w:fill="FFFFFF" w:val="clear"/>
              <w:spacing w:before="0" w:after="0"/>
              <w:rPr>
                <w:rStyle w:val="C0"/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Расчистка кормушек от снега, кормление птиц. Цель: воспитывать положительное отношение к труду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 xml:space="preserve"> </w:t>
            </w:r>
            <w:r>
              <w:rPr>
                <w:rStyle w:val="C0"/>
                <w:sz w:val="20"/>
                <w:szCs w:val="20"/>
              </w:rPr>
              <w:t>Подвижные игры: «снежная карусель», «Ловишка» Цель: учить быстро действовать по сигналу воспитателя. Быстроту бега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ая моторика «расстегивание и застегивание пуговиц» Максимом, Платон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игра с Ваня.Е, Денис, Дима.П. «самым ловким окажись» Цель: продолжать развивать ловкость, выносливость 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тивный разговор о поведении на участке, соблюдении правил безопаснос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ая деятельность  детей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для игры санки, лопатки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бота перед сном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тение русской народной сказки «Лиса, Волк и Медведь» 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 комплекса упражнений для пробуждения «Потягушки», хождение по массажным дорож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массаж шишками., палочками от коктейля. Повторение двигательной разминки «Уши, лапы, хвост.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И «Чем питаются дикие животные»  О.Е.Громова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Вопрос-ответ» Мирославом, Авророй. Повторение инд. Стихов к празднику. Игровое упражнение «подбери слова о животных» стр 79 Комплексные занятия. ФГОС. Алиса Аврора. повтори правильно.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Экспериментирование с льдом. Можно ли поливать комнатные растения талой водой? Обратиться к информации на компьютер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ти в уголок театра и музыки новые музыкальные инструменты Внести новые настольные игры «Вышел зайчик погулять»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подвижные  «заяц и капуста»,. «Волк во рву».  Д.И«отгадай загадку» (дикое животно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деятельность детей.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770"/>
        <w:gridCol w:w="1800"/>
        <w:gridCol w:w="2913"/>
        <w:gridCol w:w="2116"/>
        <w:gridCol w:w="2618"/>
        <w:gridCol w:w="2073"/>
        <w:gridCol w:w="1898"/>
      </w:tblGrid>
      <w:tr>
        <w:trPr>
          <w:trHeight w:val="412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День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недел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Режи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7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аимодействие с родителями/ социальными партнерами</w:t>
            </w:r>
          </w:p>
        </w:tc>
      </w:tr>
      <w:tr>
        <w:trPr>
          <w:trHeight w:val="706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11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</w:t>
            </w:r>
            <w:r>
              <w:rPr>
                <w:b/>
                <w:sz w:val="20"/>
                <w:szCs w:val="20"/>
              </w:rPr>
              <w:t>Четверг  26 январ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 xml:space="preserve">Утро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коммуникативное, речевое развитие, познавательное развитие, художественно-эстетическое развитие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тренний круг Рассматривание сюжетных картин  «В лесу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. и «Чей хвост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Уточнение характерных признаков внешнего вид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икуляционная гимнастика</w:t>
            </w:r>
            <w:r>
              <w:rPr>
                <w:sz w:val="20"/>
                <w:szCs w:val="20"/>
              </w:rPr>
              <w:t xml:space="preserve"> «Поймаем мышку», «Дудочк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пальчиковая игра «Птичка» птички летели, сели посидели.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тренняя гимнастика: </w:t>
            </w:r>
            <w:r>
              <w:rPr>
                <w:sz w:val="20"/>
                <w:szCs w:val="20"/>
              </w:rPr>
              <w:t>комплекс «В гости к ежику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ять в использовании в речи глаголов  Ваня, Лено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/И «Кто что делает?»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а, Лена, Аврора  по Ф.М.П. «Сколько животных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ая игра «Волки во рву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гадай про кого»? (Признаки животных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Внести в книжный  уголок  наборы картинок, фотографий, открыток, иллюстрированные издания книг  о диких животных.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Сделаем подарки для самых близких» тематическое занятие  вместе с деть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с родителями о сборе материала для оформления мини-музея  по теме недели, спросить у пап кто служил в Армии, для выступления на развлечении посвященному  Дню защитника отечеств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3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коммуник., рече-вое развитие, познават.развитиеХудожеств-эстет.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Художественно-эстетическое развитие (лепка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 зайцы на полянке»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Цель: Учить  детей лепить животное, передавать овальную форму его туловища, головы, ушей .Закреплять приемы лепки и соединения частей .Развивать умение создавать коллективную композицию. Развивать образные представления, воображени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тивация : Предложить сделать макет для малышей, что бы рассказать как живут звери в лесу..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ое развитие 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06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</w:t>
            </w: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коммуникативное, речевое развитие, познавательное развитие, художественно-эстетическое развитие, физическое развит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аблюдение </w:t>
            </w:r>
            <w:r>
              <w:rPr>
                <w:color w:val="000000"/>
                <w:sz w:val="20"/>
                <w:szCs w:val="20"/>
              </w:rPr>
              <w:t>за изменениями на участке детского сада. Цель: Учить наблюдать за изменениями вокруг нас.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b/>
                <w:color w:val="000000"/>
                <w:sz w:val="20"/>
                <w:szCs w:val="20"/>
              </w:rPr>
              <w:t>Трудовая деятельность</w:t>
            </w:r>
            <w:r>
              <w:rPr>
                <w:color w:val="000000"/>
                <w:sz w:val="20"/>
                <w:szCs w:val="20"/>
              </w:rPr>
              <w:t xml:space="preserve"> Коллективный труд по уборке снега с дорожек. 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и «Бездомный заяц», катание с горки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деятельность дете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Денисом, Сережей. повторить  стихи к празднику. Развитие движений с Мишей И, Кириллом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ой 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мение бегать на скорость, развивать меткость и силу броска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ить с детьми силу ветра: если качаются ветки и веточки- ветер слабый, если ветки наклоняются сильно, трудно идти- ветер сильный.  .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ти в спортивный уголок атрибуты к подвижным иг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егельбан», «Кто быстрее»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 та перед сном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итие КГН во время приема пищи. Как правильно пользоваться вилкой. 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ительная гимнастика после сна, ходьба по массажным дорожкам «Бодрячок» ,пальчиковая гимнастика «Лисич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матизация  сказки «Заюшкина избушка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Мирослав, Миша.К, Миша.И, Саша.К, Платон, Родион, Сереж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цевальные движения подготовка к празднику. Повторение стихов к празднику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знавательно-исследовательская деятельность  «свет т и тень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ти в уголок сюжетно-ролевой игры атрибуты к 23 февраля (пилотки, фуражки, флажки, шарики).  Наглядный материал в познавательный центр (плакаты, книги  и тд. )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оз. Рассматривание улицы с окна  наблюдение за погодой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 и «Бездомный заяц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деятельность детей.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День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недел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Режи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7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аимодействие с родителями/ социальными партнерами</w:t>
            </w:r>
          </w:p>
        </w:tc>
      </w:tr>
      <w:tr>
        <w:trPr>
          <w:trHeight w:val="706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85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</w:t>
            </w:r>
            <w:r>
              <w:rPr>
                <w:b/>
                <w:sz w:val="20"/>
                <w:szCs w:val="20"/>
              </w:rPr>
              <w:t>Пятница  27 январ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 xml:space="preserve">Утро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коммуникативное, речевое развитие, познавательное развитие, художественно-эстетическое развитие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Сл.игра "Я начну, а ты закончи."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ь: учить детей составлять предложения с использованием приставочных глаголов с противоположным значением; развивать умение быстро находить точное слово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тренняя гимнастика: </w:t>
            </w:r>
            <w:r>
              <w:rPr>
                <w:sz w:val="20"/>
                <w:szCs w:val="20"/>
              </w:rPr>
              <w:t>комплекс «В лес к зверюшкам на елку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тематическая игра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«Сколько на поляне зайчиков» Миша.И ,Лена П, Кирилл, Родион счет до 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вторение стихов (звукопроизношение) Аврора, Алиса.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ые поручения в уголке прир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 сказки «Почему медведь зимой не гуляет» Речь с движение «Тень тень потетень  вышще города плетень ..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нести  в центр рисования  обводки, мелки, цветные карандаши. Разную по фактуре бумагу, раскраски, 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ести в уголок консультацию для родителей «Чем занять ребенка дома?»  (игры, худ. литература о диких животных, для закрепление  пройдённого материала)</w:t>
            </w:r>
          </w:p>
        </w:tc>
      </w:tr>
      <w:tr>
        <w:trPr>
          <w:trHeight w:val="1076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коммуник., рече-вое развитие, познават.развитиеХудожеств-эстет.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удожественно-эстетическое развитие рисовани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: «</w:t>
            </w:r>
            <w:r>
              <w:rPr>
                <w:color w:val="000000"/>
                <w:sz w:val="20"/>
                <w:szCs w:val="20"/>
              </w:rPr>
              <w:t>Однажды зимой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двежонок проснулся…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Продолжать осваивать приемы рисования (круглых и овальных форм), закрашивать их круговыми движениями, аккуратно, не выходя за пределы контура. Уметь передавать характерные особенности животного, соблюдая пропорции. Закреплять форму, цвет, величину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оспитывать самостоятельность, аккуратность в работе. Развивать выдумку, творчество, фантазию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тивация: медвежонок потерял свою маму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ое развитие  по плану муз руководителя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68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</w:t>
            </w: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коммуникативное, речевое развитие, познавательное развитие, художественно-эстетическое развитие, физическое развит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Наблюдение за изменениями в природе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Цель: замечать изменения в природе , воспитывать интерес к природным явлениям (снегопад)</w:t>
            </w:r>
          </w:p>
          <w:p>
            <w:pPr>
              <w:pStyle w:val="C3"/>
              <w:shd w:fill="FFFFFF" w:val="clear"/>
              <w:spacing w:before="0" w:after="0"/>
              <w:rPr>
                <w:rStyle w:val="C0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П/и «У медведя во бору»  Зимняя забава –попади снежком в обруч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Труд на участке : « очистка кормушек от снега и подкормка птиц»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1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.работа с.</w:t>
            </w:r>
            <w:r>
              <w:rPr>
                <w:sz w:val="20"/>
                <w:szCs w:val="20"/>
              </w:rPr>
              <w:t xml:space="preserve"> Сашей П,  Сашей К, Александрой .Вероника.З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гр.упр. «Перепрыгни – не задень»  Мирослав, Миша.К, Саша.К, Платон.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туативная беседа «почему диким животным трудно зимой ?» 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ти  игровой материал, атрибуты для подвижной игры «Зимовье зверей»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 та перед сном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 перед сном «Сон снится» (муз. Гаврилина)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здоровительная гимнастика после сна, ходьба по массажным дорожкам , самомассаж мячиками для (су джока).Артикуляционная гимнастика «Веселый язычо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о ролевая игра «путешествие в лес» ОБЖ (проигрывание ситуаций)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.и «путаница» О.Е.Громова.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макета «Животные в лесу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ажнять детей в правильном пространственном расположении предметов (справа, сбоку) –Вероника, Алиса, Сереж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 работа по зд логопеда. Дима, Родион, Кирилл, Арсений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/и «Найди что опишу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елывание  и презентация макета малышам «В  лесу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ести конструктор «Самоделкин», настольные игры бродилки. «Кот в сапогах»  Блоки Дьениша.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и «Лиса и зайцы»,разучивание новой игры «Иван-косарь и звери» -разучивание новой игры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деятельность детей.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C39c44">
    <w:name w:val="c39 c44"/>
    <w:basedOn w:val="Style13"/>
    <w:qFormat/>
    <w:rPr/>
  </w:style>
  <w:style w:type="character" w:styleId="C14c9">
    <w:name w:val="c14 c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5c15">
    <w:name w:val="c5 c15"/>
    <w:basedOn w:val="Style13"/>
    <w:qFormat/>
    <w:rPr/>
  </w:style>
  <w:style w:type="character" w:styleId="C36">
    <w:name w:val="c36"/>
    <w:basedOn w:val="Style13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5c28">
    <w:name w:val="c5 c28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0c10">
    <w:name w:val="c0 c10"/>
    <w:basedOn w:val="Normal"/>
    <w:qFormat/>
    <w:pPr>
      <w:spacing w:before="280" w:after="280"/>
    </w:pPr>
    <w:rPr/>
  </w:style>
  <w:style w:type="paragraph" w:styleId="C0c1">
    <w:name w:val="c0 c1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9:29:00Z</dcterms:created>
  <dc:creator>Gleb</dc:creator>
  <dc:description/>
  <cp:keywords/>
  <dc:language>en-US</dc:language>
  <cp:lastModifiedBy>Ирина</cp:lastModifiedBy>
  <dcterms:modified xsi:type="dcterms:W3CDTF">2023-01-25T07:46:00Z</dcterms:modified>
  <cp:revision>108</cp:revision>
  <dc:subject/>
  <dc:title/>
</cp:coreProperties>
</file>