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е учреждение «Управление дошкольного образования» исполнительного комитета Нижнекамского муниципального района 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Республики Татарстан 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Календарный план работы 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средней логопедической группы № 4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учителя-логопеда Жаравиной Оксаны Владимировны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0 – 2021 учебный год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бюджетного дошкольного образовательного учреждения «Детский сад комбинированного вида с группами для детей с нарушениями речи № 9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Нижнекамск, 2020 г.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085"/>
        <w:gridCol w:w="2129"/>
        <w:gridCol w:w="2055"/>
        <w:gridCol w:w="212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 xml:space="preserve">2-4 неделя Исследование индивидуального развития детей учителем-логопедом. Заполнение речевых карт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ОКТЯБРЬ </w:t>
            </w:r>
            <w:r>
              <w:rPr>
                <w:bCs/>
                <w:color w:val="000000"/>
              </w:rPr>
              <w:t>1-я неделя «Осень. Название деревьев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лительного плавного выдоха упр-е «Осенние листочки» с.9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. Упражнения с тренажер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«Укачиваем куклу» с.9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енние листочки» (закрепл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Дождик» с.1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Дождь» с.1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Дождик» (повторени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Дождь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Осенние листья» с.1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листочк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Осенние листья» с.135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вторени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Найди и обведи листочки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. Речевой слу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перепутал художник?» (по теме «Времена год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Когда это бывает?» (признаки лета и осени)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гра на развитие Слухового внимания «Где звенит?»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чевой слух: различение на слух длинных и коротких слов – упражнение «Топни – хлопни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артикуляционная гимнастика. Упражнения «Шарик», «Окошко», «Качели», «Часики», «Блинчик»,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ы по теме «Осень». Формирование словаря. Рассказ логопеда по картине. Ответы на вопросы логопеда по картин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сматривание листьев березы, дуба, клена, рябины. Чтение с логопедом стихотворения «На что похожи листья?» Лексика: </w:t>
            </w:r>
            <w:r>
              <w:rPr>
                <w:bCs/>
                <w:i/>
                <w:color w:val="000000"/>
                <w:sz w:val="22"/>
                <w:szCs w:val="22"/>
              </w:rPr>
              <w:t>береза, рябина, дуб, клен, ель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ноцветные листь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об осени с опорой на картинк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ршенствование грамматического строя реч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разование сущ-х с уменьшительно-ласкательными суффиксами: игра с мячом «Назови ласково» (по теме «Деревья» </w:t>
            </w:r>
            <w:r>
              <w:rPr>
                <w:bCs/>
                <w:i/>
                <w:color w:val="000000"/>
              </w:rPr>
              <w:t>- дуб – дубок, осина – осинка</w:t>
            </w:r>
            <w:r>
              <w:rPr>
                <w:bCs/>
                <w:color w:val="000000"/>
              </w:rPr>
              <w:t xml:space="preserve"> и т. п.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Образование множественного числа существительного по теме «Деревья»: игра с мячом «Один – много» - </w:t>
            </w:r>
            <w:r>
              <w:rPr>
                <w:bCs/>
                <w:i/>
                <w:color w:val="000000"/>
              </w:rPr>
              <w:t>дуб, дубы; клен – клены.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КТЯБРЬ, 2 – я неделя «ОГОРОД, ОВОЩИ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bookmarkStart w:id="0" w:name="_Hlk61027219"/>
            <w:bookmarkEnd w:id="0"/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лубокого вдоха «Узнай овощ» с.9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Комплексное занятие по подгруппам «Разноцветные сказки» - «Желтая сказка» (№ 5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«Поезд» с.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Развитие длительного плавного выдоха «Осенние листочки» с.91(повторение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Урожай» с. 13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Сеял дедушка горох» с.1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Динамическое упражнение «Урожай» (повторение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овощи»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Овощи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Найди и обведи овощи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езные картинки «Овощи» (3-4 части)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Речевой слух: различение на слух длинных и коротких слов – упражнение «Разноцветные флажки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Зрительное внимание «Четвертый лишний» (овощи). Дифференциация по цвету и форме (с муляжами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Общая артикуляционная гимнастика. Упражнения «Шарик», «Окошко», «Качели», «Часики», «Блинчик», «Слоник пьет», «Месим тесто», «Чистим зубки».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Общая артикуляционная гимнастика. Упражнения «Шарик», «Окошко», «Качели», «Часики», «Блинчик», «Слоник пьет», «Месим тесто», «Чистим зубки»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овощей. Актуализация лексики. Ответы на вопросы логопеда. Упражнение соберем корзинку»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об овоща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удесный мешочек» - закрепление знания названий овощей, их цвета, вкус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ершенствование грамматического 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Образование множ. числа сущ-х по теме «Овощи». Лото «Один – много»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бразование родит. падежа сущ-х по теме «Овощи» - упр-е «Чего не стало?» (с муляжами)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 сущ-х от уменьшительно-ласкательных суффиксов по теме «Овощи». Игра «Путешествие в страну добряков»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Cs/>
          <w:color w:val="000000"/>
          <w:sz w:val="32"/>
          <w:szCs w:val="32"/>
        </w:rPr>
        <w:t>ОКТЯБРЬ, 3 – я неделя «САД, ФРУКТЫ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03"/>
        <w:gridCol w:w="2051"/>
        <w:gridCol w:w="2122"/>
        <w:gridCol w:w="212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глубокого вдоха «Узнай фрукт» с.9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«Лесенка» с.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«Лесенка» (повторе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знай фрукт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я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Ёжик и барабан» с.14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вощи» (повторе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Ёжик и барабан» (повторе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Дождик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фрукты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Компот» с.1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Обведи фрукты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омпот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: «Четвертый лишний» (фрукты, овощи) с муляж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Что лишнее?» (фрукты овощ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изменилось?» (фрукты) с опорой на предметные картин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его не стало?» (фрукты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решек за щекой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кусное варень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чистим зубки» (3 7, с.32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решек за щекой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. Развитие связной ре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сматривание фруктов. Расширение словаря – упр-е «Узнай фрукт»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«Поможем клоуну Роме» (№ 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ок по теме. Составление простых предложений по вопросам логопе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удесный мешочек фрукты» (фрукты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ршенствование грамматического строя ре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Образование множественного числа сущ-х по теме «Фрукты» - лото «Один –много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существительных с уменьшительно-ласкательными суффиксами по теме «Фрукты» - лото «Большой – маленький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родительного падежа существительных по теме «Фрукты» - игра с муляжами «Чего не стало?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оваривание двусложных слов из открытых слогов – игра «Повтори за мной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оваривание двусложных слов – упражнение «Телефон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КТЯБРЬ, 4-я неделя: «Грибы, ягоды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– игра «Эхо» с.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ритмичной речи- логоритмическое упражнение «Дождик, дождик…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– игра «Эхо» (повторени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Зонтики» с.92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ям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Ягодка-малинка» с.1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Ягодка-малинка» (закреплени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Ёжик и барабан» (повторени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Поезд» (повторение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За ягодами» (Раз, два, четыре, пять – в лес идем мы погулять…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Обведи ягоды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Обведи грибы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г. «За ягодами» (повторение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: разрезные картинки (грибы, ягод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Что лишнее?» (лесные ягоды и садовые ягод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етвертый лишний» (грибы) с картинкам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изменилось» (грибы, ягоды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селый язычок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олотые ворот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селый язычок» (повторени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решек за щекой» (повторение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. Развитие связной реч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ок по теме. Расширение лексики. Ответы на вопросы логоп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жнение «Разложи ягоды и грибы в корзинки»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(грибы, ягод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лог « За грибами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Развит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Образование множ. числа сущ-х по теме «Грибы» - лото «Один – мног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родит. падежа сущ-х по теме «Грибы. Ягоды» - игра «Чего не стало?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 понятия ЗВУК. Речевые и неречевые звуки. Пение звука 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сигналами. Выделение звука А из ряда гласных зву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А из ряда гласных звуков и в закрытых слога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А из слова. Начальная ударная позиция.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ОЯБРЬ, 1-я неделя. «ИГРУШКИ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78"/>
        <w:gridCol w:w="2109"/>
        <w:gridCol w:w="2061"/>
        <w:gridCol w:w="204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Кто как кричит?» (звукоподражания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плавного длительного выдоха – упражнение «Пароходы» с. 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 четкостью дикции: чтение потешки «Пирамидка» с.93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ароходы»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Мячик» с.1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лик» с.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истья» (повторение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ячик»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игрушк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 с камешками Марблс «Укрась игрушк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Симпатичные игрушк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Игрушки» с.15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изменилось?» (игрушк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Угадай, что делают?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прибавилось?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Что лишнее?» (игрушки и продукты питания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борчик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ятк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решек во рту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селый язычок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игрушек. Актуализация словаря. Ответы на вопросы логопед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за логопедом рассказа – описания об игрушке (три предложения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об игрушка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Волшебный мешочек» (по теме игрушки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ршенствование грамматического строя реч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множ. Числа сущ., тема «Игрушки». Лото по теме «Игрушк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существительных с уменьшительно-ласкат. суффиксами. Игра «Большой – маленьки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разование родит. Падежа сущ-х во множ. Числе. 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Чего не стало?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требление в речи предлогов </w:t>
            </w:r>
            <w:r>
              <w:rPr>
                <w:bCs/>
                <w:i/>
                <w:iCs/>
                <w:color w:val="000000"/>
              </w:rPr>
              <w:t>на, с</w:t>
            </w:r>
            <w:r>
              <w:rPr>
                <w:bCs/>
                <w:color w:val="000000"/>
              </w:rPr>
              <w:t>. Упражнение «Кресло и мячик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. Слова из 2х и 3х открытых слогов. Упражнение «Эхо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ие звука У. Выделение звука У из ряда гласных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Внимательные ушк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У из цепочки закрытых слогов. Упражнение «Подними сигнал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У из начала слова. Упражнение «Назови картинку»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ОЯБРЬ, 2-я неделя. «ОДЕЖДА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37"/>
        <w:gridCol w:w="2080"/>
        <w:gridCol w:w="2113"/>
        <w:gridCol w:w="206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bookmarkStart w:id="1" w:name="_Hlk61029294"/>
            <w:bookmarkEnd w:id="1"/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(диафрагмальное дыхание лежа) с.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темпом и ритмом речи «Гномики-прачки» с.1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(повторение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темпом и ритмом речи «Гномики-прачки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Поезд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Мячик» с.149 (повторе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Листья» с.91 (повторение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Мячик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Укрась платья (штанишки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Аленка» с.1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евание и раздевание кук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Найди и обведи одежду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етвертый лишний» (одежда для лета и осени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Лягушк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остроты слуха «Улавливай шёпот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Соберемся на прогулку» (лето и осень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ятки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ошадк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селый язычо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решек во рту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В магазине» - актуализация словаря (тема «Одежда»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овое упражнение «Уложим куклу спать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овое упражнение «Большая стирка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вязной речи: повторение за логопедом рассказа-описания о куртке (три предложения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ршенствование грамматического строя реч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мн. ч. сущ., тема «Одежда» - Игра с мячом «Один – мног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существительных с уменьшительно-ласкательными суффиксами – игра «Большой – маленький» (с мячо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разование родит. падежа сущ-х во множ. числе – игра «Чего не стало?»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онематического слуха: дифференциация звуков а-у в ряду звуков – упражнение разноцветные флаж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-у в ряду закрытых слогов – упражнение «Топни – хлопни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-у в словах (начальная ударная позиция) с опорой на картин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-у в ряду слов – упражнение «Разноцветные флажки»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ОЯБРЬ, 3-я неделя. «ОБУВЬ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70"/>
        <w:gridCol w:w="2028"/>
        <w:gridCol w:w="2076"/>
        <w:gridCol w:w="212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1 (закрепление) с.93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занятие «Разноцветные сказки» - «Зеленая сказк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лительного плавного выдоха – упражнение с дыхательным тренажером с. 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1 (закрепление) с.9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Я умею обуваться» с.154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 – игра с кольцеброс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 – упражнение с гимнастической палкой «Обезьянка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Пройди по лабиринту»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Найди и раскрась обувь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Сколько обуви у нас» с. 15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: «Четвертый -лишний» (одежда, обувь)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: «Что прибавилось?» (обувь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: «Что лишнее?» (одежда, обувь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бор»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ошад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селый язычок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ок по теме. Беседа. Актуализация словаря.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ление предложений из трёх слов по картинке: </w:t>
            </w:r>
            <w:r>
              <w:rPr>
                <w:bCs/>
                <w:i/>
                <w:iCs/>
                <w:color w:val="000000"/>
              </w:rPr>
              <w:t>Катя обула туфли. Вова снял сапоги. и</w:t>
            </w:r>
            <w:r>
              <w:rPr>
                <w:bCs/>
                <w:color w:val="000000"/>
              </w:rPr>
              <w:t xml:space="preserve"> т.п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то привез грузовик?» - рассказы описания об обуви (с помощью логопеда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ршенствование грамматического строя реч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множ. числа сущ., - лото «Один – много»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сущ. С уменьш-ласкат. Суффиксами – упражнение «У меня и у кукл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требление предлогов </w:t>
            </w:r>
            <w:r>
              <w:rPr>
                <w:bCs/>
                <w:i/>
                <w:iCs/>
                <w:color w:val="000000"/>
              </w:rPr>
              <w:t>в, на</w:t>
            </w:r>
            <w:r>
              <w:rPr>
                <w:bCs/>
                <w:color w:val="000000"/>
              </w:rPr>
              <w:t xml:space="preserve"> – упражнение «В раздевалке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. Слова: боты, кеды, ботинки, сапоги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-у в словах (начальная позиция) с опорой на картинки – игра «Помоги аисту и утке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е звуков АУ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ОЯБРЬ, 4-я неделя. «МЕБЕЛЬ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55"/>
        <w:gridCol w:w="2055"/>
        <w:gridCol w:w="2498"/>
        <w:gridCol w:w="205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2 «Диафрагмальное дыхание стоя» с.9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1 (повторение) с.9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ботка дифференцированного дыхания «Ныряльщик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2 (повторение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гадай, что делать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олнце и дождик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Ягодка-малинка» с.147 (повторение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Ёжик и барабан» с.142 (повторение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Укрась мебель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о строительным материалом – постройка стола, стула, полоч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Найди и раскрась мебель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Много мебели в квартире» с.158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Наша квартира» - расширение словаря по теме. Бесед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Куклина комната». – употребление предлогов </w:t>
            </w:r>
            <w:r>
              <w:rPr>
                <w:bCs/>
                <w:i/>
                <w:iCs/>
                <w:color w:val="000000"/>
              </w:rPr>
              <w:t>в, на, с, и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вязной речи – повторение за логопедом рассказа – описания о стуле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о мебели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чистим зубы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ошадка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кусное варенье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селый язычок»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Угадай, на чем играю?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«Починим мебель» («Чего не хватает?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Угадай, что делать?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Четвёртый-лишний» (обувь-мебель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я звуков У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я звуков УА, АУ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я звуков УА, АУ – упражнение «Живые звук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bookmarkStart w:id="2" w:name="_Hlk61083507"/>
      <w:bookmarkEnd w:id="2"/>
      <w:r>
        <w:rPr>
          <w:bCs/>
          <w:color w:val="000000"/>
          <w:sz w:val="32"/>
          <w:szCs w:val="32"/>
        </w:rPr>
        <w:t>ДЕКАБРЬ, 1-я неделя. «КУХНЯ. ПОСУДА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3" w:name="_Hlk61083507"/>
      <w:bookmarkStart w:id="4" w:name="_Hlk61083507"/>
      <w:bookmarkEnd w:id="4"/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945"/>
        <w:gridCol w:w="1917"/>
        <w:gridCol w:w="1984"/>
        <w:gridCol w:w="255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bookmarkStart w:id="5" w:name="_Hlk61083940"/>
            <w:bookmarkEnd w:id="5"/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3 с. 9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(преодоление твердой атаки гласных) – упражнение «Лесенка» с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3 с. 94 (повтор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ботка дифференцированного дыхания «Помощники» с.94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Посуда» с.1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Мячик» с.149 (повтор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лик» с.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Посуда» с.160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Мы посуду перемыли» с. 1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азбитая чашка» (разрезная картинка из 4х ча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Укрась тарелоч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чашку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Белочка ждет гостей» - упражнение «Что изменилось?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Что лишнее?» (игрушки, пос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Чего не хватает?» (презента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Белочка ждет гостей» - упражнение «Что изменилось?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то умеет улыбаться?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ло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аятн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кусное варенье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. Развитие связной речи. Совершенствование грамматического строя реч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Рассматривание картинок по теме «Посуда». Беседа. Расширение словар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вязной речи «К кукле пришли гости» - повторение за логопедом небольшого рас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учение отгадыванию загадок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Грамматический строй речи (уменьшит-ласкат. суффиксы) – игра «Угостим медведей чае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«Посуда» (закрепл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. Слова: вазы, тазы, бидоны. Упражнение «Что купили?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онематических представлений «Подбери картинки, названия которых начинается со звука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Развитие фонематических представлений «Подбери картинки, названия которых начинается со звука У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АУ, УА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КАБРЬ, 2-я неделя. «ЗИМА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48"/>
        <w:gridCol w:w="2069"/>
        <w:gridCol w:w="2082"/>
        <w:gridCol w:w="209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3 с. 94 (повторение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занятие. Книга «Разноцветные сказки» - «Красная сказк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– игра «Вьюга» с. 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1 и 2 «Диафрагмальное дыхание лежа и стоя» с.93-9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Снежная баба» с.16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Прогулка» с.1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Снежная баба» с.162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альчиковая гимнастика «Снежок» с. 163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Графическое задание «Обведи снежинки»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езание ножницами «Проложим снежные дорожк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Снежок» с. 163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Собери снеговика» (магнитной доске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Что лишнее?» («зимние» и «летние» слова 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перепутал художник?» (признаки осени и зимы)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аятник»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то умеет улыбаться?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аятник», «Кто умеет улыбаться?», «Вкусное варенье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. Грамматик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по картине «Наступила зима» - актуализация словар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бор определений к существительным </w:t>
            </w:r>
            <w:r>
              <w:rPr>
                <w:bCs/>
                <w:i/>
                <w:iCs/>
                <w:color w:val="000000"/>
              </w:rPr>
              <w:t>снег, лёд, снежинк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разование сущ-х с уменшит.-ласкат. суффиксами – слова </w:t>
            </w:r>
            <w:r>
              <w:rPr>
                <w:bCs/>
                <w:i/>
                <w:iCs/>
                <w:color w:val="000000"/>
              </w:rPr>
              <w:t>снежинка, горка, снег, лед.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ие звука О. Выделение звука О из ряда гласных – упражнение «Подними сигнал»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О из слов (начальная ударная позиция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ие звука О. Выделение звука О из ряда гласных – упражнение «Подними сигнал» (повторение)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КАБРЬ, 3-я неделя. «ЗИМУЮЩИЕ ПТИЦЫ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33"/>
        <w:gridCol w:w="2088"/>
        <w:gridCol w:w="2087"/>
        <w:gridCol w:w="209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3 с. 94 (повторе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(преодоление твердой атаки гласных) – упражнение «Лесенка» с.94 (повторение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3 с. 94 (повторени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Развитие речевого дыхания упражнение 3 с. 94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Развитие силы голоса (преодоление твердой атаки гласных) – упражнение «Лесенка» с.94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Воробей» с. 1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Снегири» с.1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Снегири. Раз, два, три» с. 166 (повторени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Хороводная игра «Воробей» с. 165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одвижная игра «Снегири» с.165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Кормушка» с.1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Обведи птичку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Кормушка» с.165 (повторени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альчиковая гимнастика «Кормушка» с.165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Графическое задание «Раскрась птичку»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упражнение «У кормушки» (кого не стало? Кто прилетел? и т. п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Кто лишний?» (игрушки и зимующие птицы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- разрезные картинки «Зимующие птиц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езные картинки по теме Зимующие птицы» (повтор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лоник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то умеет улыбаться?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ят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Лошадка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. Граммати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ы «У кормушки» - формирование словаря. Беседа по тем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рассказа-описания о снегире по вопросам (три предложения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рассказа-описания о синице по вопросам (три предложе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предлогов – игра «У кормушки»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односложные слова из закрытого слога – упражнение «Телефон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-У-О в словах (начальная позиция) с опорой на картинки – игра «Разноцветные флажки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гласных ОА, А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гласных ОУ, УО.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bookmarkStart w:id="6" w:name="_Hlk61083867"/>
      <w:bookmarkEnd w:id="6"/>
      <w:r>
        <w:rPr>
          <w:bCs/>
          <w:color w:val="000000"/>
          <w:sz w:val="32"/>
          <w:szCs w:val="32"/>
        </w:rPr>
        <w:t>ДЕКАБРЬ, 4-я неделя. «КОМНАТНЫЕ РАСТЕНИЯ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39"/>
        <w:gridCol w:w="2062"/>
        <w:gridCol w:w="2094"/>
        <w:gridCol w:w="210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Развитие речевого дыхания – игра «Приятный запах» (у цветов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Развитие силы голоса – игра «Кто кого?»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занятие по книге «Разноцветные сказки» - «Синяя сказка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4 (с.94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– игра «Кто кого?» (закрепл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Фиалка» с. 168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Фиалка» с. 168 (повторение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с мячом «Обезьянка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цветок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ы с камешками Марблс «Укрась цветочки», «Выложи цветочек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е задания (обведи, раскрась), игры с камешками Марблс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Что лишнее?» (комнатные растения и деревья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сбор разрезных картин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Повтори за мной» (комнатные растения), ряд из трёх названий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армошка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рибок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армошка», «Грибок», «Вкусное варенье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. Совершенствование грамматического строя ре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на макете алгоритма посадки комнатного растения – пополнение словаря. Беседа о пользе комнатных растений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Употребление в речи простых предлогов – игра «Куда села бабочка?»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Обучение отгадыванию загадок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в речи простых предлогов – игра «Куда села бабочка?» (закрепление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. Односложные слова – упражнение «Повтори за мной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гласных ОА, АО, ОУ, У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слов на заданный звук – упражнение «Кто больше?»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7" w:name="_Hlk61083867"/>
      <w:bookmarkStart w:id="8" w:name="_Hlk61083867"/>
      <w:bookmarkEnd w:id="8"/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КАБРЬ, 4-я неделя. «НОВОГОДНИЙ ПРАЗДНИК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38"/>
        <w:gridCol w:w="2075"/>
        <w:gridCol w:w="2087"/>
        <w:gridCol w:w="209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4 (с.94) (повторение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– игра «Приятный запах» (у ёлочке, сладосте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4 (с.94) (повторе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– игра «Приятный запах» (у ёлочке, сладостей) - повторени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Ёлка» с.1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Снежок» с.1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Снегири» с.165 (повторе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водная игра «Ёлка» с.171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Ёлочка» с. 1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шарики на ёлке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ы с камешками Марблс «Развесим украшения на ёлку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Ёлочка» с. 170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Что появилось на ёлочке?» (на магнитной доске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Что сняли с ёлочки?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Найди елочную игрушку, о которой я говорю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ы на зрительное внимание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Маятник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рибок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кусное варенье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армошка», «Грибок», «Вкусное варенье», «Маятник»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ы «У ёлки» - расширение словаря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«Что за праздник Новый год?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дактическая игра «Чудесный мешочек» (ёлочные игрушки) – подбор определе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диалогической речью – диалог «Ёлочка» с. 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ценирование песенки «В лесу родилась ёлочка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. Односложные слова – упражнение «Повтори за мной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ие звука И. Выделение звука И из ряда гласных звуков – упражнение «Подними флажок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И из ряда закрытых слогов – упражнение «Подними сигнал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И из начала слова (ударная позиция) с опорой на картинки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ЯНВАРЬ, 2-я неделя. «ДОМАШНИЕ ПТИЦЫ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086"/>
        <w:gridCol w:w="2130"/>
        <w:gridCol w:w="2051"/>
        <w:gridCol w:w="2130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ние интонационной выразительности речи – упражнение «Узнай по интонации» с.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чёткостью дикции и интонационной выразительностью речи – проговаривание стихотворения «Петушок» с. 9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ние интонационной выразительности речи – упражнение «Узнай по интонации» с.95 (повторени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чёткостью дикции и интонационной выразительностью речи – проговаривание стихотворения «Петушок» с. 95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Домашние птицы» с. 1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Утята» с. 1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Домашние птицы» с. 174 (повторени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-пятнашки «Гусь» с. 17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фическое зад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Шла уточ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Шла уточка»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Найди маму» (на магнитной доск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Кто лишний?» (зимующие и домашние птицы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Составь по образцу» - выкладывание изображения из геометрических фигу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упражнение «Повтори за мной» - слова по тем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ая артикуляционная гимнастика для постановки свистящих звуков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ы «Птичий двор» - формирование словаря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о пользе домашних пт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лушивание сказки В.Сутеева «Утенок и цыплёнок» (с опорой на картинк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лективный рассказ-описание о петушке (4 предложени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существительных с уменшит-ласкат суффиксами – игра «Назови ласково» (с мячом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гласных ИА, А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гласных ИУ, У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гласных ИО, О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слов на заданный гласный звук – упражнение «Кто больше?»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ЯНВАРЬ, 3-я неделя. «ДОМАШНИЕ ЖИВОТНЫЕ И ИХ ДЕТЁНЫШИ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86"/>
        <w:gridCol w:w="2130"/>
        <w:gridCol w:w="2098"/>
        <w:gridCol w:w="228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5 с. 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четкостью дикции, интонационной выразительностью речи – проговаривание потешки «Как у нашего кота» с. 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5 с. 95 (повторение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четкостью дикции, интонационной выразительностью речи – проговаривание потешки «Как у нашего кота» с. 95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Хозяюшка» с. 1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чь с движением – потешка «Телёнок» с. 1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Хозяюшка» с. 177 (повторение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вижная игра «Хозяюшка» с. 177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Речь с движением – потешка «Телёнок» с. 177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животных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летём гриву лошадке» - шнуров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Соберём кошечку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езные картинки «Домашние животные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кубики «Домашние животные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слуха «Кто внимательный?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«Исправим ошибки» в сказке чтение отрывка К. Чуковского «Путаница» (исправляем звукоподражания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етвертый -лишний»(домашние животные и птицы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ая артикуляционная гимнастика для постановки свистящих звуков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фигурок домашних животных – актуализация словаря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о домашних живот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Образование сущ-х с суффиксами -</w:t>
            </w:r>
            <w:r>
              <w:rPr>
                <w:bCs/>
                <w:i/>
                <w:iCs/>
                <w:color w:val="000000"/>
              </w:rPr>
              <w:t>онок-, -ёнок-, -ат-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-ят-</w:t>
            </w:r>
            <w:r>
              <w:rPr>
                <w:bCs/>
                <w:color w:val="000000"/>
              </w:rPr>
              <w:t xml:space="preserve"> - игра «Найди маму» (на магнитной доске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рассказа – описания о кошке и собаке по вопросам и с опорой на картинк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требление предлогов </w:t>
            </w:r>
            <w:r>
              <w:rPr>
                <w:bCs/>
                <w:i/>
                <w:iCs/>
                <w:color w:val="000000"/>
              </w:rPr>
              <w:t xml:space="preserve">на, с, в, из </w:t>
            </w:r>
            <w:r>
              <w:rPr>
                <w:bCs/>
                <w:color w:val="000000"/>
              </w:rPr>
              <w:t>– игровое упражнение «Котенок и кресло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цепочки из двухсложных слов (открытые слог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-У-О-И в ряду слов с опорой на картинки (начальная позиция) – игра «Разноцветные корзиночк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цепочки трёхсложных слов (открытые слоги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повторение цепочек односложных слов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bookmarkStart w:id="9" w:name="_Hlk61118249"/>
      <w:bookmarkEnd w:id="9"/>
      <w:r>
        <w:rPr>
          <w:bCs/>
          <w:color w:val="000000"/>
          <w:sz w:val="32"/>
          <w:szCs w:val="32"/>
        </w:rPr>
        <w:t>ЯНВАРЬ, 4-я неделя. «ДИКИЕ ЖИВОТНЫЕ И ИХ ДЕТЁНЫШИ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10" w:name="_Hlk61118249"/>
      <w:bookmarkStart w:id="11" w:name="_Hlk61118249"/>
      <w:bookmarkEnd w:id="11"/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05"/>
        <w:gridCol w:w="2063"/>
        <w:gridCol w:w="2099"/>
        <w:gridCol w:w="2130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bookmarkStart w:id="12" w:name="_Hlk61118614"/>
            <w:bookmarkEnd w:id="12"/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ажнение 5 с. 95 (повторени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одоление твёрдой атаки гласных – проговаривание предложений: </w:t>
            </w:r>
            <w:r>
              <w:rPr>
                <w:bCs/>
                <w:i/>
                <w:iCs/>
                <w:color w:val="000000"/>
              </w:rPr>
              <w:t>Ася умывается. Игорь играл. Алла ушла. Оля идё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ологического дыхания упражнение 2 «Диафрагмальное дыхание стоя» с.94 (повторени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ции, интонационной выразительностью речи – проговаривание потешки «Как у нашего кота» с. 95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Заяц Егорка» с. 1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-пятнашки «Стадо и волк» с.1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Заяц Егорка» с. 181 (повторени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Заяц Егорка» с. 181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-пятнашки «Стадо и волк» с.182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Заяц и медведь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Ёж и лис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Сидит белка на тележке…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«Собери мишку» - разрезные картинки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альчиковая гимнастика «Сидит белка на тележке…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Кого не стало?» (на магнитной доск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Кто лишний? (дикие и домашние животны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перепутал художник?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Кого не стало?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ая артикуляционная гимнастика для постановки свистящих звуков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фигурок диких животных – актуализация словаря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о диких животных их среде обит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Образование сущ-х с суффиксами -</w:t>
            </w:r>
            <w:r>
              <w:rPr>
                <w:bCs/>
                <w:i/>
                <w:iCs/>
                <w:color w:val="000000"/>
              </w:rPr>
              <w:t>онок-, -ёнок-, -ат-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-ят-</w:t>
            </w:r>
            <w:r>
              <w:rPr>
                <w:bCs/>
                <w:color w:val="000000"/>
              </w:rPr>
              <w:t xml:space="preserve"> - игра «Мамы и детёныши» (на магнитной доск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нит. и творит. падеж существительных – игра «Угостим животных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А – О в словах (начальная позиция) с опорой на картинки – игра «Помоги Ане и Оле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У – И в словах (начальная позиция) с опорой на картинки – игра «Помоги Уле и Инн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проговаривание предложений с отработанными одно-, дву-, и трёх- сложными слов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проговаривание предложений с отработанными словами.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ФЕВРАЛЬ, 1-я неделя. «ПРОФЕССИИ, ПРОДАВЕЦ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38"/>
        <w:gridCol w:w="2075"/>
        <w:gridCol w:w="2087"/>
        <w:gridCol w:w="209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темпом и ритмом речи – проговаривание потешки «У метро стеклянный дом»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занятие по книге «Разноцветные сказки» - «Белая сказка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Развитие речевого дыхания упражнение 5 с. 95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реодоление твердой атаки гласных – пение звука 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иалогической речи – проговаривание диалога «Весёлый магазин» с. 18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Магазин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В универмаге» с.1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Магазин»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зложи товары по полкам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кладывание буквы А из палочек и лепка из пластилина (на шаблон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Магазин» с.183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В универмаге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Покажи все буквы 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нужно продавцу?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свистящих зву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свистящих звук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икуляционная гимнастика для постановки свистящих звуков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ы «В магазине» - формирование словаря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об особенностях работы продавц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учивание двустишия: «Алик с Аллою дружил, Алле астры подарил» - выделение слов на звук 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дактическая игра «Какой магазин?» - образование прилагательных: овощной, хлебный, молочный и т.д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слов на звук А – игра «Кто больше?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ери картинки на звук 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Положи в корзинку картинки на звук А»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ФЕВРАЛЬ, 2-я неделя. «ПРОФЕССИИ, ПОЧТАЛЬОН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08"/>
        <w:gridCol w:w="2027"/>
        <w:gridCol w:w="2200"/>
        <w:gridCol w:w="2062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темпом  и ритмом речи «Почтальон» с. 96 (проговаривание стихотворения с куклой би-ба-б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– пение звука 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«Вьюга» с.94 (повторе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илы голоса «Вьюга» с.94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яц Егорка» (повторени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Хозяюшка» (повторе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ши уточки» (повторе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негири»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упражнение «Укажи путь почтальону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кладывание буквы У из палочек и лепка из пластилина (на шаблон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Что принес нам почтальон?» с.18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Что принес нам почтальон?» с.186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Угадай, кто идет?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Покажи все буквы 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Что лишнее?» (предметы нужные продавцу и почтальону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Исправь ошибки» (что не нужно почтальону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звук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есенка водички» (с-с-с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со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омарики» (з-з-з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гадай, кто свистит?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ы «На почте» - формирование словаря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об особенностях работы почтальо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учивание двустишия: «Уля сварила уху для утят, только утята ухи не хотя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дактическая игра «На почте» с комментированием действ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по тем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У из ряда звуков, слогов, слов – игра «Внимательные ушк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Выбери картинки на звук 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проговаривание предложений с одно-, двух-, и трёхсложными слова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проговаривание предложений с отработанными словами.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bookmarkStart w:id="13" w:name="_Hlk63962904"/>
      <w:bookmarkEnd w:id="13"/>
      <w:r>
        <w:rPr>
          <w:bCs/>
          <w:color w:val="000000"/>
          <w:sz w:val="32"/>
          <w:szCs w:val="32"/>
        </w:rPr>
        <w:t>ФЕВРАЛЬ, 3-я неделя. «ТРАНСПОРТ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38"/>
        <w:gridCol w:w="2075"/>
        <w:gridCol w:w="2087"/>
        <w:gridCol w:w="209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четкостью дикции (задание 1) с.96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занятие  по книге «Разноцветные сказки» - «Оранжевая сказка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– пение звука 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(упражнение 6) с.97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Мчится поезд» с. 188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Попрыгай, если услышишь в начале слова звук 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чь с движением «Паровоз» с. 18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машину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кладывание буквы О из верёвоч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Заштрихуй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«Что перепутал художник?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Игра «Волшебное окошко (показать картинки, названия которых начинаются со звука 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«Что лишнее?» (транспорт и игрушки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звук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Насос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звука Ц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е «Комарики»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предметных картинок и моделей машин по теме. Актуализация словаря. Беседа «Для чего нужны машины?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отгадыванию загадок по тем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учивание двустишия: «Осень ранняя настала, Оля с осликом гуляла»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звука О из ряда звуков, слогов, слов – упражнение «Подними флажок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то больше?» (подбор слов, начинающихся со звука 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овая структура – проговаривание предложения с отработанными звуками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14" w:name="_Hlk63962904"/>
      <w:bookmarkStart w:id="15" w:name="_Hlk63962904"/>
      <w:bookmarkEnd w:id="15"/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bookmarkStart w:id="16" w:name="_Hlk63962932"/>
      <w:bookmarkStart w:id="17" w:name="_Hlk62371240"/>
      <w:bookmarkEnd w:id="16"/>
      <w:bookmarkEnd w:id="17"/>
      <w:r>
        <w:rPr>
          <w:bCs/>
          <w:color w:val="000000"/>
          <w:sz w:val="32"/>
          <w:szCs w:val="32"/>
        </w:rPr>
        <w:t>ФЕВРАЛЬ, 4-я неделя. «ПРОФЕССИИ НА ТРАНСПОРТЕ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18" w:name="_Hlk62371240"/>
      <w:bookmarkStart w:id="19" w:name="_Hlk62371240"/>
      <w:bookmarkEnd w:id="19"/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38"/>
        <w:gridCol w:w="2075"/>
        <w:gridCol w:w="2087"/>
        <w:gridCol w:w="209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.6 с.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доление твердой атаки гласных – пение звука 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физиологическим дыханием (тренажеры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ясной шепотной речью – стихотворение «Шофёр» с. 18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Шофёр» с. 1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«Присядь, если услышишь слово, которое начинается на звук 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ое упражнение «Паровоз» с. 18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Шофёр» с. 191 (повторени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Мои игрушки» с. 1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кладывание буквы И из палочек. Штриховка буквы 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крашивание буквы 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заика. Легковая машина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Четвёртый лишний (шофёр, продавец, лётчик, машинис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Покажи все буквы 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Кто лишний?» (капитан, пилот, шофёр, почтальон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разрезные картинки «Транспорт»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звук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почки слогов со звуком 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почки слогов со звуком Ц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почки слогов со звуком с, 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почки слогов со звуком Ц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ок по теме. Формирование словаря. Бесед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учивание двустишия: «Ира с Игорем играли и игрушки разбросал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предложений по картинкам: Шофёр водит машину (и т. п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гадывание, толкование и заучивание загадок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начального звука А из названий транспорта (автобус, автомобиль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с пройденными гласными звук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слов на пройденные гласные звуки – игра «Кто больше?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 синтез слияний АУИ, ОИУ, ИАО.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20" w:name="_Hlk63962932"/>
      <w:bookmarkStart w:id="21" w:name="_Hlk63962932"/>
      <w:bookmarkEnd w:id="21"/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РТ, 1-я неделя. «ВЕСНА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21"/>
        <w:gridCol w:w="2048"/>
        <w:gridCol w:w="2130"/>
        <w:gridCol w:w="208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интонационной окрашенностью речи – проговаривание потешки с заданной интонацией (грустно, радостно, с жалостью и т.п.) с.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чевого дыхания упр.6 с.97 (повторение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интонационной выразительностью речи – стихотворение В. Берестова «Воробушки» с. 19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интонационной окрашенностью речи – проговаривание потешки с заданной интонацией (грустно, радостно, с жалостью и т.п.) с.97 (повторение)</w:t>
            </w:r>
          </w:p>
        </w:tc>
      </w:tr>
      <w:tr>
        <w:trPr>
          <w:trHeight w:val="83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.</w:t>
            </w:r>
          </w:p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чиковая гимнастика «Кап, кап, кап» с. 1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Раскрась ветку вербы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ое задание «Обведи сосульки». Подвижная игра «Веснянка» с. 19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жная игра «Веснянка» с. 19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Подскажи словечко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Убери лишнюю картинку» (признаки вес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внимание – игра «Что перепутал художник?) (признаки весн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ховое внимание – игра «Когда это бывает?» (с мячом) – признаки времен год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атизация звука С в словах – игра «Магазин игрушек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атизация звука З в словах – игра «Магазин игрушек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ация звуков С и З в словах – игра «Магазин игрушек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атизация звука Ц в словах – игра «Магазин игрушек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ние картины «Весна наступила» - расширение словаря. Беседа по тем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предложений о весне с опорой на картин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простых предлогов – составление простых предложений с предлогами о весн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епление знаний о признаках времён года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bookmarkStart w:id="22" w:name="_Hlk63800605"/>
            <w:bookmarkEnd w:id="22"/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. Проговаривание двусложных сл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и синтез слияний, состоящих из пройденных гласных звуков.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бор слов, начинающихся с пройденных гласных звуков – игра «Передай мяч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 – проговаривания предложений с отработанными двусложными словами с закрытым слогом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на магнитной доске и чтение АУ, УА и т. 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илактика дисграфии – упражнение «Убери не правильно написанные буквы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илактика дисграфии – упражнение «Допиши буквы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и синтез слияний, состоящих из пройденных гласных звуков.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РТ, 2-я неделя. «МАМИН ПРАЗДНИК. ПРОФЕССИИ МАМ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bookmarkStart w:id="23" w:name="_Hlk64885910"/>
            <w:bookmarkEnd w:id="23"/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ясной шепотной речью – проговаривание стихотворения «Моя мама – доктор» с. 196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ное занятие по книге «Разноцветные сказки» - «Голубая сказка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ие произношения звука т – упражнение «Поезд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речевым дыханием – упражнение 7 с.98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Веснянка» с.194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окажи профессию» - развитие воображения и координации движ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веди руки в стороны, если услышишь звук «Т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Раскрась букву Т»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буквы Т из палоче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Как у нас большая семья» с.19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ние «Покажи все буквы Т» - развитие зрительного внимания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ладывание разрезных картинок с изображением профессий мам – развитие зрительного вним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стихотворений о маме – развитие слухового внимания («Скажи о ком стихи?»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ивидуальные занятия по постановке и автоматизации свистящих звуков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ивидуальные занятия по постановке и автоматизации свистящих звуков (картотека автоматизация звуков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ы «Поздравляем маму». Беседа по сюжету картины - актуализация словар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ому что нужно?» - закрепления умения образования дат. п. сущест-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учивание двустишия: «Творог из тарелки ел Танин щенок, теперь у него на ушах весь творог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лов со стечением согласных (стена, паста, аист) – работа над пониманием слоговой структуры слова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з и синтез обратных слог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т, ут, от, и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ревнование между командами - подбор слов на заданный гласный звук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на магнитной доске и чтение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о, оа, уа</w:t>
            </w:r>
            <w:r>
              <w:rPr>
                <w:bCs/>
                <w:color w:val="000000"/>
                <w:sz w:val="22"/>
                <w:szCs w:val="22"/>
              </w:rPr>
              <w:t xml:space="preserve"> и т. 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чтение слогов: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т, ут, от, и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ние «Какие буквы написаны неправильно?» - профилактика дисграфии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bookmarkStart w:id="24" w:name="_Hlk64886020"/>
      <w:bookmarkEnd w:id="24"/>
      <w:r>
        <w:rPr>
          <w:bCs/>
          <w:color w:val="000000"/>
          <w:sz w:val="32"/>
          <w:szCs w:val="32"/>
        </w:rPr>
        <w:t>МАРТ, 3-я неделя. «ПЕРВЫЕ ВЕСЕННИЕ ЦВЕТЫ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  <w:bookmarkStart w:id="25" w:name="_Hlk64886020"/>
      <w:bookmarkStart w:id="26" w:name="_Hlk64886020"/>
      <w:bookmarkEnd w:id="26"/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Крокус» с.198 – работа над темпом и ритмом реч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Угадай» - развитие силы голос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речевым дыханием – упражнение 7 с.98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Крокус» с.198 – работа над темпом и ритмом речи (повторение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Веснянка» (повторение) с.19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На лужайке» (повторение) с.3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Веснянка» (повторение) с.1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На лужайке» (повторение) с.34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Весна» с. 19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Обведи слог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Обведи слог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пройденных букв из мозаик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Что лишнее?» (весенние цветы и комнатные растения?» - зрительное внимани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Угадай, кто сказал?» - развитие речевого слух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езные картинки «Весенние цветы» - развитие зрительного вним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Что лишнее?» (определить на слух) (весенние цветы и комнатные растения?» - слуховое внимание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ивидуальные занятия по постановке и автоматизации свистящих звуков (картотека автоматизация звуков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предметных картинок «Весенние цветы». Беседа «Первоцветы» - формирование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рассказа о подснежнике с опорой на картинк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одснежник и бабочка» -упражнение в умении употребления в речи простых предлог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ение отгадыванию загадок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з и синтез слияний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ат, ут, от, ит </w:t>
            </w:r>
            <w:r>
              <w:rPr>
                <w:bCs/>
                <w:color w:val="000000"/>
                <w:sz w:val="22"/>
                <w:szCs w:val="22"/>
              </w:rPr>
              <w:t>- игра «Живые звук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звука Т в конце слова (кот, кит, рот и т. п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Телефон» - работа над слоговой структурой слова – двусложные слова со стечением согласны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предложений с отработанными двусложными словами – работа над слоговой структурой слов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и «печатание» - знакомые буквы и сло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и «печатание» - знакомые буквы и слог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з и синтез слияний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ат, ут, от, ит </w:t>
            </w:r>
            <w:r>
              <w:rPr>
                <w:bCs/>
                <w:color w:val="000000"/>
                <w:sz w:val="22"/>
                <w:szCs w:val="22"/>
              </w:rPr>
              <w:t>- игра «Живые звук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на магнитной доске и чтение: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т, ут, от, ит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РТ, 4-я неделя. «ЦВЕТУЩИЕ КОМНАТНЫЕ РАСТЕНИЯ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134"/>
        <w:gridCol w:w="2069"/>
        <w:gridCol w:w="2086"/>
        <w:gridCol w:w="2091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речевым дыханием – упражнение 7 с.98 (повторение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ие произношения звука П: От топота копыт пыль по полю летит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Фиалка» с.199 – работа над ясной шёпотной речь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Солнышко» - работа над интонацией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На окне в горшочках» с. 20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рисядь, когда услышишь звук П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На окне в горшочках» с. 200 (повтор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Динамическое упражнение «На окне в горшочках» с. 200 (повторение)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Подвижная игра «На лужайке» (повторение) с.347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раскрашивание буквы 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буквы П из палоче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– штриховка «Цветы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знакомых букв из мозаики, камешков, палочек, бусинок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одскажи словечко» - развитие речевого слух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ние «Покажи все буквы П» - развитие зрительного вним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овтори за мной» (4 слова) – развитие слухового внимания и памят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езные картинки «Комнатные растения» - развитие зрительного внимания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чевая игра «Поможем Свете» - автоматизация звуков С и З в предложени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чевая игра «Кто в самолёте?» - автоматизация звуков С и З в предложени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чевая игра «Украсим стакан» - автоматизация звуков С и З в предложени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чевая игра «Украсим стульчик» - автоматизация звуков С и З в предложении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зор комнатных растений группы, экскурсия по групповым комнатам с наблюдениями. Беседа «Комнатные цветы» - актуализация словар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учивание двустишия: «Поля Паше погремушку положила под подушку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рассказа о цветущей бегонии по вопросам логопе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ентирование действий во время ухода за растениями в уголке природы – пополнение и активизация словаря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. Цепочки двусложных слов с закрытым слогом и стечением согласных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и синтез слияний ап, уп, оп, ип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звука п в конце слов (суп, клоп и т. п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фференциация звуков Т и П в ряду звуков, слогов, слов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и чтение слогов ат, ут, от, и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и «печатание» - знакомые буквы и сло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и «печатание» - знакомые буквы и сло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и чтение слогов ап, уп, оп, ип.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ПРЕЛЬ, 1-я неделя. «ДИКИЕ ЖИВОТНЫЕ ВЕСНОЙ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оспитание правильного речевого дыхания – игра «Лесной переполох» с. 378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на преодоление твердой атаки гласных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как кричит?» - развитие силы голос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как кричит?» - развитие силы голоса (повторение)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Волк, пастух и гуси» (повторение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Заяц Егорка» (повтор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Берёзка»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ение динамических упражнений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Обведи знакомые буквы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крашивание фигурок медведя и лис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крашивание фигурок медвежонка и лисё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знакомых букв из мозаики, камешков, палочек, бусинок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ение стихотворения «Ау!» с.200 - определить какие животные упоминаются в стихотворении – развитие речевого слух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лишний?» - детёныши диких и домашних животных (определить на слух) – развитие слухового внима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Проведи дорожки» (мамы и детёныши) – развитие зрительного вним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Что изменилось?» (дикие животные) – развитие зрительного внимани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ая артикуляционная гимнастика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ы «Волшебные часы» и «Разноцветные машины» - автоматизация и различение звуков с-з-ц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предметных картинок и фигурок диких животных. Беседа «Дикие животные весной» -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ого не стало?» - упражнение в умении образовывать сущ-е родит. п. во множ числ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казы – описания о диких животных по образцу логопе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бор однокоренных слов к слову лиса (лисёнок, лисята, лисий, лисонька, лисица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флажки» -  дифференциация звуков т и П в ряду звуков, слогов. сл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корзинки» - выделение звуков Т, П в конце сл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сигналы» - выделение звуков Т, П в конце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- подбор слов с заданным согласным звуком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и чтение слогов с пройденными буквам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из мозаики и чтение слогов с пройденными букв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предложений с отработанными двусложными словами – работа над слоговой структурой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ПРЕЛЬ, 2-я неделя. «ДОМАШНИЕ ЖИВОТНЫЕ ВЕСНОЙ»</w:t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bookmarkStart w:id="27" w:name="_Hlk68720611"/>
            <w:bookmarkEnd w:id="27"/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потешки «Телёнок» - работа над чёткостью дик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ие произношения звука Н: «Как у нашей Ниночк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Узнай по интонации» - развитие выразительности речи и мими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аматизация отрывков сказки «Волк и семеро козлят» - развитие высоты тона и выразительности реч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Конь вороной» с. 20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Пёс Барбос» (повтор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Козочка» с. 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ение динамических упражнений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Ой-ду-ду» с.2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Раскрась букву Н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Штрихов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стилиновые заплатки «Домашние животные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Узнай по силуэту» (домашние животные) – развитие зрительного внима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на магнитной доске «Возьми все буквы Н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лишний?» определить на слух (домашние животные и птицы) – развитие слухового вним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ого не стало?» - развитие зрительного внимания и памят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ивидуальные занятия по постановке и автоматизации свистящих звуков (картотека автоматизация звуков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ок и фигурок домашних животных. Беседа «Домашние животные весной» -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учивание двустишия : «Надя Наташе ноты несёт, Ната по нотам песню споёт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оставление предложений со словами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кормить, поить, чистить, ухаживать </w:t>
            </w:r>
            <w:r>
              <w:rPr>
                <w:bCs/>
                <w:color w:val="000000"/>
                <w:sz w:val="22"/>
                <w:szCs w:val="22"/>
              </w:rPr>
              <w:t>– расширение глагольного словар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акой, какая, какие?» - согласование прилагательных с существительным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- подбор слов со звуками Т и 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з и синтез слог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н, ун, он, 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одними сигнал» - выделение звука Н из ряда звуков, сло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звука Н из конца слова (сон, слон, звон и т. п.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и чтение слог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н, ун, он, 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 – цепочки двусложных отработанны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ПРЕЛЬ, 3-я неделя. «ПТИЦЫ ПРИЛЕТЕЛИ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чёткостью дикции стихотворение «Ласточка» с.207 (повторение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плавностью и напевностью речи стихотворение «Аист» с. 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чёткостью дикции стихотворение «Ласточка» с.207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ясной шёпотной речью стихотворение «Ласточка» с.20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уравьи» с. 2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отылёк» с. 2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уравьи» с. 211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отылёк» с. 211 (повторение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Ласточка» с.20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омоторное упражнение «Обведи по точкам» (грач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омоторное упражнение «Обведи по точкам» (ласточк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Графомоторное упражнение «Проведём дорожки»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Пальчиковая гимнастика «Ласточка» с.20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слухового внимания – упр-е «Кто лишний?» (перелётные птицы и зимующие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рительное внимание. Разрезные картинки (перелётные птиц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уховое внимание – упр-е «Кто как передвигается?» (животные и птиц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рительное внимание – упр-е «Узнай по силуэту» (перелётные птицы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ьные  артикуляционные упражнения для шипящих звуков и звука Р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ы «Грачи прилетели». Беседа «Перелётные птицы» - формирование и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 «Кого не хватает?» (перелётные птицы) – образование родительного падежа существитель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с мячом – образование существительных с суффиксом -ат-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предложений по картинкам со словами стая, гнездо, птенец – расширение словар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флажки» - дифференциация звуков Т-П-Н в ряду звуков, слогов, сл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ложи по корзинкам» (звуки Т, П, Н в конце слова) – развитие фонематических представлен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предложений со всеми отработанными словами – закрепление слоговой структуры сл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(подбор слов со звуками Т, П, Н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на доске и чтение АН, УН, ОН, И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Живые буквы» -составление слогов  с пройденными букв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на доске и чтение слогов с пройденными букв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из палочек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ПРЕЛЬ, 4-я неделя. «НАСЕКОМЫЕ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чёткостью дикции проговаривание потешки «Пчёлы гудят» с.9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интонационной выразительностью «Пчела» с. 99 – проговаривание стихотворения с заданной интонаци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чёткостью дикции проговаривание потешки «Пчёлы гудят» с.99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ясной шёпотной речью стихотворение «Пчела» с.9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уравьи» с. 2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отылёк» с. 2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уравьи» с. 211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Мотылёк» с. 211 (повторение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Пчела» с.2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омоторное упражнение «Обведи по точкам» (мураве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омоторное упражнение «Обведи по точкам» (бабочк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Графомоторное упражнение «Проведём дорожки»</w:t>
            </w:r>
          </w:p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Пальчиковая гимнастика «Пчела» с.21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слухового внимания – упр-е «Кто лишний?» (перелётные птицы и насекомые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рительное внимание. Разрезные картинки (насекомы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уховое внимание – упр-е «Кто как передвигается?» (животные и насекомы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рительное внимание – упр-е «Узнай по силуэту» (насекомые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ьные  артикуляционные упражнения для шипящих звуков и звука Р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сюжетной картинки «Насекомые весной». Беседа «Когда просыпаются насекомые?» - формирование и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 «Кого не хватает?» (насекомые) – образование родительного падежа существитель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с мячом «Назови ласково» образование существительных с уменьшительно-ласкательными суффикс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предложений по картинкам со словами рой, полёт, крылышки – расширение словар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флажки» - дифференциация звуков Т-П-Н в ряду звуков, слогов, сл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ложи по корзинкам» (звуки Т, П, Н в конце слова) – развитие фонематических представлен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предложений со всеми отработанными словами – закрепление слоговой структуры сл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(подбор слов со звуками Т, П, Н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на доске и чтение АН, УН, ОН, И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Живые буквы» -составление слогов  с пройденными букв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на доске и чтение слогов с пройденными букв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кладывание из палочек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ПРЕЛЬ, 5-я неделя. «РЫБКИ В АКВАРИУМЕ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адка о рыбке – работа над темпом и ритмом речи с.2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речевым дыханием – упр-е 7 с. 97 с проговариванием стихотвор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д чёткостью дикции – загадка о меченосце с.21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на чёткостью дикции – загадка о золотой рыбке с.21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Аквариум» с. 2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вижная игра «Аквариум» с. 213 (повтор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Аквариум» с. 213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Аквариум» с. 213 (повторение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Налим» с.2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Раскрась золотую рыбку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Налим» с.213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стилиновые заплатки «Рыбки и аквариумные обитатели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Кого не стало?» (аквариум) – развитие зрительного внима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уховое внимание – упр-е «Кто как передвигается?» (аквариумные обитател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Что изменилось?» - развитие зрительного внимания и памя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рительное внимание. Разрезные картинки (аквариум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я «Лес шумит», «Шар лопнул» - звук Ш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ок про аквариум. Беседа «Как ухаживаем за рыбками?» - формирование и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где в аквариуме?» -закрепление в речи простых предлог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гадывание и толкование загадок про обитателей аквариу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рассказа-описания о золотой рыбке по предложенному плану с опорой на картинку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флажки» - дифференциация звуков Т-П-Н-М в ряду звуков, слогов, сл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- подбор слов с заданными согласными в конце слова (т-н-п-м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Подбери картинку» - выделение пройденных согласных звуков из начала сл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флажки» - дифференциация звуков Т-П-Н-М в ряду звуков, слогов, слов (повторение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Й, 1-я неделя. «НАШ ГОРОД. МОЯ УЛИЦА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</w:t>
            </w:r>
            <w:r>
              <w:rPr>
                <w:color w:val="111111"/>
                <w:sz w:val="22"/>
                <w:szCs w:val="22"/>
                <w:shd w:fill="FFFFFF" w:val="clear"/>
              </w:rPr>
              <w:t xml:space="preserve">Расскажу я вам, друзья, Про зеленый славный город! Здесь живет моя семья, Этот город всем нам дорог!» - </w:t>
            </w:r>
            <w:r>
              <w:rPr>
                <w:bCs/>
                <w:color w:val="000000"/>
                <w:sz w:val="22"/>
                <w:szCs w:val="22"/>
              </w:rPr>
              <w:t>работа над чёткостью дик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ие произношения звука К - чистоговор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На закате тучки тают» - развитие выразительности речи и мими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На закате тучки тают» - развитие выразительности речи и мимик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 «Экскурсия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альчиковая гимнастика «Мой город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Раскрась букву К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Штрихов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слогов с знакомыми буквам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езные картинки «Наш детский сад» (4 части) -  развитие зрительного внима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на магнитной доске «Выбери все буквы К» - развитие зрительного вним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с конструктором «Наш город» – развитие зрительного вним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Что изменилось?» (виды родного города) - развитие зрительного внимания и памят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ановка шипящих звуков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фотографий по теме. Беседа «Наш город - Нижнекамск» - пополнение и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учивание двустишия : «Катя котёнка катала в коляске, как погремушки висели колбаск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ллективное составление рассказа о парке города «Семья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На улице» - употребление в речи предлог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- подбор слов со звуками Н и 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з и синтез слог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к, ук, ок, 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Подними сигнал» - выделение звука К из ряда звуков, сло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звука К из конца слова (сок, лук, мак и т. п.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и чтение слог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к, ук, ок, ик, 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 – цепочки двусложных отработанны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Й, 2-я неделя. «ПРАВИЛА ДОРОЖНОГО ДВИЖЕНИЯ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Посадочная площадка» А. Кожевников с. 216 - работа над темпом и ритмом реч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адки о дороге – работа над речевым дыханием с.2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адки о дороге – работа над чёткостью дикции с.2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Велосипед» с. 216 - развитие ясной шёпотной реч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дактическая игра «Правила дорожного движения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льчиковая гимнастика «Машины» с.2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Раскрась букву светофор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фическое задание «Заштрихуй жезл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ы с мозаикой, конструктором «Собери светофор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Можно и нельзя» (ПДД)  – развитие слухового внима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На перекрёстке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езные картинки (машины) – развитие зрительного вним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езные картинки (светофор) – развитие зрительного внима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ановка шипящих звуков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ок и моделей машин. Беседа «ПДД» - пополнение и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отребление в речи простых предлогов – игра «На улице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предложений по картинкам по теме ПДД - расширение глагольного словар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рассказа по картине «На перекрёстке» по плану логопед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- подбор слов с пройденными звукам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и синтез слогов ту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, пу, ну, му, ку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из и синтез слогов ти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, иу, ни, ми, 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акой звук потерялся?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и чтение слогов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 – цепочки двусложных отработанны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АЙ, 3-я неделя. «ЛЕТО. ЦВЕТЫ НА ЛУГУ»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6"/>
        <w:gridCol w:w="2071"/>
        <w:gridCol w:w="2082"/>
        <w:gridCol w:w="209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ы работы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жнения в течении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речевые навы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Калужница» с. 101- работа над интонационной окрашенностью реч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Васильки» с. 101- работа над темпом и ритмом реч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оваривание стихотворения «Мак» с. 217- работа над чёткостью дик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еодоление твёрдой атаки гласных в стихотворении «Июль»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моторика. Речь с движе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Конь вороной» с. 20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намическое упражнение «Пёс Барбос» (повтор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Козочка» с. 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ение динамических упражнений недел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кая моторика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На лужайке» с.218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вижная игра «На реке» с.21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ое и слуховое вним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Когда это бывает?» (времена года) – развитие слухового внима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Что перепутал художник?» (лето) – развитие слухового внима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Разноцветные круги» (времена года) – развитие зрительного вним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резные картинки (цветы) - развитие зрительного внимани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опроизношение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ьные артикуляционные гимнастики для постановки шипящих звуков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ексики, Развитие связной речи Совершенствование грамматического строя реч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атривание картинок по теме недели. Беседа «Скоро лето» - пополнение и актуализация словар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рассказов-описаний о цветах по образц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рассказа по алгоритму «Гроз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лективное составление рассказа по серии картинок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языкового анализа. Слоговая струк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акой звук потерялся?» - развитие фонематического восприя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Гласный потерялс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Гласный потерялс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Кто больше?» (подбор слов на заданные гласные и согласные звуки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ание на доске и чтение слогов с пройденными буквам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ыкладывание и чтение слог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ан, ун, он, 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говая структура – цепочки двусложных отработанны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жнение «Зачеркни буквы, которые написаны неправильно» - профилактика дисграфии.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2:00Z</dcterms:created>
  <dc:creator>Призыв2</dc:creator>
  <dc:description/>
  <cp:keywords/>
  <dc:language>en-US</dc:language>
  <cp:lastModifiedBy>27501</cp:lastModifiedBy>
  <cp:lastPrinted>2021-04-18T16:46:00Z</cp:lastPrinted>
  <dcterms:modified xsi:type="dcterms:W3CDTF">2021-04-18T13:49:00Z</dcterms:modified>
  <cp:revision>24</cp:revision>
  <dc:subject/>
  <dc:title/>
</cp:coreProperties>
</file>