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пект занятия по аппликации в подготовительной группе на тему: </w:t>
      </w:r>
    </w:p>
    <w:p>
      <w:pPr>
        <w:pStyle w:val="Normal"/>
        <w:jc w:val="center"/>
        <w:rPr/>
      </w:pPr>
      <w:r>
        <w:rPr>
          <w:sz w:val="28"/>
          <w:szCs w:val="28"/>
        </w:rPr>
        <w:t>«Ветка с осенними листь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Аксенова Ю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ные задачи: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чить детей составлять красивый осенний букет, используя сочетания ярких фор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езать по прямой (тонкие, ровные полос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новым приёмом вырезывания листьев, путём сгибания заготовки пополам (симметричное вырезывание, плавно срезая углы заготов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отвечать на поставленные вопросы, согласовывать существительные с прилагательными (например, листья красные, листья жёлты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мелкую и общую моторику, добиваться произвольности движ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редварительная рабо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матривание деревьев, закрепление основных частей дерева (корни, ствол, ветви, листья, семена), сбор опавших листочков, рассматривание их, заучивание физминутки «Осенние листочки», беседа о технике безопасности при работе с ножницами, клеем, кистью, дидиактическая игра «С какого дерева лис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белые листья бумаги, вазы, бумага коричневая для веточек, бумага жёлтая, оранжевая, красная для листочков, клей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</w:r>
      <w:r>
        <w:rPr>
          <w:b/>
          <w:iCs/>
          <w:sz w:val="28"/>
          <w:szCs w:val="28"/>
        </w:rPr>
        <w:t xml:space="preserve">Организационный момент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ейчас время года? (сейчас 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ень-это прекрасная пора, деревья стоят в своём осеннем наряде. При лёгком ветерке листья падают на землю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падают листья на землю как это называется? (листопад)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 все вместе скажем : это листопад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ди идут и улыбаются солнышку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 мы все улыбнёмся солнышку. Вот оно какое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от набежала тучка и мы сначала удивились, а потом огорчились..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 опять выглянуло солнышко и мы улыбнулись. А так как у нас </w:t>
        <w:tab/>
        <w:t>хорошее настроение, мы улыбаемся и идём в нашу мастерскую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ебята, что это? (это букет)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ой букет ?(осенний)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Из чего этот букет? (из листьев)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чём висят листочки? (на веточ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е листья цветом? (красные, жёлтые, оранжевы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имательно посмотрите как надо делать веточку с листьями. Сначала надо нарезать веточки из коричневой бумаги. Я беру полоску в левую руку и режу маленькими шажками, передвигая ножницы вперёд ровные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мне надо вырезать листочки. Они какого цвета? Красные, жёлтые, оранжевые. Я беру жёлтый прямоугольник и складываю его пополам (соединяю углы), проглаживаю линию сгиба. Затем ещё раз соединяю углы и проглаживаю линию сгиба. Беру левой рукой за линию сгиба и с уголка плавно срезаю углы и получаю два одинаковых листочка. Покажите пальчиками, как вы будете резать маленькими шажками, продвигая ножницы вперё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Cs/>
          <w:sz w:val="28"/>
          <w:szCs w:val="28"/>
        </w:rPr>
        <w:t>Физ. минутка «Осенние листоч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листья собирать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берёёзы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рябины,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и тополя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осины,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и дуба мы соберём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осенний букет принесём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Соединяют поочерёдно пальчики на правой и левой руке, сжимают  и разжимают кулачки/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Зажимают пальчики/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А теперь сели, взяли коричневую полоску и аккуратно ножницами маленькими шажками продвигая их вперёд нарезаем веточки. Затем что будем делать? (вырезать листочки). Складываем прямоугольник поплам, соединяя углы, хорошо проглаживаем линию сгиба, ещё раз сгибаем, проглаживаем и плавно срезаем уго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амостоятельное выполне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Рефлексия: 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сегодня с вами делали? (осенний букет)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ём висят листочки? (на веточках)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лис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одцы,вечером подарим наши осенние букеты мамам.</w:t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07:00Z</dcterms:created>
  <dc:creator>Toxa</dc:creator>
  <dc:description/>
  <cp:keywords/>
  <dc:language>en-US</dc:language>
  <cp:lastModifiedBy>Косенковы</cp:lastModifiedBy>
  <cp:lastPrinted>2009-05-23T11:27:00Z</cp:lastPrinted>
  <dcterms:modified xsi:type="dcterms:W3CDTF">2022-10-23T16:57:00Z</dcterms:modified>
  <cp:revision>4</cp:revision>
  <dc:subject/>
  <dc:title>Цель занятия: Научить детей создавать декоративный рисунок на глиняной пластине , использую новую технику работы – создание углубленного рельефа и эскиза предстоящей работы</dc:title>
</cp:coreProperties>
</file>