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ФЭМП с детьми второй младшей группы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"Нюша в гости к нам пришла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Познакомить детей с формами предметов: шар (шарик), куб (куби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Способствовать формированию умения обследовать предме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Развивать мышление, внимание, память, речь,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Воспитывать дружеское взаимоотноше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игрушка Нюша, чудесный мешочек, коробка формы куба, шар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кубики, шарики (по количеству детей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ки, к нам сегодня в гости придет необычный гость. А кто это, мы узнаем, когда отгадаем загадку. Послушайте внимательно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Хрюша - Смешарик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хожая на шарик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ива и хорош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 имя... (Нюш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, - это Нюша. Здравствуй, Нюша. (Дети здоров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ишки, посмотрите, Нюша принесла с собой коробку, похожую на большой кубик. Что же в ней лежит? Ой, да это чудесный мешочек, а в ней спрятались какие то предметы. Сейчас мы с вами по – очереди, на ощупь будем угадывать, что это за предме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Волшебный мешоч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следование – дети  на ощупь достают и угадывают шар и кубик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П: при обследовании предметов обратить внимание на то, что у квадрата пальчик идет по прямым линиям и останавливается в угол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Это шар, он катится - вот так (показывает).Шары гладкие. Потрог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это кубик. Кубик может  катиться? Нет, не может. У кубика есть углы и стороны. Потрогайте их пальчи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Катится - не кати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рокатывают шары и кубики – шары кататься, а кубики н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Молодцы, ребята! А теперь мы сейчас попробуем построить башни из шариков и из куби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Построй башню»</w:t>
      </w:r>
    </w:p>
    <w:p>
      <w:pPr>
        <w:pStyle w:val="Normal"/>
        <w:jc w:val="center"/>
        <w:rPr/>
      </w:pPr>
      <w:r>
        <w:rPr>
          <w:sz w:val="28"/>
          <w:szCs w:val="28"/>
        </w:rPr>
        <w:t>(дети строят башенки - из кубиков получилось, а из шариков н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Ребятки, почему башенка из шариков ни как не получается? Что с ними происходит? </w:t>
      </w:r>
    </w:p>
    <w:p>
      <w:pPr>
        <w:pStyle w:val="Normal"/>
        <w:jc w:val="both"/>
        <w:rPr/>
      </w:pPr>
      <w:r>
        <w:rPr>
          <w:sz w:val="28"/>
          <w:szCs w:val="28"/>
        </w:rPr>
        <w:t>Дети: Они катятся. У них нет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Правильно, ребята! Эти две фигуры этим и отлич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ая игра «Мы повесим шарики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весим шари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чики вместе (как щепотка) и поочередно вешаем шарики вверх-вниз рук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фонарики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ами показываем фонарики на уровне голов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еще дождинки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ами перед собой делаем вверх-вниз поочеред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удем про снежинки-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уки чуть в стороны - снежинки, круговые движения ладошк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бки золоченые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еред собой, ладошки сложены вместе и вилять впере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будто плывет рыб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оньки веселые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очередно сжимать пальчики в кулачек и разжимать веером в разные сторо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росаем мишуру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ами вокруг себя разбрасываем что-т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жаем мы игру </w:t>
      </w:r>
      <w:r>
        <w:rPr>
          <w:i/>
          <w:sz w:val="28"/>
          <w:szCs w:val="28"/>
        </w:rPr>
        <w:t>(4 раза хлопа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Молодцы, ребята! А теперь вспомним, чем шарик отличатся от куб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(шар гладкий, а у кубика есть углы и сторон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из чего можно построить башенку? (из кубиков), а почему нельзя построить их шариков (они катятся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Молодцы, ребята! Нюше очень понравилось быть у вас в гостях, но ей нужно возвращаться. Скажем ей, до свидание! (дети прощаются)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0:27:00Z</dcterms:created>
  <dc:creator>OReij</dc:creator>
  <dc:description/>
  <cp:keywords/>
  <dc:language>en-US</dc:language>
  <cp:lastModifiedBy>User</cp:lastModifiedBy>
  <dcterms:modified xsi:type="dcterms:W3CDTF">2023-02-02T06:35:00Z</dcterms:modified>
  <cp:revision>11</cp:revision>
  <dc:subject/>
  <dc:title>I                                            Конспект занятия по ФЭМП</dc:title>
</cp:coreProperties>
</file>