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нспект занятия по рисованию в подготовительной группе на тему: «Я с мамой и папой гуляю по улице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сенова Юлия Алексе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креплять умение рисовать фигуру человека, передавать относительную величину ребёнка и взросл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чить располагать изображения на листе в соответствии с содержанием рису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пражнять в  рисовании контура простым карандашом и последующем закрашивании цветными карандашами (фломастерам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звивать творчество, воображение. Развивать умение видеть красоту созданного образ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Воспитывать чувство уважения к старшим членам семьи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мага формата А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ой графитный и цветные карандаши, фломасте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стик. Схема человека в движ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язь с другими образовательными областя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ние фотографий, иллюстраций с изображением семьи в   фотоальбоме и в детских книг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я во время прогулок и экскурс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  </w:t>
      </w:r>
      <w:r>
        <w:rPr>
          <w:rFonts w:cs="Times New Roman" w:ascii="Times New Roman" w:hAnsi="Times New Roman"/>
          <w:sz w:val="28"/>
          <w:szCs w:val="28"/>
        </w:rPr>
        <w:t>Ребята! Как называется село в котором мы живем? (Омутинк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 предлагаю вам совершить  прогулку по селу, можно вместе с мамой и папой, или всем вмес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ю,  весною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ом  и  зимо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 во  двор  выходи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ою  семьё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м можно заниматься во дворе? (прыгать, бегать и играть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ощадке во двор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раздолье для ребя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то можно увидеть на улицах нашего села? (можно увидеть детские  игровые площадки, красивые многоэтажные здания, по проезжей части ездят машины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ветит солнце нам с тобою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д нами небо голубо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аму( или папу) за руку возьмём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прогулку мы пойдё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гда будете рисовать  взрослого и ребёнка не забывайте о пропорции фигуры, соблюдайте соотношение по велич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стя, подойди ко мне. Посмотрите на нас и скажите кто выше росто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то ниже ростом? (Взрослый выше, ребёнок ниж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ы сегодня изображаем человека в движении. Чтобы правильно нарисовать фигуру человека в движении можно воспользоваться схемой. Из скольки частей состоит фигура человека? (из 5). Обратите внимание на расположение ног, рук. Одна нога согнута в колене, другая прямая,  держимся за ру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уем человека простым графитным карандашом. Затем аккуратно закрасим цветными карандашами (фломастерами). При закрашивании используем разный нажим на карандаш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днем плане рисуем дома, деревья.  Какие могут быть дома? (одноэтажные, многоэтажные). Правильно располагаем окна: окно под окном. Окна в один ря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готовим руки для работы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альчиковая иг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е ладони покажите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ую и левую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улачок скорей сожмит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ьчики умел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жмите… рассмотрите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корее мне скажит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чего нужны нам, дет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овкие ладошки эт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мотрите на свои рук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альчиков они крепкие, сильн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девочек – нежные, ласков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сех вас – умелые и трудолюбив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 нашего занятия сегодня: </w:t>
      </w:r>
      <w:r>
        <w:rPr>
          <w:rFonts w:cs="Times New Roman" w:ascii="Times New Roman" w:hAnsi="Times New Roman"/>
          <w:b/>
          <w:sz w:val="28"/>
          <w:szCs w:val="28"/>
        </w:rPr>
        <w:t>«Папа (мама) гуляет со своим ребенком в сквере (по улице)».</w:t>
      </w:r>
      <w:r>
        <w:rPr>
          <w:rFonts w:cs="Times New Roman" w:ascii="Times New Roman" w:hAnsi="Times New Roman"/>
          <w:sz w:val="28"/>
          <w:szCs w:val="28"/>
        </w:rPr>
        <w:t xml:space="preserve"> Теперь приступаем к рабо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работ: Обратить внимание детей на передачу соотношения фигур по величине, на технику выполнения рисунк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bStyle">
    <w:name w:val="tbStyle"/>
    <w:qFormat/>
    <w:rPr>
      <w:rFonts w:ascii="TimesNewRoman;Times New Roman" w:hAnsi="TimesNewRoman;Times New Roman" w:cs="TimesNewRoman;Times New Roman"/>
      <w:b/>
      <w:bCs w:val="fals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8:56:00Z</dcterms:created>
  <dc:creator>е</dc:creator>
  <dc:description/>
  <cp:keywords/>
  <dc:language>en-US</dc:language>
  <cp:lastModifiedBy>Косенковы</cp:lastModifiedBy>
  <dcterms:modified xsi:type="dcterms:W3CDTF">2022-12-14T16:51:00Z</dcterms:modified>
  <cp:revision>7</cp:revision>
  <dc:subject/>
  <dc:title/>
</cp:coreProperties>
</file>