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е бюджетное дошкольное образовательное  учреждение « Детский сад № 54      общеразвивающего вида с     приоритетным осуществлением деятельности по физическому          развитию детей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ульт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теме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южетные занятия, как средство развития двигательных умений детей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b/>
          <w:sz w:val="32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Подготовила: инструктор по ФК : Туркина О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ом, 2021</w:t>
      </w:r>
    </w:p>
    <w:p>
      <w:pPr>
        <w:pStyle w:val="Normal"/>
        <w:spacing w:lineRule="atLeast" w:line="27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ые занятия позволяют нам формировать у детей правильное отношение к физкультурным занятиям,  учитывая возрастные особенности детей.</w:t>
      </w:r>
    </w:p>
    <w:p>
      <w:pPr>
        <w:pStyle w:val="Normal"/>
        <w:spacing w:lineRule="atLeast" w:line="27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е занятия являются одной из организационных форм проведения занятий по физической культуре, способствующей воспитанию у  детей интереса к процессу выполнения физических упражнений. В отличие от занятий, проводимых по традиционной форме, все средства физического воспитания, используемые в сюжетном занятии, подчинены определенному сюжету (например, в занятии «Птицы»  применяется упражнение пальчиковой гимнастики «Птичка», общеразвивающие упражнения «Птички клюют зернышки», «Птички машут крылышками», «Птички чистят перышки» и др., подвижные игры «Воробышки и кот», «С ветки на ветку»).</w:t>
      </w:r>
    </w:p>
    <w:p>
      <w:pPr>
        <w:pStyle w:val="Normal"/>
        <w:spacing w:lineRule="atLeast" w:line="27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ые занятия содержат целостную сюжетно – игровую ситуацию, отражающую окружающий мир ребенка; они состоят из разнообразных имитационных движений и упражнений общеразвивающего воздействия.</w:t>
      </w:r>
    </w:p>
    <w:p>
      <w:pPr>
        <w:pStyle w:val="Normal"/>
        <w:spacing w:lineRule="atLeast" w:line="27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е занятие включает в себя элементы ходьбы и бега во вводной части занятия, общеразвивающие упражнения с предметами и без предметов, основные движения, подвижные и спортивные игры в основной части, дыхательные упражнения, пальчиковые игры и игры малой интенсивности в заключительной части. Занятия такого характера отличает интересное содержание, игры, радостная атмосфера, положительные детские эмоции и красивая образная речь взрослого.</w:t>
      </w:r>
    </w:p>
    <w:p>
      <w:pPr>
        <w:pStyle w:val="Normal"/>
        <w:spacing w:lineRule="atLeast" w:line="270" w:before="0" w:after="0"/>
        <w:ind w:firstLine="56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ование сюжетных занятий помогает в  решении следующих задач:</w:t>
      </w:r>
    </w:p>
    <w:p>
      <w:pPr>
        <w:pStyle w:val="Normal"/>
        <w:numPr>
          <w:ilvl w:val="0"/>
          <w:numId w:val="4"/>
        </w:numPr>
        <w:spacing w:lineRule="atLeast" w:line="33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и совершенствовать двигательные умения и  навыки детей в игровой форме;</w:t>
      </w:r>
    </w:p>
    <w:p>
      <w:pPr>
        <w:pStyle w:val="Normal"/>
        <w:numPr>
          <w:ilvl w:val="0"/>
          <w:numId w:val="4"/>
        </w:numPr>
        <w:spacing w:lineRule="atLeast" w:line="33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развитие психических способностей и эмоциональной сферы;</w:t>
      </w:r>
    </w:p>
    <w:p>
      <w:pPr>
        <w:pStyle w:val="Normal"/>
        <w:numPr>
          <w:ilvl w:val="0"/>
          <w:numId w:val="4"/>
        </w:numPr>
        <w:spacing w:lineRule="atLeast" w:line="33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музыкально-ритмических способностей,</w:t>
      </w:r>
    </w:p>
    <w:p>
      <w:pPr>
        <w:pStyle w:val="Normal"/>
        <w:numPr>
          <w:ilvl w:val="0"/>
          <w:numId w:val="4"/>
        </w:numPr>
        <w:spacing w:lineRule="atLeast" w:line="33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е интереса и потребности в систематических занятиях    </w:t>
      </w:r>
    </w:p>
    <w:p>
      <w:pPr>
        <w:pStyle w:val="Normal"/>
        <w:spacing w:lineRule="atLeast" w:line="27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ими  упражнениями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воспитывать  и развивать у детей творческие способности, воображение</w:t>
      </w:r>
    </w:p>
    <w:p>
      <w:pPr>
        <w:pStyle w:val="Normal"/>
        <w:numPr>
          <w:ilvl w:val="0"/>
          <w:numId w:val="3"/>
        </w:numPr>
        <w:spacing w:lineRule="atLeast" w:line="33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появлению интереса к импровизации различных действий в процессе занятия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 сюжетные занятия можно разделить: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 Сюжетно-образные физкультурные занятия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через знакомый подражательный образ привлечь детей к выполнению разнообразных движений, приобретение разнообразных двигательных навыков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тяжении всего занятия разные движения имеют разные образы или один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 воплощается в разных движениях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огут быть «Котята», «Мышата», «Птички»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 Сюжетно-игровые физкультурные занятия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Учить детей ставить перед собой цель и достигать ее, преодолевая различные проблемные ситуации, воспитывая в себе необходимые для этого психологические и физические качества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. Через игру «В гости к куклам» или «Едем по городу» дети учатся преодолевать игровые препятствия в выполнении движений, ориентировке в пространстве и т. д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   Через сюжетную игру с определенным назначением, например «Поможем солнышку разбудить лучики», уже вначале перед  детьми  ставится цель, для достижения которой необходимо преодолевать двигательные трудности, уметь разрешать проблемную ситуацию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.Сюжетно-тематические физкультурные занятия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-тематические занятия в свою очередь можно разделить на три вида:</w:t>
      </w:r>
    </w:p>
    <w:p>
      <w:pPr>
        <w:pStyle w:val="Normal"/>
        <w:numPr>
          <w:ilvl w:val="0"/>
          <w:numId w:val="5"/>
        </w:numPr>
        <w:spacing w:lineRule="atLeast" w:line="330" w:before="0" w:after="0"/>
        <w:ind w:left="78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южетно-тематическое физкультурное занятие по сказкам и литературным произведениям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 таких занятий  - учить преодолевать двигательные трудности, ориентироваться в проблемных ситуациях, развивать у детей  творчество, фантазию и воображение;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Занятие может быть построено на сюжете одной сказки, литературного произведения, например «Колобок», «Теремок», «Волк и семеро козлят»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Занятие построено на встрече с героями из разных сказок, например «Путешествие в страну сказок»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На  протяжении   всего   занятия присутствует один  сказочный  герой, например Мишка-топтыжка, Буратино, Доктор Айболит.</w:t>
      </w:r>
    </w:p>
    <w:p>
      <w:pPr>
        <w:pStyle w:val="Normal"/>
        <w:numPr>
          <w:ilvl w:val="0"/>
          <w:numId w:val="1"/>
        </w:numPr>
        <w:spacing w:lineRule="atLeast" w:line="33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южетно-тематические физкультурные занят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связанные с сезонными явлениями в природе, общественной жизнью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занятия создают благоприятные условия для совершенствования основных движений;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уют умственному и физическому развитию дошкольника;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мулируют двигательную активность, регулируют ее, обеспечивая, таким образом, гармоническое развитие ребенка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е развитие дошкольников осуществляется ненавязчиво, в игре. Так, на занятии «Прогулка в осенний лес» дети узнают, что белка делает запасы на зиму (орехи, грибы), что у нее не одна кладовая, а несколько. На занятиях «Мишке холодное лесу, стужа детки на носу», «Пришла весна, разбудим мишку ото сна» дети узнают, что медведь — лесной зверь. Он осенью ложится спать в берлогу до весны. На занятии «Мишка-Топтыжка» -что медведь сильный, может лазать по деревьям, бегать, плавать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 таких занятиях, как «Приключение снежинок», «Путешествие на север» дошкольники узнают об особенностях  явлений природы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е занятия, как «Матросы на корабле», «Летчики-пилоты» , «Мы -спортсмены», «Цирк» помогают детям закрепить знания о труде взрослых, явлениях общественной жизни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788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южетно-тематические физкультурные занятия с одним пособием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аких занятиях есть  возможность продемонстрировать детям многообразие способов использования какого-либо спортивного пособия в различных видах двигательной деятельности (прыжках, метании, равновесии, беге)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таких занятий является: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физических качеств, двигательных умений и навыков;оказывает положительное влияние на все группы мышц;  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особствует развитию воображения, самовыражения, творческой деятельности: дети фантазируют, придумывают различные упражнения, учатся использовать один и тот же предмет в разных ситуациях.  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с одним пособием используются во всех возрастных группах, они направлены на обучение и закрепление движений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огут быть такие занятия, как «Весёлый мяч», «Волшебный обруч», «Волшебная палочка», «Лесенка – чудесенка», «Прыгалка – скакалка»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интересно проходят занятия с  нестандартными палочками, которые  включают в себя следующие виды деятельности: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евые упражнения (разные виды ходьбы с палкой; ходьба и бег с перешагиванием через палки;  бег с перепрыгиванием через палку); общеразвивающие   упражнения; выкладывание дорожки из палочек и ходьба и бег по этой дорожке, прыжки через нее; подвижная игра с палочками, упражнения для развития мелкой моторики рук –массаж, выкладывание из палочек  разнообразных предметов (круг, домик, солнце, машину и т.д.)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приемов имитации и подражания, образных сравнений соответствует психологическим особенностям дошкольников, облегчает процесс запоминания, освоения упражнений, повышает эмоциональный фон занятия, способствует развитию мышления, воображения, творческих способностей, познавательной активности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я, связанные с каким-либо образом или сюжетом, увлекают детей, образ подталкивает к исполнению подражательных движений, которые очень любят дошкольники. Разные роли для детей - это и разные двигательные задачи. Например, дети - «мышки» - выглядывают из норок, ходят мелким шагом, дети - «котята» - выгибают спинку, ловят свой хвостик, играют с клубком, пока «мышки», испугавшись, наблюдают за ними.Дети в роли зайчишек учатся прыгать, в роли физкультурников - осваивают упражнение с палкой, в роли моряков учатся «ходить и ползать по высокой и скользкой палубе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является одной из причин проведения сюжетных физкультурных занятий. Такие занятия развивают у детей творчество, фантазию, воображение. Литературные герои учат детей преодолевать двигательные трудности в достижении цели, ориентироваться в проблемных ситуациях. Этот тип занятий ценен тем, что на них дети раскрываются с неожиданной стороны, например: проявляется артистичность, музыкальность, самостоятельность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по физической культуре в сюжетной форме начинаю с эмоционального рассказа, в котором задается воображаемая ситуация, перед детьми раскрываются условия принятия роли, сообщается последовательность выполнения упражнений и их содержание. В каждой возрастной группе стараюсь применять разнообразные приемы создания игровой мотивации, которые способствуют увлеченному выполнению детьми физических упражнений: это и загадки про животных, про явления природы, художественное слово, и волшебные превращения в разных героев; использование игрушек, масок. При подборе упражнений учитываются возрастные особенности детей, принимается во внимание и уровень их физической подготовленност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образие на занятии стандартного и нестандартного оборудования, шапочек, наличие и использование природного материала способствует лучшей организованности, повышению двигательной активности де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41:00Z</dcterms:created>
  <dc:creator>Admin</dc:creator>
  <dc:description/>
  <cp:keywords/>
  <dc:language>en-US</dc:language>
  <cp:lastModifiedBy>Анна</cp:lastModifiedBy>
  <dcterms:modified xsi:type="dcterms:W3CDTF">2023-01-27T12:02:00Z</dcterms:modified>
  <cp:revision>5</cp:revision>
  <dc:subject/>
  <dc:title/>
</cp:coreProperties>
</file>