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Иванова М.В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Учебная дисциплина </w:t>
      </w:r>
      <w:r>
        <w:rPr>
          <w:b/>
        </w:rPr>
        <w:t>ОП.14 ОХРАНА ТРУД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/>
        <w:t xml:space="preserve">Специальность </w:t>
      </w:r>
      <w:r>
        <w:rPr>
          <w:b/>
          <w:sz w:val="28"/>
          <w:szCs w:val="28"/>
        </w:rPr>
        <w:t>08.02.09 Монтаж, наладка и эксплуатация электрооборудования промышленных и гражданских зданий.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3_________, группа__________</w:t>
      </w:r>
      <w:r>
        <w:rPr>
          <w:b/>
          <w:u w:val="single"/>
        </w:rPr>
        <w:t>3-6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right="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94"/>
        <w:gridCol w:w="709"/>
        <w:gridCol w:w="2693"/>
        <w:gridCol w:w="2693"/>
        <w:gridCol w:w="2268"/>
        <w:gridCol w:w="1701"/>
      </w:tblGrid>
      <w:tr>
        <w:trPr>
          <w:trHeight w:val="11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Задание дл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ие вопросы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Основы законодательства по охране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4-20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Организация и управление охраной труда в строи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24-36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Обучение и профессиональная подготовка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. 36-44 Работа с конспектом лекц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онятие о производственном травматизме и профессиональной вред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Оформление Акта о несчастном случае на производстве Н-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>
                <w:color w:val="FF0000"/>
              </w:rPr>
            </w:pPr>
            <w:r>
              <w:rPr/>
              <w:t>Практическое занятие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ление Минтруда РФ от 24.10.2002 г. №73 «Об утверждении,,,,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rPr/>
            </w:pPr>
            <w:r>
              <w:rPr/>
              <w:t>, работа с нормативными документами</w:t>
            </w:r>
          </w:p>
          <w:p>
            <w:pPr>
              <w:pStyle w:val="Normal"/>
              <w:rPr/>
            </w:pPr>
            <w:r>
              <w:rPr/>
              <w:t>Решение ситуационных производственных (профессиональных зада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ая санитария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оизводственные вредности и средства защиты от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Микроклимат производственных по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СанПин 2.2.4.548-96 Д.А. 2017) 3 с. 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 Средства коллективной и индивидуаль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овершенствования знаний, умений,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64-87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Санитарно-бытовое обеспечение работающих на строительной площа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контроля и коррекции знаний и умений и навыков обучаю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76-28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Безопасность работ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Безопасная организация строительной площ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9-12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2. Расчет зоны защиты одиночного стержневого молниеотвода.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актическое занятие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 153-34.21.122-2003 (ДА2017) с1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 Безопасная эксплуатация строительных машин и механ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88-202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 Требования безопасности при работе с ручным инструментом и оборудованием. Безопасная организация основных видов строительно-монтаж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 «Охрана труда в строительстве, 2014 г.»,с. 23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 Электробезопасность на строительной площадке</w:t>
            </w:r>
          </w:p>
          <w:p>
            <w:pPr>
              <w:pStyle w:val="Normal"/>
              <w:keepNext w:val="true"/>
              <w:ind w:right="-57" w:hanging="0"/>
              <w:rPr/>
            </w:pPr>
            <w:r>
              <w:rPr>
                <w:bCs/>
                <w:sz w:val="20"/>
                <w:szCs w:val="20"/>
              </w:rPr>
              <w:t>4.6. Требования безопасности при прокладке подземных коммуникаций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36-275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Первая помощь при несчастных случа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ая безопасность обЬ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.1. Оказание первой медицинской помощи при несчастных случаях. 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ь обь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контроля и коррекции 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.325-331с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309-323 с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/>
              <w:t>Оформление и подготовки к защите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16" w:right="-57" w:firstLine="708"/>
        <w:outlineLvl w:val="0"/>
        <w:rPr/>
      </w:pPr>
      <w:r>
        <w:rPr>
          <w:sz w:val="28"/>
          <w:szCs w:val="28"/>
        </w:rPr>
        <w:t>Преподаватель :______________________Лазарева Е.А.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32:00Z</dcterms:created>
  <dc:creator>Borodin</dc:creator>
  <dc:description/>
  <cp:keywords/>
  <dc:language>en-US</dc:language>
  <cp:lastModifiedBy>s51126122@mail.ru</cp:lastModifiedBy>
  <cp:lastPrinted>2010-10-05T19:44:00Z</cp:lastPrinted>
  <dcterms:modified xsi:type="dcterms:W3CDTF">2022-09-19T07:53:00Z</dcterms:modified>
  <cp:revision>5</cp:revision>
  <dc:subject/>
  <dc:title> </dc:title>
</cp:coreProperties>
</file>