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4755</wp:posOffset>
                </wp:positionH>
                <wp:positionV relativeFrom="page">
                  <wp:posOffset>731520</wp:posOffset>
                </wp:positionV>
                <wp:extent cx="6844665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56" w:hanging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ОБЛАСТНОЕ БЮДЖЕТНОЕ ПРОФЕССИОНА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«КУРСКИЙ МОНТАЖНЫЙ ТЕХНИКУМ»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57.6pt;mso-wrap-distance-left:9.05pt;mso-wrap-distance-right:9.05pt;mso-wrap-distance-top:0pt;mso-wrap-distance-bottom:0pt;margin-top:57.6pt;mso-position-vertical-relative:page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56" w:hanging="0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ОБЛАСТНОЕ БЮДЖЕТНОЕ ПРОФЕССИОНАЛЬ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sz w:val="27"/>
                          <w:szCs w:val="27"/>
                        </w:rPr>
                        <w:t>«КУРСКИЙ МОНТАЖНЫЙ ТЕХНИКУМ»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Arial" w:hAnsi="Arial" w:cs="Arial"/>
                          <w:b/>
                          <w:b/>
                          <w:spacing w:val="3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ge">
                  <wp:posOffset>861060</wp:posOffset>
                </wp:positionV>
                <wp:extent cx="2703830" cy="2163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АССМОТРЕНО И ОДОБР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цикловой комиссией </w:t>
                            </w:r>
                            <w:r>
                              <w:rPr>
                                <w:szCs w:val="20"/>
                                <w:u w:val="single"/>
                              </w:rPr>
                              <w:t>ОПД  и ЕН</w:t>
                            </w:r>
                            <w:r>
                              <w:rPr>
                                <w:szCs w:val="20"/>
                              </w:rPr>
                              <w:t xml:space="preserve"> Протокол № _______    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от “______” _______________ 20___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Председатель ЦК _____Иванова М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170.35pt;mso-wrap-distance-left:9.05pt;mso-wrap-distance-right:9.05pt;mso-wrap-distance-top:0pt;mso-wrap-distance-bottom:0pt;margin-top:67.8pt;mso-position-vertical-relative:page;margin-left: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РАССМОТРЕНО И ОДОБРЕНО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0"/>
                        </w:rPr>
                        <w:t xml:space="preserve">цикловой комиссией </w:t>
                      </w:r>
                      <w:r>
                        <w:rPr>
                          <w:szCs w:val="20"/>
                          <w:u w:val="single"/>
                        </w:rPr>
                        <w:t>ОПД  и ЕН</w:t>
                      </w:r>
                      <w:r>
                        <w:rPr>
                          <w:szCs w:val="20"/>
                        </w:rPr>
                        <w:t xml:space="preserve"> Протокол № _______    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0"/>
                        </w:rPr>
                        <w:t>от “______” _______________ 20___г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0"/>
                        </w:rPr>
                        <w:t>Председатель ЦК _____Иванова М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96980</wp:posOffset>
                </wp:positionH>
                <wp:positionV relativeFrom="page">
                  <wp:posOffset>868045</wp:posOffset>
                </wp:positionV>
                <wp:extent cx="2514600" cy="1231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pacing w:val="70"/>
                                <w:sz w:val="22"/>
                                <w:szCs w:val="22"/>
                              </w:rPr>
                              <w:t>УТВЕРЖДА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 директора по учебно-методической работе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Грунева О.Б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” ________ 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.95pt;mso-wrap-distance-left:9.05pt;mso-wrap-distance-right:9.05pt;mso-wrap-distance-top:0pt;mso-wrap-distance-bottom:0pt;margin-top:68.35pt;mso-position-vertical-relative:page;margin-left:8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pacing w:val="70"/>
                          <w:sz w:val="22"/>
                          <w:szCs w:val="22"/>
                        </w:rPr>
                        <w:t>УТВЕРЖДАЮ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. директора по учебно-методической работе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Грунева О.Б.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__</w:t>
                      </w:r>
                      <w:r>
                        <w:rPr>
                          <w:sz w:val="22"/>
                          <w:szCs w:val="22"/>
                        </w:rPr>
                        <w:t>__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_” ________ 20</w:t>
                      </w:r>
                      <w:r>
                        <w:rPr>
                          <w:sz w:val="22"/>
                          <w:szCs w:val="22"/>
                        </w:rPr>
                        <w:t>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84"/>
        <w:ind w:left="4394" w:right="2495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чебная дисциплина </w:t>
      </w:r>
      <w:r>
        <w:rPr>
          <w:b/>
        </w:rPr>
        <w:t>ОП.09 ОХРАНА ТРУД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Специальность </w:t>
      </w:r>
      <w:r>
        <w:rPr>
          <w:b/>
          <w:sz w:val="28"/>
          <w:szCs w:val="28"/>
        </w:rPr>
        <w:t>20.02.01 Рациональное использование природоохранных комплексов, курс 3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_</w:t>
      </w:r>
      <w:r>
        <w:rPr>
          <w:b/>
          <w:u w:val="single"/>
        </w:rPr>
        <w:t>3-4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32" w:right="2495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Преподаватель:            Лазарева Е.А.</w:t>
      </w:r>
    </w:p>
    <w:tbl>
      <w:tblPr>
        <w:tblW w:w="22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10"/>
        <w:gridCol w:w="1559"/>
        <w:gridCol w:w="2835"/>
        <w:gridCol w:w="3686"/>
        <w:gridCol w:w="2126"/>
        <w:gridCol w:w="1985"/>
        <w:gridCol w:w="2552"/>
      </w:tblGrid>
      <w:tr>
        <w:trPr>
          <w:trHeight w:val="650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ая характеристика занятий</w:t>
              <w:br/>
              <w:t>(вид занятий, методы обучени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методическое обеспечение и информационно-техническое оснащ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чебно-справочная литература, наглядные пособия, ПЭВМ, ТСО, оборудование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17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амостояте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ind w:left="720" w:right="-57" w:hanging="36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законодательства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Охрана труда в строительстве, 2014 г.,с.4-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, лекцией, работа с нормативными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. Организация и управление охраной труда в строительст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уликов О.Н. Охрана труда в строительстве, 2014 г.,с. 24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конспектом, лекцией, работа с нормативными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омбинированный урок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 36-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Требования в области охраны окружающей среды при строительстве и реконструкции зданий, строений, сооружений и иных обь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ОО «НПП «Гарант-Сервис»,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ликов О.Н. Охрана труда в строительстве, 2014 г.,с. 46-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 xml:space="preserve">Решение ситуационных производственных (профессиональных задач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 46-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СанПин 2.2.4.548-96 Д.А. 2017) 3 с. 3-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 Средства коллективной и индивидуаль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Куликов О.Н. Охрана труда в строительстве, 2014 г.,с.64-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контроля и коррекции знаний и умений и навыков обучающих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 276-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Охрана труда в строительстве, 2014 г.,с. 99-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Расчет зоны защиты одиночного стержневого молниеот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Практическое занятие №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дач и упражнений по образцу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чертежей и сх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 Безопасная эксплуатация строительных машин и механизм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 нового материал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Охрана труда в строительстве, 2014 г.,с. 188-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Охрана труда в строительстве, 2014 г.,с. 231-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236-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6. Пожарная безопасность обь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Куликов О.Н. Охрана труда в строительстве, 2014 г.,с.309-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Охрана труда в строительстве, 2014 г.,с.325-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в 6 сем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Комбинированное заня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 :________________________________________________</w:t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/>
      </w:pPr>
      <w:r>
        <w:rPr>
          <w:sz w:val="28"/>
          <w:szCs w:val="28"/>
        </w:rPr>
        <w:t xml:space="preserve">Составлен в соответствии с учебной программой, рассмотренной на заседании цикловой комиссии </w:t>
      </w:r>
      <w:r>
        <w:rPr>
          <w:sz w:val="28"/>
          <w:szCs w:val="28"/>
          <w:u w:val="single"/>
        </w:rPr>
        <w:t>_ОПД и ЕН</w:t>
      </w:r>
      <w:r>
        <w:rPr>
          <w:sz w:val="28"/>
          <w:szCs w:val="28"/>
        </w:rPr>
        <w:t>________</w:t>
      </w:r>
    </w:p>
    <w:p>
      <w:pPr>
        <w:pStyle w:val="Normal"/>
        <w:ind w:left="1416" w:right="-57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416" w:right="-57" w:hanging="0"/>
        <w:outlineLvl w:val="0"/>
        <w:rPr/>
      </w:pPr>
      <w:r>
        <w:rPr/>
        <w:t>Протокол  №____________ от «______»  _______________201</w:t>
        <w:softHyphen/>
        <w:softHyphen/>
        <w:softHyphen/>
        <w:softHyphen/>
        <w:t xml:space="preserve">  ____  года           Председатель ЦК   _____________ Иванова М.В.</w:t>
      </w:r>
    </w:p>
    <w:sectPr>
      <w:type w:val="nextPage"/>
      <w:pgSz w:orient="landscape" w:w="23811" w:h="16838"/>
      <w:pgMar w:left="737" w:right="14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36:00Z</dcterms:created>
  <dc:creator>Borodin</dc:creator>
  <dc:description/>
  <cp:keywords/>
  <dc:language>en-US</dc:language>
  <cp:lastModifiedBy>s51126122@mail.ru</cp:lastModifiedBy>
  <cp:lastPrinted>2010-10-05T19:44:00Z</cp:lastPrinted>
  <dcterms:modified xsi:type="dcterms:W3CDTF">2021-11-10T06:31:00Z</dcterms:modified>
  <cp:revision>11</cp:revision>
  <dc:subject/>
  <dc:title> </dc:title>
</cp:coreProperties>
</file>