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Иванова М.В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>ОП.09 ОХРАНА ТРУД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Специальность </w:t>
      </w:r>
      <w:r>
        <w:rPr>
          <w:b/>
          <w:sz w:val="28"/>
          <w:szCs w:val="28"/>
        </w:rPr>
        <w:t>08.02.06 Строительство и эксплуатация городских путей сообщения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_</w:t>
      </w:r>
      <w:r>
        <w:rPr>
          <w:b/>
          <w:u w:val="single"/>
        </w:rPr>
        <w:t>3-11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right="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94"/>
        <w:gridCol w:w="709"/>
        <w:gridCol w:w="2693"/>
        <w:gridCol w:w="2693"/>
        <w:gridCol w:w="2268"/>
        <w:gridCol w:w="1701"/>
      </w:tblGrid>
      <w:tr>
        <w:trPr>
          <w:trHeight w:val="11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Основы законодательства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4-20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Организация и управление охраной труда в строи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24-36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 36-44 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color w:val="FF0000"/>
              </w:rPr>
            </w:pPr>
            <w:r>
              <w:rPr/>
              <w:t>Практическое занятие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>Решение ситуационных производственных (профессиональных зада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СанПин 2.2.4.548-96 Д.А. 2017) 3 с. 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 Средства коллективной и индивидуаль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64-87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контроля и коррекции знаний и умений и навыков обучаю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76-28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9-12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2. Расчет зоны защиты одиночного стержневого молниеотвода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актическое занятие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 Безопасная эксплуатация строительных машин и мех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88-202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 «Охрана труда в строительстве, 2014 г.»,с. 23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</w:t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  <w:sz w:val="20"/>
                <w:szCs w:val="20"/>
              </w:rPr>
              <w:t>4.6. Требования безопасности при прокладке подземных коммуникаций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36-275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. Пожарная безопасность обь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,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9-323 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325-331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/>
              <w:t>Оформление и подготовки к защите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 :________________________________________________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8:17:00Z</dcterms:created>
  <dc:creator>Borodin</dc:creator>
  <dc:description/>
  <cp:keywords/>
  <dc:language>en-US</dc:language>
  <cp:lastModifiedBy>s51126122@mail.ru</cp:lastModifiedBy>
  <cp:lastPrinted>2010-10-05T19:44:00Z</cp:lastPrinted>
  <dcterms:modified xsi:type="dcterms:W3CDTF">2021-11-10T07:03:00Z</dcterms:modified>
  <cp:revision>15</cp:revision>
  <dc:subject/>
  <dc:title> </dc:title>
</cp:coreProperties>
</file>