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/>
        <w:t xml:space="preserve">    </w:t>
      </w:r>
      <w:r>
        <w:rPr/>
        <w:t xml:space="preserve">у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20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12899"/>
        <w:gridCol w:w="4111"/>
      </w:tblGrid>
      <w:tr>
        <w:trPr/>
        <w:tc>
          <w:tcPr>
            <w:tcW w:w="395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МОТРЕНО И ОДОБРЕНО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икловой комиссией </w:t>
            </w:r>
            <w:r>
              <w:rPr>
                <w:color w:val="000000"/>
                <w:sz w:val="20"/>
                <w:szCs w:val="20"/>
                <w:u w:val="single"/>
              </w:rPr>
              <w:t>ОПД и ЕН   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Протокол № 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   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от  «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___»___________</w:t>
            </w:r>
            <w:r>
              <w:rPr>
                <w:color w:val="000000"/>
                <w:sz w:val="20"/>
                <w:szCs w:val="20"/>
              </w:rPr>
              <w:t>2022 г.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_______Иванова М.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ЛАСТНОЕ БЮДЖЕТНОЕ ПРОФЕССИОНАЛЬНОЕ ОБРАЗОВАТЕЛЬНОЕ УЧРЕЖДЕНИЕ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«КУРСКИЙ МОНТАЖНЫЙ ТЕХНИКУМ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100"/>
                <w:sz w:val="20"/>
                <w:szCs w:val="20"/>
              </w:rPr>
            </w:pPr>
            <w:r>
              <w:rPr>
                <w:b/>
                <w:color w:val="000000"/>
                <w:spacing w:val="100"/>
                <w:sz w:val="20"/>
                <w:szCs w:val="20"/>
              </w:rPr>
              <w:t>КАЛЕНДАРНО-ТЕМАТИЧЕСКИЙ ПЛА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100"/>
                <w:sz w:val="20"/>
                <w:szCs w:val="20"/>
              </w:rPr>
            </w:pPr>
            <w:r>
              <w:rPr>
                <w:b/>
                <w:color w:val="000000"/>
                <w:spacing w:val="1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pacing w:val="70"/>
                <w:sz w:val="20"/>
                <w:szCs w:val="20"/>
              </w:rPr>
              <w:t>УТВЕРЖДАЮ</w:t>
            </w:r>
            <w:r>
              <w:rPr>
                <w:color w:val="000000"/>
                <w:sz w:val="20"/>
                <w:szCs w:val="20"/>
              </w:rPr>
              <w:t>”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м. директора по учебно-методической работе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нева О.Б.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__” _</w:t>
            </w:r>
            <w:r>
              <w:rPr>
                <w:color w:val="000000"/>
                <w:sz w:val="20"/>
                <w:szCs w:val="20"/>
                <w:u w:val="single"/>
              </w:rPr>
              <w:t>__________</w:t>
            </w:r>
            <w:r>
              <w:rPr>
                <w:color w:val="000000"/>
                <w:sz w:val="20"/>
                <w:szCs w:val="20"/>
              </w:rPr>
              <w:t xml:space="preserve"> 2022  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851" w:right="-29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КАЛЕНДАРНО – ТЕМАТИЧЕСКИЙ ПЛАН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 xml:space="preserve">Учебная дисциплина </w:t>
      </w:r>
      <w:r>
        <w:rPr>
          <w:b/>
          <w:color w:val="000000"/>
          <w:sz w:val="20"/>
          <w:szCs w:val="20"/>
        </w:rPr>
        <w:t>ОП.02 ТЕХНИЧКСКАЯ МЕХАНИКА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0"/>
          <w:szCs w:val="20"/>
        </w:rPr>
        <w:t xml:space="preserve">Специальность </w:t>
      </w:r>
      <w:r>
        <w:rPr>
          <w:b/>
          <w:color w:val="000000"/>
          <w:sz w:val="20"/>
          <w:szCs w:val="20"/>
        </w:rPr>
        <w:t xml:space="preserve">23.02.03 Техническое обслуживание и ремонт автомобильного транспорта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0"/>
          <w:szCs w:val="20"/>
        </w:rPr>
        <w:t>Курс_______2____, группа____</w:t>
      </w:r>
      <w:r>
        <w:rPr>
          <w:b/>
          <w:color w:val="000000"/>
          <w:sz w:val="20"/>
          <w:szCs w:val="20"/>
          <w:u w:val="single"/>
        </w:rPr>
        <w:t>2-16,2-17.</w:t>
      </w:r>
      <w:r>
        <w:rPr>
          <w:b/>
          <w:color w:val="000000"/>
          <w:sz w:val="20"/>
          <w:szCs w:val="20"/>
        </w:rPr>
        <w:t>_________</w:t>
      </w:r>
    </w:p>
    <w:p>
      <w:pPr>
        <w:pStyle w:val="Normal"/>
        <w:ind w:left="9498" w:right="56" w:hanging="0"/>
        <w:rPr/>
      </w:pPr>
      <w:r>
        <w:rPr/>
        <w:t>Преподаватель: Лазарева Е.А.</w:t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6"/>
        <w:gridCol w:w="2618"/>
        <w:gridCol w:w="2618"/>
        <w:gridCol w:w="2618"/>
      </w:tblGrid>
      <w:tr>
        <w:trPr>
          <w:trHeight w:val="490" w:hRule="atLeast"/>
        </w:trPr>
        <w:tc>
          <w:tcPr>
            <w:tcW w:w="1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учебной работы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Объем часов по учебному плану</w:t>
            </w:r>
          </w:p>
        </w:tc>
        <w:tc>
          <w:tcPr>
            <w:tcW w:w="5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2" w:right="17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лендарные сроки</w:t>
            </w:r>
          </w:p>
          <w:p>
            <w:pPr>
              <w:pStyle w:val="Normal"/>
              <w:ind w:left="32" w:right="171" w:hanging="0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реализации программы</w:t>
            </w:r>
          </w:p>
        </w:tc>
      </w:tr>
      <w:tr>
        <w:trPr>
          <w:trHeight w:val="490" w:hRule="atLeast"/>
        </w:trPr>
        <w:tc>
          <w:tcPr>
            <w:tcW w:w="1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ъем образовательной программы учебной дисциплины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195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___ сем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____ нед.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__ сем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____ нед.</w:t>
            </w:r>
          </w:p>
        </w:tc>
      </w:tr>
      <w:tr>
        <w:trPr>
          <w:trHeight w:val="490" w:hRule="atLeast"/>
        </w:trPr>
        <w:tc>
          <w:tcPr>
            <w:tcW w:w="16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 том числе: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оретическое обучение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84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</w:t>
            </w:r>
            <w:r>
              <w:rPr>
                <w:i/>
                <w:color w:val="000000"/>
                <w:sz w:val="20"/>
                <w:szCs w:val="20"/>
              </w:rPr>
              <w:t xml:space="preserve"> (если предусмотрено)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4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е занятия</w:t>
            </w:r>
            <w:r>
              <w:rPr>
                <w:i/>
                <w:color w:val="000000"/>
                <w:sz w:val="20"/>
                <w:szCs w:val="20"/>
              </w:rPr>
              <w:t xml:space="preserve"> (если предусмотрено)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42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в форме практической подготовки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26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амостоятельная работа: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20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полнение расчётно-графических работ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20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1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истематическая проработка конспектов занятий, учебной и специальной литературы по вопросам к параграфам, главам учебных пособий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решение задач, выполнение упражнен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формление расчетно-графически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формление лабораторных 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формление практических 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учебно-индивидуальная работа студента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45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85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85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подаватель  Лазарева Е.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394" w:right="249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22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802"/>
        <w:gridCol w:w="567"/>
        <w:gridCol w:w="3686"/>
        <w:gridCol w:w="4110"/>
        <w:gridCol w:w="2410"/>
        <w:gridCol w:w="1701"/>
        <w:gridCol w:w="1701"/>
      </w:tblGrid>
      <w:tr>
        <w:trPr>
          <w:trHeight w:val="600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ическая характеристика занятий</w:t>
              <w:br/>
              <w:t>(вид занятий, методы обучения)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ое обеспечение и информационно-техническое оснащ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чебно-справочная литература, наглядные пособия, ПЭВМ, ТСО, оборудование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1220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амостояте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час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едение. Содержание теоретической механики и её разделы: статистика, кинематика, динамика.</w:t>
            </w:r>
          </w:p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Аркуша А.И. «Техническая механика»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;»Высшая школа»-200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 С.7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териальная точка, абсолютно твердое тело. Аксиомы статики. Связи и реакции связ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7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Плоская система сходящихся сил</w:t>
            </w:r>
            <w:r>
              <w:rPr>
                <w:color w:val="000000"/>
                <w:sz w:val="20"/>
                <w:szCs w:val="20"/>
              </w:rPr>
              <w:t>. Определение равнодействующей геометрическим способ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№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уша А.И. «Техническая механик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ков В.И. «Сборник задач по технической механик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21-25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5-15, выполнение РГР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в форме практической подготовки</w:t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иловой многоугольник. Геометрическое условия равновесия системы. Проекция силы на оси координат. Аналитическое уравнение равновесия систе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тическое определение равнодействующей. Условие равновесия в аналитической форм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№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28-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в форме практической подготовки</w:t>
            </w:r>
          </w:p>
        </w:tc>
      </w:tr>
      <w:tr>
        <w:trPr>
          <w:trHeight w:val="3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ара сил и момент силы относительно точ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35-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ская система произвольно расположенных си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формирования знаний умений и навык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45-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вектор и главный момент системы сил, их св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нового материала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46-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внодействующая плоской системы произвольных сил. Теорема Вариньона. Уравнения равновесия системы. Балочные системы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51-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задач на определение опорных реакц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№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59-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задач на определение опорных реакц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№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ков В.И. «Сборник задач по технической механик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15-22, выполнение РГР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Трение</w:t>
            </w:r>
            <w:r>
              <w:rPr>
                <w:color w:val="000000"/>
                <w:sz w:val="20"/>
                <w:szCs w:val="20"/>
              </w:rPr>
              <w:t>. Трение скольжения, качания, покоя. Устойчивость против опрокиды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69,189, 102-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Пространственные системы сил.</w:t>
            </w:r>
            <w:r>
              <w:rPr>
                <w:color w:val="000000"/>
                <w:sz w:val="20"/>
                <w:szCs w:val="20"/>
              </w:rPr>
              <w:t xml:space="preserve"> Момент силы относительно ос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72-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Центр тяжести.</w:t>
            </w:r>
            <w:r>
              <w:rPr>
                <w:color w:val="000000"/>
                <w:sz w:val="20"/>
                <w:szCs w:val="20"/>
              </w:rPr>
              <w:t xml:space="preserve"> Равнодействующая параллельных сил, Сила тяжести. Центр тяжести простых геометрических фигур и сортамента прокатной стал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88-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оложения центра тяжести плоской фигуры. Равновес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ая работа №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уша А.И. «Техническая механика»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ков В.И. «Сборник задач по технической механик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формление лабораторной работы С. 102-106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22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оложения центра тяжести сложных геометрических фигур, составленных из простых геометрических фигу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№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108-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Основные понятия кинематики</w:t>
            </w:r>
            <w:r>
              <w:rPr>
                <w:color w:val="000000"/>
                <w:sz w:val="20"/>
                <w:szCs w:val="20"/>
              </w:rPr>
              <w:t>. Покой и движение. Траектория, путь, время, скорость и ускорение. Способы задания дви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115-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Простейшее движение твёрдого тела</w:t>
            </w:r>
            <w:r>
              <w:rPr>
                <w:color w:val="000000"/>
                <w:sz w:val="20"/>
                <w:szCs w:val="20"/>
              </w:rPr>
              <w:t>. Линейная скорость и ускорение при вращательном движении.</w:t>
            </w:r>
            <w:r>
              <w:rPr>
                <w:b/>
                <w:color w:val="000000"/>
                <w:sz w:val="20"/>
                <w:szCs w:val="20"/>
              </w:rPr>
              <w:t xml:space="preserve"> Сложное движение точки и твёрдого тела</w:t>
            </w:r>
            <w:r>
              <w:rPr>
                <w:color w:val="000000"/>
                <w:sz w:val="20"/>
                <w:szCs w:val="20"/>
              </w:rPr>
              <w:t>. Теорема о сложении скорост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формирования умений и навыков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130-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Основные понятия и аксиомы динамики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166-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Движение материальной точки. Метод кинетостатики</w:t>
            </w:r>
            <w:r>
              <w:rPr>
                <w:color w:val="000000"/>
                <w:sz w:val="20"/>
                <w:szCs w:val="20"/>
              </w:rPr>
              <w:t>. Сила инерции при прямолинейном и криволинейном движениях. Принцип Даламбера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170-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Покой и движение. Траектория, путь, время, скорость и ускорение. Способы задания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№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Работа и мощность</w:t>
            </w:r>
            <w:r>
              <w:rPr>
                <w:color w:val="000000"/>
                <w:sz w:val="20"/>
                <w:szCs w:val="20"/>
              </w:rPr>
              <w:t>. Работа при разных движениях. Мощность. КП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№ 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193-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бота и мощность</w:t>
            </w:r>
            <w:r>
              <w:rPr>
                <w:color w:val="000000"/>
                <w:sz w:val="20"/>
                <w:szCs w:val="20"/>
              </w:rPr>
              <w:t>. Работа при разных движениях. Мощность. КП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№ 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Основные положения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Нагрузки и их классификация</w:t>
            </w:r>
            <w:r>
              <w:rPr>
                <w:color w:val="000000"/>
                <w:sz w:val="20"/>
                <w:szCs w:val="20"/>
              </w:rPr>
              <w:t xml:space="preserve"> Понятия о расчетах. Деформации. Классификация нагрузок. Брус, пластина, оболочка, масси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207-211, 234-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Растяжение и сжатие</w:t>
            </w:r>
            <w:r>
              <w:rPr>
                <w:color w:val="000000"/>
                <w:sz w:val="20"/>
                <w:szCs w:val="20"/>
              </w:rPr>
              <w:t>. Продольные силы, их эпю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219-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ьные и поперечные деформации при растяжении и сжатии. Коэффициент Пуассона. Напряжения в наклонных площадках при растяжении и сжатии. Расчеты на проч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систематизации и обобщ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225-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раммы растяжения и сжатия пластических и хрупких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Лабораторная работа №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уша А.И. «Техническая механика» 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лабораторной работы С. 232-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ределение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Напряжения в наклонных площадках при растяжении и сжа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№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ятие, условие прочности. Примеры расче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239-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ктические расчёты на срез и смят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№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чёт на прочность болтовых, заклепочных и сварных соединений при срезе и смятии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245-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31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Геометрические характеристики плоских сечений</w:t>
            </w:r>
            <w:r>
              <w:rPr>
                <w:color w:val="000000"/>
                <w:sz w:val="20"/>
                <w:szCs w:val="20"/>
              </w:rPr>
              <w:t>. Статистический момент площади сечения. Осевой, полярный и центробежный момент инерции. Связь между осевыми моментами инерции относительно параллельных ос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93-95, 254-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главных центральных моментов инерции составных сечений, имеющих ось симметр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№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ков В.И. «Сборник задач по технической механик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140-144, выполнение РГР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ручение</w:t>
            </w:r>
            <w:r>
              <w:rPr>
                <w:color w:val="000000"/>
                <w:sz w:val="20"/>
                <w:szCs w:val="20"/>
              </w:rPr>
              <w:t>. Чистый сдвиг. Закон Гука при сдвиге. Модуль сдвига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250-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е силовые факторы при кручении. Эпюры крутящих моментов. Кручение бруса круглого поперечного сеч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252-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гипотезы. Напряжения в поперечном сечении. Угол закручивания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256-2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цилиндрических винтовых пружин растяжения и сжат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№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на прочность и жесткость при круч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№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259-2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Изгиб</w:t>
            </w:r>
            <w:r>
              <w:rPr>
                <w:color w:val="000000"/>
                <w:sz w:val="20"/>
                <w:szCs w:val="20"/>
              </w:rPr>
              <w:t>. Внутренние силовые факторы при прямом изгиб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278-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льные зависимости между изгибающим моментом, поперечной силой и интенсивностью распределенной нагруз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пюры поперечных сил и изгибающих моментов. Нормальные напряжения при изгибе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№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 xml:space="preserve">Выполнение РГР № 4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281-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на прочность при 'Изгиб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№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278-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ые и угловые перемещения при изгибе, их определение. Расчеты на жестк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№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296-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Сложное сопротивление</w:t>
            </w:r>
            <w:r>
              <w:rPr>
                <w:color w:val="000000"/>
                <w:sz w:val="20"/>
                <w:szCs w:val="20"/>
              </w:rPr>
              <w:t>. Напряженное состояние в точке упругого тела. Косой изгиб, внецентренное сжатие. Назначение гипотез прочности. Эквивалентное напряжение. Расчет на проч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321-326, С 226-3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Устойчивость сжатых стержней</w:t>
            </w:r>
            <w:r>
              <w:rPr>
                <w:color w:val="000000"/>
                <w:sz w:val="20"/>
                <w:szCs w:val="20"/>
              </w:rPr>
              <w:t>. Формула Эйлера. Гибкость. Пределы применимости формулы Эйлера. Формула Ясинского. График критических напряж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обобщения и систематиз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337-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22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661"/>
        <w:gridCol w:w="708"/>
        <w:gridCol w:w="709"/>
        <w:gridCol w:w="2977"/>
        <w:gridCol w:w="4111"/>
        <w:gridCol w:w="2409"/>
        <w:gridCol w:w="1701"/>
        <w:gridCol w:w="1701"/>
      </w:tblGrid>
      <w:tr>
        <w:trPr>
          <w:trHeight w:val="454" w:hRule="atLeast"/>
        </w:trPr>
        <w:tc>
          <w:tcPr>
            <w:tcW w:w="20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2" w:right="-57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4 семе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12" w:right="-57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Сопротивление усталости. </w:t>
            </w:r>
            <w:r>
              <w:rPr>
                <w:color w:val="000000"/>
                <w:sz w:val="20"/>
                <w:szCs w:val="20"/>
              </w:rPr>
              <w:t>Циклы напряжений. Кривая устал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нового материала.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 А.М. «Сопротивление материалов»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М;»Высшая школа»-2008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 С.322-3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Прочность при динамических нагрузках</w:t>
            </w:r>
            <w:r>
              <w:rPr>
                <w:color w:val="000000"/>
                <w:sz w:val="20"/>
                <w:szCs w:val="20"/>
              </w:rPr>
              <w:t>. Силы инерции при расчете на прочность. Расчет на действие ударной нагруз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 А.М. «Сопротивление материало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315-3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Основные положения</w:t>
            </w:r>
            <w:r>
              <w:rPr>
                <w:color w:val="000000"/>
                <w:sz w:val="20"/>
                <w:szCs w:val="20"/>
              </w:rPr>
              <w:t>. Механизм и машина. Детали и узлы, их классификация 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нового материала.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М.Н. «Детали машин»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;»Высшая школа»-2008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 С.3-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Общие сведения о передачах</w:t>
            </w:r>
            <w:r>
              <w:rPr>
                <w:color w:val="000000"/>
                <w:sz w:val="20"/>
                <w:szCs w:val="20"/>
              </w:rPr>
              <w:t>. Вращательное движение. Назначение и классификация. Основные кинематические и силовые соотно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М.Н. «Детали машин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111-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рикционные передачи. </w:t>
            </w:r>
            <w:r>
              <w:rPr>
                <w:color w:val="000000"/>
                <w:sz w:val="20"/>
                <w:szCs w:val="20"/>
              </w:rPr>
              <w:t>Назначение, классификация, материалы. Понятие о вариаторах. Расчет на прочность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М.Н. «Детали машин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240-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Зубчатые передачи. </w:t>
            </w:r>
            <w:r>
              <w:rPr>
                <w:color w:val="000000"/>
                <w:sz w:val="20"/>
                <w:szCs w:val="20"/>
              </w:rPr>
              <w:t>Классификация и область применения. Изготовление зубчатых колес. Понятие о корригировании. Виды разру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М.Н. «Детали машин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113-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линдрическая прямозубая передача. Основные геометрические соотношения, силы в зацеплении. Расчет на контактную прочность и изгиб. Особенности расчета цилиндрических косозубых и шевронных переда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№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М.Н. «Детали машин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асчет на контактную прочность и изги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ические зубчатые передачи, основные геометрические соотношения, силы в зацеплении. Расчет конических переда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№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М.Н. «Детали машин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ыполнения РГР №5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Расчет конических передач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в форме практической подготовки</w:t>
            </w:r>
          </w:p>
        </w:tc>
      </w:tr>
      <w:tr>
        <w:trPr>
          <w:trHeight w:val="5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Передача винт-гайка.</w:t>
            </w:r>
            <w:r>
              <w:rPr>
                <w:color w:val="000000"/>
                <w:sz w:val="20"/>
                <w:szCs w:val="20"/>
              </w:rPr>
              <w:t xml:space="preserve"> Материалы. Расче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М.Н. «Детали машин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292-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Червячные передачи. </w:t>
            </w:r>
            <w:r>
              <w:rPr>
                <w:color w:val="000000"/>
                <w:sz w:val="20"/>
                <w:szCs w:val="20"/>
              </w:rPr>
              <w:t>Общие сведения, классификация. Нарезание червяков и червячных колес. Основные геометрические соотношения в червячной передаче</w:t>
            </w:r>
            <w:r>
              <w:rPr>
                <w:color w:val="000000"/>
                <w:sz w:val="20"/>
                <w:szCs w:val="20"/>
                <w:highlight w:val="red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М.Н. «Детали машин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198-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лы в зацеплении. Материалы. Виды разрушения зубьев. Расчет на прочность, тепловой расч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№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М.Н. «Детали машин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чет на прочность, тепловой 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еменные передачи.</w:t>
            </w:r>
            <w:r>
              <w:rPr>
                <w:color w:val="000000"/>
                <w:sz w:val="20"/>
                <w:szCs w:val="20"/>
              </w:rPr>
              <w:t xml:space="preserve"> Основные геометрические соотношения. Силы и напряжения ременных передач. Общие сведения о зубчато-ременных передач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бинированный урок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М.Н. «Детали машин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251-2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b/>
                <w:color w:val="000000"/>
                <w:sz w:val="20"/>
                <w:szCs w:val="20"/>
              </w:rPr>
              <w:t>Цепные передачи</w:t>
            </w:r>
            <w:r>
              <w:rPr>
                <w:color w:val="000000"/>
                <w:sz w:val="20"/>
                <w:szCs w:val="20"/>
              </w:rPr>
              <w:t>. Детали, геометрические соотношения. Силы в ветвях цеп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обобщения и системат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М.Н. «Детали машин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276-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</w:rPr>
              <w:t>Общие сведения о плоских механизмах.</w:t>
            </w:r>
            <w:r>
              <w:rPr>
                <w:color w:val="000000"/>
                <w:sz w:val="20"/>
                <w:szCs w:val="20"/>
              </w:rPr>
              <w:t xml:space="preserve"> Понятие о теории машин и механизмов. Звено, кинематическая пара, кинематическая цепь. Низшие и высшие пары. Промышленные ро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М.Н. «Детали машин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20-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Валы и оси</w:t>
            </w:r>
            <w:r>
              <w:rPr>
                <w:color w:val="000000"/>
                <w:sz w:val="20"/>
                <w:szCs w:val="20"/>
              </w:rPr>
              <w:t>. Конструктивные элементы, материалы. Выбор расчетных схем. Расчет валов и осей на прочность и жесткость. Способы повышения вынослив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бинированный урок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М.Н. «Детали машин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295-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Подшипники</w:t>
            </w:r>
            <w:r>
              <w:rPr>
                <w:color w:val="000000"/>
                <w:sz w:val="20"/>
                <w:szCs w:val="20"/>
              </w:rPr>
              <w:t>. Опоры валов и осей. Подшипники скольжения. Материалы и смазка. Подшипники качания. Классификация по ГОСТу, условные обозна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М.Н. «Детали машин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308-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Муфты.</w:t>
            </w:r>
            <w:r>
              <w:rPr>
                <w:color w:val="000000"/>
                <w:sz w:val="20"/>
                <w:szCs w:val="20"/>
              </w:rPr>
              <w:t xml:space="preserve"> Основные типы глухих, жестких, упругих, сцепных, самоуправляемый муфт. Краткие сведения о выборе и расчет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бинированный урок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М.Н. «Детали машин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341-3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Соединения деталей машин</w:t>
            </w:r>
            <w:r>
              <w:rPr>
                <w:color w:val="000000"/>
                <w:sz w:val="20"/>
                <w:szCs w:val="20"/>
              </w:rPr>
              <w:t>. Общие сведения о разъемных и неразъемных соединениях. Разновидность шлицевых соединений. Сварные соединения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совершенствования знаний, умений и навык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М.Н. «Детали машин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21-109. С.91-93, 64-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ы конструирования. Основы конструирования зубчатых и червячных колёс, вал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№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М.Н. «Детали машин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я РГР №6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Основы конструирования зубчатых и червячных колёс, в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Основы конструирования подшипниковых узлов.</w:t>
            </w:r>
            <w:r>
              <w:rPr>
                <w:color w:val="000000"/>
                <w:sz w:val="20"/>
                <w:szCs w:val="20"/>
              </w:rPr>
              <w:t xml:space="preserve"> Особенности конструирования длинных и коротких вал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№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М.Н. «Детали машин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обенности конструирования длинных и коротких ва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ксирующая и плавающая опоры. Конструирование подшипниковых узлов. Зачётная 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контроля знаний, умений и навык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М.Н. «Детали машин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155, 308-309, 337-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4394" w:right="235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16" w:right="-57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Преподаватель:________________________________________________</w:t>
      </w:r>
    </w:p>
    <w:p>
      <w:pPr>
        <w:pStyle w:val="Normal"/>
        <w:numPr>
          <w:ilvl w:val="0"/>
          <w:numId w:val="0"/>
        </w:numPr>
        <w:ind w:left="1416" w:right="-57"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6" w:right="-57" w:firstLine="708"/>
        <w:outlineLvl w:val="0"/>
        <w:rPr/>
      </w:pPr>
      <w:r>
        <w:rPr>
          <w:sz w:val="28"/>
          <w:szCs w:val="28"/>
        </w:rPr>
        <w:t>Составлен в соответствии с учебной программой, рассмотренной на заседании цикловой комиссии _________</w:t>
      </w:r>
    </w:p>
    <w:p>
      <w:pPr>
        <w:pStyle w:val="Normal"/>
        <w:ind w:left="1416" w:right="-57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4394" w:right="2353" w:hanging="0"/>
        <w:outlineLvl w:val="0"/>
        <w:rPr/>
      </w:pPr>
      <w:r>
        <w:rPr/>
        <w:t>Протокол  №____________ от «______»  _______________201____  года</w:t>
      </w:r>
    </w:p>
    <w:p>
      <w:pPr>
        <w:pStyle w:val="Normal"/>
        <w:ind w:firstLine="680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513"/>
        <w:rPr/>
      </w:pPr>
      <w:r>
        <w:rPr>
          <w:sz w:val="22"/>
          <w:szCs w:val="20"/>
        </w:rPr>
        <w:t>Председатель ЦК __________Иванова М.В.</w:t>
      </w:r>
    </w:p>
    <w:p>
      <w:pPr>
        <w:pStyle w:val="Normal"/>
        <w:ind w:right="2353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sectPr>
      <w:type w:val="nextPage"/>
      <w:pgSz w:orient="landscape" w:w="23811" w:h="16838"/>
      <w:pgMar w:left="737" w:right="73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08:00Z</dcterms:created>
  <dc:creator>Borodin</dc:creator>
  <dc:description/>
  <cp:keywords/>
  <dc:language>en-US</dc:language>
  <cp:lastModifiedBy>s51126122@mail.ru</cp:lastModifiedBy>
  <cp:lastPrinted>2013-02-07T12:16:00Z</cp:lastPrinted>
  <dcterms:modified xsi:type="dcterms:W3CDTF">2022-12-12T06:41:00Z</dcterms:modified>
  <cp:revision>21</cp:revision>
  <dc:subject/>
  <dc:title> </dc:title>
</cp:coreProperties>
</file>