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_______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предмет </w:t>
      </w:r>
      <w:r>
        <w:rPr>
          <w:b/>
        </w:rPr>
        <w:t>ОП.02 ТЕХНИЧКСКАЯ МЕХАНИК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Специальность </w:t>
      </w:r>
      <w:r>
        <w:rPr>
          <w:b/>
          <w:sz w:val="28"/>
          <w:szCs w:val="28"/>
        </w:rPr>
        <w:t>08.02.04 Водоснабжение и водоотведение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2_________, группа__________</w:t>
      </w:r>
      <w:r>
        <w:rPr>
          <w:b/>
          <w:u w:val="single"/>
        </w:rPr>
        <w:t>2-10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–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редмета «Техническая механика» и разделы теоретической  меха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;»Высшая школа»-2008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ьная точка. Абсолютно твердое тело. Сила, ее характеристика. Аксиомы статики. Свободное и  несвободное тело. Связи и их реак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омбинированное занят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истема сходящихся сил. Силовой многоугольник. Геометрическое условие  равновесия.  Проекция силы на ось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авнения равновесия плоской системы сходящихся сил. Аналитическое условие равновесия плоской системы  сходящихся си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омбинированное занят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определение реакций в стерж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Практическое занятие №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ов В.И. «Сборник задач по технической механи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. 5-15, выполнение </w:t>
            </w:r>
            <w:r>
              <w:rPr/>
              <w:t>РГР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ра сил, момент пары, вращающее действие на тело. Эквивалентность пар. Условие равновесия плоской системы п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мент силы относительно точки. Приведение силы к данному центру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вектор и главный момент системы. Теорема Варинь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бинированное заня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Уравнение равновесия плоской системы сил. Балочные системы: виды балочных опор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Связи с трением. Условие самоторможения тела на наклонной плоскости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Комбинированное заня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уша А.И. «Техн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определение опорных реакций бал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нятие №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ов В.И. «Сборник задач по технической механи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.15-22, выполнение </w:t>
            </w:r>
            <w:r>
              <w:rPr/>
              <w:t>РГР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транственная система си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мент силы относительно оси, его знак и условие равенства нул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 параллельных сил. Сила тяжести. Центр тяжести тела как центр параллельных сил.  Формулы для определения координат центра тяжести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ложения центра тяжести плоской фигуры.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кинематики. Способы задания движения точки. Средняя скорость и скорость в данный момент. Виды движения точки в зависимости от уск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Лабораторная работа №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2-30 выполнение лаборатор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нематика точки. Простейшие движения тела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137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ательное движение тела и его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определение скоростей и ускорений вращающегося тела</w:t>
            </w:r>
            <w:r>
              <w:rPr>
                <w:bCs/>
                <w:color w:val="FF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Практическое занятие №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ПР.1..21 по вариа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динамики. Четыре аксиомы динами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ркуша А.И. «Техническая меха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67-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>Понятие о свободной и несвободной  точки. Сила инерции. Принцип Д Аламбера. Метод кинетоста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постоянной силы при прямолинейном движении и вращении. Работа переменной силы. Работа силы тяжести. Мощность. КПД. Работа при качени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 207-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именение метода кинетостатики</w:t>
            </w:r>
          </w:p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определение работы, мощности, К.П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. 1.2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 вариа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теоремы динамики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 198-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/>
            </w:pPr>
            <w:r>
              <w:rPr>
                <w:bCs/>
                <w:sz w:val="20"/>
                <w:szCs w:val="20"/>
              </w:rPr>
              <w:t>Основные положения сопротивления материалов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куша А.И. «Техническая механика»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07-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дольные силы и их эпюры. Нормальное напряжение в поперечных сечениях бруса. Принцип Сен-Венана, Закон Гу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Комбинированное заня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ркуша А.И. «Техническая механи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32-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ловие прочности, допускаемое напряжение. Расчеты на проч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. 224-2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ытание на растяжение  образца из  низкоуглеродистой ста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Аркуша А.И. «Техническая механика», пресс, индикатор, штангенциркуль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1-232, выполнение лаборатор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проектные и проверочные расчеты  при растяжении сжат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актическое занятие №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. 238-240 выполнение </w:t>
            </w:r>
            <w:r>
              <w:rPr/>
              <w:t>РГР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двиг и кручение.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 255-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деформации балки при круч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ая работа №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тенд для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60-265  выполнение лаборатор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 xml:space="preserve">Понятия о геометрических характеристиках плоских поперечных сечений бруса. Моменты инер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куша А.И. «Техническая механика» 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ов В.И. «Сборник задач по технической механи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270-2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ПР.2.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126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и внешние силовые фа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куша А.И. «Техническая механика» 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 278-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Расчет балок на прочность по нормальным напряжениям.. Определение прогибов б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 282-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деформации балки при прямом изгиб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Лабораторная работа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тенд для испы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318-320  выполнение лаборатор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ойчивость центрально сжатых стержней Решение задач на проектный и проверочные расчеты при кручении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ркуша А.И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37-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5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ы. Основные требования к машинам и их деталям, основные критерии их работоспособности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формирования умений и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М.И. . «Техническая механика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;»Высшая школа»-200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 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редаточные механ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урок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М.И. 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.104-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араметров зубчатых кол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Лабораторная работа №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М.И. . «Техническая механика»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</w:rPr>
              <w:t>Зубчатые колеса,</w:t>
            </w:r>
            <w:r>
              <w:rPr/>
              <w:t xml:space="preserve"> индикатор, штангенциркуль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156-1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лабораторной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10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ы и оси; назначение, конструкции, материалы . Муфты, их назначение и классификация</w:t>
            </w:r>
            <w:r>
              <w:rPr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М.И. . «Техническая меха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324-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на расчет сварных и резьбовых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актическое занятие №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ролов М.И. . «Техническая меха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каты соединений деталей маш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4-100 выполнение пр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и подготовки к защите практических работ;</w:t>
            </w:r>
          </w:p>
          <w:p>
            <w:pPr>
              <w:pStyle w:val="Normal"/>
              <w:keepNext w:val="true"/>
              <w:ind w:right="-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и подготовки к защите лаборатор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рефер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того 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color w:val="000000"/>
                <w:sz w:val="28"/>
                <w:szCs w:val="28"/>
              </w:rPr>
              <w:t>сем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ромежуточная аттестация – в форме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righ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 :________________________________________________</w:t>
      </w:r>
    </w:p>
    <w:sectPr>
      <w:type w:val="nextPage"/>
      <w:pgSz w:orient="landscape" w:w="16838" w:h="11906"/>
      <w:pgMar w:left="737" w:right="73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2:00Z</dcterms:created>
  <dc:creator>Borodin</dc:creator>
  <dc:description/>
  <dc:language>en-US</dc:language>
  <cp:lastModifiedBy>s51126122@mail.ru</cp:lastModifiedBy>
  <cp:lastPrinted>2010-10-05T19:44:00Z</cp:lastPrinted>
  <dcterms:modified xsi:type="dcterms:W3CDTF">2021-11-10T07:52:00Z</dcterms:modified>
  <cp:revision>2</cp:revision>
  <dc:subject/>
  <dc:title/>
</cp:coreProperties>
</file>