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ЛАСТ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КУРСКИЙ МОНТАЖНЫЙ ТЕХНИКУМ</w:t>
      </w:r>
    </w:p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356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/>
            </w:pPr>
            <w:r>
              <w:rPr>
                <w:bCs/>
              </w:rPr>
              <w:t>на заседании ЦК</w:t>
            </w:r>
            <w:r>
              <w:rPr>
                <w:bCs/>
                <w:u w:val="single"/>
              </w:rPr>
              <w:t>__ОПД и ЕН</w:t>
            </w:r>
            <w:r>
              <w:rPr>
                <w:bCs/>
              </w:rPr>
              <w:t xml:space="preserve">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rPr>
                <w:bCs/>
              </w:rPr>
            </w:pPr>
            <w:r>
              <w:rPr>
                <w:bCs/>
              </w:rPr>
              <w:t>Протокол №___ от «___»________20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едатель ЦК _________Иванова М.В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457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ТВЕРЖДАЮ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_______________ Грунева О.Б. 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 </w:t>
            </w:r>
            <w:r>
              <w:rPr/>
              <w:t xml:space="preserve">«_____» ____________20___ г. </w:t>
            </w:r>
          </w:p>
        </w:tc>
      </w:tr>
    </w:tbl>
    <w:p>
      <w:pPr>
        <w:pStyle w:val="Normal"/>
        <w:ind w:left="851" w:right="-29" w:hanging="0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ind w:left="851" w:right="24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Учебная предмет </w:t>
      </w:r>
      <w:r>
        <w:rPr>
          <w:b/>
        </w:rPr>
        <w:t>ОП.09 ОХРАНА ТРУДА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Специальность </w:t>
      </w:r>
      <w:r>
        <w:rPr>
          <w:b/>
          <w:sz w:val="28"/>
          <w:szCs w:val="28"/>
        </w:rPr>
        <w:t>08.02.04 Водоснабжение и водоотведение</w:t>
      </w:r>
    </w:p>
    <w:p>
      <w:pPr>
        <w:pStyle w:val="Normal"/>
        <w:ind w:left="284" w:hanging="0"/>
        <w:jc w:val="center"/>
        <w:rPr/>
      </w:pPr>
      <w:r>
        <w:rPr>
          <w:b/>
        </w:rPr>
        <w:t>Курс_______3_________, группа__________</w:t>
      </w:r>
      <w:r>
        <w:rPr>
          <w:b/>
          <w:u w:val="single"/>
        </w:rPr>
        <w:t>3-10</w:t>
      </w:r>
      <w:r>
        <w:rPr>
          <w:b/>
        </w:rPr>
        <w:t>__________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  <w:t>Преподаватель: Лазарева Е.А.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1800"/>
        <w:gridCol w:w="1800"/>
        <w:gridCol w:w="1801"/>
      </w:tblGrid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 по учебному плану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– по текущей успеваем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498" w:right="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94"/>
        <w:gridCol w:w="709"/>
        <w:gridCol w:w="2693"/>
        <w:gridCol w:w="2693"/>
        <w:gridCol w:w="2268"/>
        <w:gridCol w:w="1701"/>
      </w:tblGrid>
      <w:tr>
        <w:trPr>
          <w:trHeight w:val="11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ид учебного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Задание дл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бщие вопросы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Основы законодательства по охране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4-20 Работа с конспектом, лекцией, работа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Организация и управление охраной труда в строитель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24-36 Работа с конспектом, лекцией, работа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 Обучение и профессиональная подготовка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. 36-44 Работа с конспектом лекц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онятие о производственном травматизме и профессиональной вред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Анализ условий труда, причин травматизма и профессиональных заболеваний и мероприятия по их предупрежд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46-54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Оформление Акта о несчастном случае на производстве Н-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</w:rPr>
            </w:pPr>
            <w:r>
              <w:rPr/>
              <w:t>Практическое занятие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Минтруда РФ от 24.10.2002 г. №73 «Об утверждении,,,,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rPr/>
            </w:pPr>
            <w:r>
              <w:rPr/>
              <w:t>, работа с нормативными документами</w:t>
            </w:r>
          </w:p>
          <w:p>
            <w:pPr>
              <w:pStyle w:val="Normal"/>
              <w:rPr/>
            </w:pPr>
            <w:r>
              <w:rPr/>
              <w:t>Решение ситуационных производственных (профессиональных зада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роизводственная санитария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 Производственные вредности и средства защиты от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46-54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 Микроклимат производственных помещ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108"/>
              <w:jc w:val="center"/>
              <w:rPr>
                <w:color w:val="FF0000"/>
              </w:rPr>
            </w:pPr>
            <w:r>
              <w:rPr>
                <w:color w:val="000000"/>
              </w:rPr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1" w:right="-57" w:hanging="108"/>
              <w:jc w:val="center"/>
              <w:rPr/>
            </w:pPr>
            <w:r>
              <w:rPr/>
              <w:t>СанПин 2.2.4.548-96 Д.А. 2017) 3 с. 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 Средства коллективной и индивидуаль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овершенствования знаний, умений, навы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64-87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Санитарно-бытовое обеспечение работающих на строительной площад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Урок контроля и коррекции знаний и умений и навыков обучаю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276-281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Безопасность работ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Безопасная организация строительной площ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Урок сообщ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9-121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2. Расчет зоны защиты одиночного стержневого молниеотвода.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Практическое занятие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 153-34.21.122-2003 (ДА2017) с1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center"/>
              <w:rPr/>
            </w:pPr>
            <w:r>
              <w:rPr/>
              <w:t>Работа с нормативными докум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 Безопасная организация строительных машин и механиз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«Охрана труда в строительстве, 2014 г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88-202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 Требования безопасности при работе с ручным инструментом и оборудованием. Безопасная организация основных видов строительно-монтаж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уликов О.Н.  «Охрана труда в строительстве, 2014 г.»,с. 231-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. Электробезопасность на строительной площадке</w:t>
            </w:r>
          </w:p>
          <w:p>
            <w:pPr>
              <w:pStyle w:val="Normal"/>
              <w:keepNext w:val="true"/>
              <w:ind w:right="-57" w:hanging="0"/>
              <w:rPr/>
            </w:pPr>
            <w:r>
              <w:rPr>
                <w:bCs/>
                <w:sz w:val="20"/>
                <w:szCs w:val="20"/>
              </w:rPr>
              <w:t>4.6. Требования безопасности при прокладке подземных коммуникаций.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 236-275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. Пожарная безопасность обь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«Охрана труда в строительстве, 2014 г.,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9-323 с.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Первая помощь при несчастных случа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.1. Оказание первой медицинской помощи при несчастных случаях. 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контроля и коррекции  знаний, умений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325-331с.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/>
              <w:t>Оформление и подготовки к защите практи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еподаватель :________________________________________________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6:00Z</dcterms:created>
  <dc:creator>Borodin</dc:creator>
  <dc:description/>
  <dc:language>en-US</dc:language>
  <cp:lastModifiedBy>s51126122@mail.ru</cp:lastModifiedBy>
  <cp:lastPrinted>2010-10-05T19:44:00Z</cp:lastPrinted>
  <dcterms:modified xsi:type="dcterms:W3CDTF">2021-11-10T07:36:00Z</dcterms:modified>
  <cp:revision>2</cp:revision>
  <dc:subject/>
  <dc:title/>
</cp:coreProperties>
</file>