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" w:firstLine="300"/>
        <w:jc w:val="center"/>
        <w:rPr>
          <w:b/>
          <w:b/>
          <w:bCs/>
        </w:rPr>
      </w:pPr>
      <w:r>
        <w:rPr>
          <w:b/>
          <w:bCs/>
        </w:rPr>
        <w:t>МКУ «Комитет по образованию администрации г. Улан-Удэ»</w:t>
      </w:r>
    </w:p>
    <w:p>
      <w:pPr>
        <w:pStyle w:val="Normal"/>
        <w:shd w:fill="FFFFFF" w:val="clear"/>
        <w:ind w:left="450" w:firstLine="300"/>
        <w:jc w:val="center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ind w:left="450" w:firstLine="300"/>
        <w:jc w:val="center"/>
        <w:rPr>
          <w:b/>
          <w:b/>
          <w:bCs/>
        </w:rPr>
      </w:pPr>
      <w:r>
        <w:rPr>
          <w:b/>
          <w:bCs/>
        </w:rPr>
        <w:t>«Детский сад № 95 «Рябинушка» общеразвивающего вида г. Улан-Удэ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по организации летнего отдыха </w:t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и оздоровлению детей дошкольного возраста </w:t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«Летние забавы</w:t>
      </w:r>
      <w:r>
        <w:rPr>
          <w:b/>
          <w:sz w:val="40"/>
          <w:szCs w:val="40"/>
        </w:rPr>
        <w:t>»</w:t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5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right"/>
        <w:rPr/>
      </w:pPr>
      <w:r>
        <w:rPr>
          <w:b/>
          <w:sz w:val="28"/>
          <w:szCs w:val="28"/>
        </w:rPr>
        <w:t xml:space="preserve">Авторы проекта: </w:t>
      </w:r>
    </w:p>
    <w:p>
      <w:pPr>
        <w:pStyle w:val="Normal"/>
        <w:ind w:left="15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и: А.Н. Дугарова </w:t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Улан-Удэ </w:t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г. </w:t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- часть природы, без взаимодействия с которой его жизнь не может быть полноценной. Мир природы и движений, объединяясь, становятся мощным средством разностороннего развития ребёнка в условиях психологического комфорта.</w:t>
      </w:r>
    </w:p>
    <w:p>
      <w:pPr>
        <w:pStyle w:val="Normal"/>
        <w:spacing w:lineRule="auto" w:line="360"/>
        <w:ind w:left="1542" w:hanging="0"/>
        <w:jc w:val="both"/>
        <w:rPr/>
      </w:pPr>
      <w:r>
        <w:rPr>
          <w:sz w:val="28"/>
          <w:szCs w:val="28"/>
        </w:rPr>
        <w:t xml:space="preserve">Одна из форм двигательной деятельности в природе – </w:t>
      </w:r>
      <w:r>
        <w:rPr>
          <w:b/>
          <w:i/>
          <w:sz w:val="28"/>
          <w:szCs w:val="28"/>
          <w:u w:val="single"/>
        </w:rPr>
        <w:t>летний отдых,</w:t>
      </w:r>
      <w:r>
        <w:rPr>
          <w:sz w:val="28"/>
          <w:szCs w:val="28"/>
        </w:rPr>
        <w:t xml:space="preserve"> который решает не только воспитательно-образовательные, но и оздоровительные задачи, совершенствует двигательные способности детей. У детей развиваются самостоятельность, инициативность, смелость.</w:t>
      </w:r>
    </w:p>
    <w:p>
      <w:pPr>
        <w:pStyle w:val="Normal"/>
        <w:spacing w:lineRule="auto" w:line="360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проводятся различные мероприятия, предполагающие длительное пребывание на свежем воздухе. В ходе различных игр закрепляются умения, навыки и коммуникативные способности; решаются задачи физкультурно-оздоровительного и экологического характе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адаптационные и функциональные возможности путём развития основных органов и систем организма в ходе выполнения физических упражнений во время прогулок, экскурсий, спортивных праздников и развлечений на свежем воздух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ые качества и обогащать двигательный опы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ливать организм с помощью природных фактор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Формировать дружеские отношения в игровой деятельности.</w:t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        </w:t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физическую подготовленность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сопротивляемость и защитные свойства организм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ять здоровь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е и умственные способности.   </w:t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считан на летний месяц и содержит три взаимосвязанных этапа: </w:t>
      </w:r>
    </w:p>
    <w:p>
      <w:pPr>
        <w:pStyle w:val="Normal"/>
        <w:spacing w:lineRule="auto" w:line="360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, основной, и заключительный.</w:t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 </w:t>
      </w:r>
      <w:r>
        <w:rPr>
          <w:sz w:val="28"/>
          <w:szCs w:val="28"/>
        </w:rPr>
        <w:t>включает следующие направления.</w:t>
      </w:r>
    </w:p>
    <w:p>
      <w:pPr>
        <w:pStyle w:val="Normal"/>
        <w:spacing w:lineRule="auto" w:line="360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начале и содержании рабо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по соблюдению единых требований к режиму дня ребёнка (особенно в выходные дни), проведению закаливающих мероприятий, созданию оптимальных условий для удовлетворения потребности в активной двигательной деятельн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готовка одежды ребёнка (по погоде: лёгкие и тёплые вещи, головные уборы и т.д.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я «Лето весёлая пора» - познакомить с программой оздоровления детей летом.</w:t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педагогами и сотрудник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ункционала (распределение обязанностей между членами коллектива: воспитателями, медперсоналом, заведующим, методистом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ование летних оздоровительных мероприятий и всей связанной с ними воспитательно-образовательной рабо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глый стол «Физкультурно-оздоровительная работа летом» - обсуждение программы оздоровительной работы летом</w:t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ь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ние психологического настроя на летний отды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подготовка. </w:t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ое развитие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художественно-творческой деятельности (изготовление специальных эмблем и значков для участников мероприятий, подготовку и оформление материала для праздников, развлечений, разучивание песен и стихов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учение правилам безопасности поведения в природе и во время движения по улице (предупредить детей о естественных и искусственных опасностях).  </w:t>
      </w:r>
    </w:p>
    <w:p>
      <w:pPr>
        <w:pStyle w:val="Normal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й этап - </w:t>
      </w:r>
      <w:r>
        <w:rPr>
          <w:sz w:val="28"/>
          <w:szCs w:val="28"/>
        </w:rPr>
        <w:t xml:space="preserve"> проведение летних оздоровительных мероприятий. Летние оздоровительные мероприятия имеют разные цели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(закаливание организма, получение запаса бодрости и работоспособности, эмоционально-психологическое оздоровление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ртивно-тренировочные (физическая тренировка, обучение преодолению естественных препятствий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(наблюдения в природе за растениями, насекомыми, оказание первой помощи при ушибах, укусах насекомых и т.п.);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лекательные (игры, соревнования, конкурсы знатоков природы, песен и стихов и т.д.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актические (сбор семян цветов, овощей, прополка цветочных клумб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(художественно-творческая деятельность на природе: рисование, сочинительство и т.п., общение с друзьями).</w:t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2" w:hanging="0"/>
        <w:rPr/>
      </w:pPr>
      <w:r>
        <w:rPr>
          <w:b/>
          <w:sz w:val="28"/>
          <w:szCs w:val="28"/>
        </w:rPr>
        <w:t xml:space="preserve">Содержание проекта по летнему оздоровительному отдыху </w:t>
      </w:r>
    </w:p>
    <w:p>
      <w:pPr>
        <w:pStyle w:val="Normal"/>
        <w:ind w:left="15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6" w:type="dxa"/>
        <w:jc w:val="left"/>
        <w:tblInd w:w="1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84"/>
        <w:gridCol w:w="2282"/>
        <w:gridCol w:w="2361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сре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продуктивная деятельность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красное 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мыльных пузырей -  игры с песком и водой с колокольчиками, с бумажным змеем, с мыльными пузырями. </w:t>
            </w:r>
          </w:p>
          <w:p>
            <w:pPr>
              <w:pStyle w:val="Normal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Лето красное» (спортивные состязания, конкурс рисунков на асфаль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узыкальным сопровождением (хороводы, пение, тан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ьные пузыри на каждого ребён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околь-чики, воздушный зме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нвентарь, разноцветный м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.п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асфаль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олнышко», «Летние забавы», «Наш детский сад»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и зачем люди отдыхают» (познакомить с понятием отдыха и показать его необходимость, раскрыть возможное содержание активного отдыха, обучить способам организации самостоятельной деятельности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оказать помощь при ушибах и укусах насекомы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иллюстраций, фотограф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бесе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фотографии для фотовыставки «Как я отдыхаю летом», рисование «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ёлые стар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Занятная верёвочка (прыгалки-скакалки, неуловимый шнур, прыжки со шнуром); меткие стрелки (попади в цель, попади в кольцо, метание дисков, набрасывание колец, кто дальше, летающие тарелки);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е круг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Ядовитые раст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нвентарь (скакалки, шнуры, малые и большие мяч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п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ода игр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мблем и значков для участников</w:t>
            </w:r>
          </w:p>
        </w:tc>
      </w:tr>
      <w:tr>
        <w:trPr/>
        <w:tc>
          <w:tcPr>
            <w:tcW w:w="9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е спортивные игры 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й празд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урхарбан». (бурятские народные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«Иголка, нитка, узелок», «Ищите палочку», «Волк и ягнята») состязания-поединки с мячом, луком со стрелами (на липучке) кольцеброс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ыгалки (прыгалки-резинки, чехарда, прыжки в длину, с разбега, с высоты, из обруча в обруч и т.д.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ы и упражнения на равновесие (упрямый козлик, ходьба по бревну, ножная качалка, кто дольше простоит на одной ног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(воздушные шары, надписи-названия, спортивный инвентарь и т.п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значков, эмблем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ческий футбо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па здоровья» (хождение босиком по траве, песку, камешкам – на участке, в уголке лесса, на спортплощадк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ое развлечение «Страна Спортландия» (формировать привычку к здоровому образу жизни, потребность в двигательной деятельности, забота о своём здоровье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воздушные ша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по территории детского сада в уголок леса, в огор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инвентарь, призы для де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начков и эмблем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Олимпийские игры (кросс с мячом, соревнования-поединки, спортивные упражнения, катание на велосипеде, на самокате, «Кто быстрее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нвентарь,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значков для коман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9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й хоровод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ь цветов (игры «Найди нужный цветок», «Хорошо-плохо», «Цветочные часы»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птуна (игры с водой, соревнования-поединки, конкурсы)</w:t>
            </w:r>
            <w:r>
              <w:rPr>
                <w:b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, (аппликация, лепка) «Цветочная клумба»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остюмов 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ок весёлых затей (русские народные игры – палочка-выручалочка, городки, лапта, жмурки.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аздник «Мы друзья природ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фотовыставк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фиши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городия» (игры с воздушными шарами в спортивном зале – в непогоду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развл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л цветов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й дес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бор овощей для ежегодной выставки-ярмарки «Урожай»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е шары круглой и овальной формы красного и зелёного цвета (помидоры и огурцы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хода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р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руче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знач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стю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тихов, песен, танц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шение овощей для выставк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й оздоровительный отдых также включает в себя такие мероприятия как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детей на участк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енняя гимнастика на свежем воздух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и, пальчиковые игры, динамические минутки после с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тьевой режим в течении дня (сок, кипячёная во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участков и территории детского сада (цветочные клумбы, вьющиеся растения, огород, деревья и т.п.).</w:t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ительный этап – </w:t>
      </w:r>
      <w:r>
        <w:rPr>
          <w:sz w:val="28"/>
          <w:szCs w:val="28"/>
        </w:rPr>
        <w:t xml:space="preserve">подведение итогов. </w:t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одится праздник «Прощание с летом» (спортивное развлечение для детей, конкурс рисунков, песен, стихов);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фотоальбома «Летние забавы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тчёта о проделанной работе.   </w:t>
      </w:r>
    </w:p>
    <w:p>
      <w:pPr>
        <w:pStyle w:val="Normal"/>
        <w:spacing w:lineRule="auto" w:line="360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4:00Z</dcterms:created>
  <dc:creator>Мульт</dc:creator>
  <dc:description/>
  <cp:keywords/>
  <dc:language>en-US</dc:language>
  <cp:lastModifiedBy>Александра</cp:lastModifiedBy>
  <dcterms:modified xsi:type="dcterms:W3CDTF">2023-02-02T16:44:00Z</dcterms:modified>
  <cp:revision>5</cp:revision>
  <dc:subject/>
  <dc:title>Ф</dc:title>
</cp:coreProperties>
</file>