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" w:hAnsi="Times New Roman" w:eastAsia="Times New Roman" w:cs="Times New Roman"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9043"/>
          <w:kern w:val="2"/>
          <w:sz w:val="28"/>
          <w:szCs w:val="28"/>
          <w:lang w:eastAsia="ru-RU"/>
        </w:rPr>
        <w:t>Урок литературы в 9-м классе "Поэт и толпа" (ранняя лирика В. Маяковского)</w:t>
      </w:r>
    </w:p>
    <w:p>
      <w:pPr>
        <w:pStyle w:val="Normal"/>
        <w:spacing w:lineRule="auto" w:line="240" w:before="270" w:after="2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бинированный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интерпретация художественного текст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ить знания о жизненном и творческом пути В.Маяковского, представления учащихся о своеобразии самосознания и мироощущения лирического героя Маяковско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я учащихся анализировать поэтическое произведение («А вы могли бы?», «Нате!»), развивать навыки свободного владения литературной реч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римере стихотворений «А вы могли бы?», «Нате!» выявить основное направление ранней лирики В.Маяковско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эмоциональную и интеллектуальную отзывчивость при восприятии поэтического текста, художественный вкус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 уро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буклеты, компьютер, проектор, запись, сборники стихов поэ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270" w:after="135"/>
        <w:jc w:val="center"/>
        <w:outlineLvl w:val="1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Ход урока: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1. Орг. момен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Актуализация опорных знани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 урок начнем с разминки. Я называю слово, а вы - ассоциацию. Океан? Детство? Школьный звонок? Урок литературы? Владимир Маяковский? А помогают ли вам ассоциации на уроке литературы? Как ассоциации помогают понять поэтический текст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3. Подготовка к новой тем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ладимир Маяковский великолепный, самобытный поэт, блестящий оратор, яркая личность. (звучит запись про орла)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8"/>
            <w:szCs w:val="28"/>
            <w:u w:val="single"/>
            <w:lang w:eastAsia="ru-RU"/>
          </w:rPr>
          <w:t>(Приложение 1)</w:t>
        </w:r>
      </w:hyperlink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яковский как никто другой был одарён талантом красноречия. Когда он отвечал на вопросы, в зале разгорались страсти. Не все понимали его остроты. Про таких он говорил: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“Его смешишь во вторник, а он смеётся в пятницу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эта спрашивали: "Часто ли вы заглядываете в Пушкина?" Маяковский отвечал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"Никогда не заглядываю. Пушкина я знаю наизусть"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на выпад: “Маяковский, почему вы всё время хвалите себя?”, поэт отвечал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“Никогда не говори о себе дурного, это всегда за тебя сделают товарищи”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широким жестом обводил зал. Прочитайте строки из различных стихотворений Маяковского (у каждого учащегося - буклет)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8"/>
            <w:szCs w:val="28"/>
            <w:u w:val="single"/>
            <w:lang w:eastAsia="ru-RU"/>
          </w:rPr>
          <w:t>(Приложение 2)</w:t>
        </w:r>
      </w:hyperlink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м вы представляете себе Маяковского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общение темы урок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ма сегодняшнего урока «Поэт и толпа». Цель нашего урока – расширить знания о Владимире Маяковском, проанализировать его стихи. Продуктом нашей деятельности будет буклет, в котором будут фиксироваться результаты ваших исследова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4. Презентация биографии и творчества В. Маяковского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8738"/>
            <w:sz w:val="28"/>
            <w:szCs w:val="28"/>
            <w:u w:val="single"/>
            <w:lang w:eastAsia="ru-RU"/>
          </w:rPr>
          <w:t>(Приложение 3)</w:t>
        </w:r>
      </w:hyperlink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глашаю вас перелистать страницы жизни поэта. А в буклете необходимо записать основные сведения. В. Маяковский родился в Грузии. Отец. Мама. Две сестры. «Других Маяковских, - как отметил поэт в автобиографии «Я сам», - не имеется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яковский учился в классической гимназии Кутаиси, Московской гимназии, Строгановском училище, из училища живописи отчислен за участие в скандальных выступлениях футуристов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яковский был трижды арестован. В 1909 г. провел 11 месяцев в Бутырской тюрьме. Тюрьма - начало стихотворной деятельности. Плаксивыми стихами, как он сам их называл, исписал целую тетрадку. Благодарен надзирателю, что при выходе из тюрьмы ее отобрал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чилище живописи Маяковский знакомится с поэтом и художником Давидом Бурлюком. Как–то М. прочитал Бурлюку свое стихотворение, сказав, что это написал его знакомый. Бурлюк, прочитав стихотворение, воскликнул: «Это же вы написали, Вы гениальный поэт!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1912 году М. вступает в литературно-художественную группу футуристов (новое литературное направление) «Гилея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аммным для футуристов был эпатаж. Одна из газет так описывала появление футуристов: "Вчера на Сумской улице творилось нечто сверхъестественное: громадная толпа запрудила улицу. Что случилось? Пожар? Нет. Это среди гуляющей публики появились знаменитые вожди футуризма - Бурлюк, Каменский, Маяковский. Все трое в цилиндрах, из-под пальто видны желтые кофты, в петлицах пучки редиски..."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эпатажа футуристы придумывали необычные названия своим манифестам. Публичные выступления начинались и заканчивались ударом в гонг. Казимир Малевич являлся с деревянной ложкой в петлице, Крученых носил на веревке через шею диванную подушку, Маяковский – в желтой кофт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альманахе «Пощечина собственному вкусу» футуристы пытаются разорвать связь с традициями русской классики. Позвольте зачитать положение из манифест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лия Брик заняла центральное место в его жизни. Несмотря на то, что в жизни Маяковского были другие романы, как и у Лилии Брик увлечения на стороне, Маяковский по-настоящему любил только эту женщин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творчество поэта можно соотнести с 5-актным действием, прологом и эпилого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Близкие люди не поверили, узнав о самоубийстве поэта. Маяковский на это был не способен. Именно к эпилогу его творчества относится предсмертное письмо «Всем»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поразило и привлекло ваше внимание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5. Интерпретация стихотворений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Чтение стихотворения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А вы могли бы?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 учителе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ши впечатления. Что захотелось сказать? Какие образы возникают при чтении стихотворения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понимаете выражени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арта будня»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такое карт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? (5 значений: чертёж поверхности земли, лист колоды, игра, бланк, картон с текстом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 какую карту сказано в стихотворении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же выражает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арта будня»?(Схематичность, упорядоченность, строгая расчисленность, расписание хода жизни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образует выплеснутая краска на карте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еведомый материк) «Я смазал карту будня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ое противопоставление (противоборство) наблюдаем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Ярким пятном лирический герой врывается в серость мира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Я показал на блюде студня косые скулы океана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такое «блюдо студня»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означает это выражение вне контекста стихотворения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Закусочное блюдо-холодец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тихотворении создается метафорический образ. Какой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ечто мутное, дряблое, тающее, скользкое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противопоставляется студню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Океан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Что символизирует океан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Жизнь, великолепие, величественность, энергия, свобода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понимаете выражени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осые скулы океана»?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ул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ость под глазницей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ассоциации возникают с метафорой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осые скулы океана»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лны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вообщ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осые скулы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это про кого? про женщину? мужчину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й тип мужчин обладает косыми скулами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обранный, твёрдый, мужественный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Так что же означает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Я показал на блюде студня косые скулы океана»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означает метафор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жестяная рыба»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Холодный, жестокий, механический мир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Зовы новых губ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имел в виду поэт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убы зовущих людей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зарождается чувство надежды? на что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дежда на то, что на зов поэта откликнется родственная душа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 содержании лирический герой («Я») противопоставлен всем остальным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ы думаете, какой человек мог позволить выплеснуть краску на карту, увидеть скулы океана на студне, а на жестяной рыбе зовы губ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еликий, цельный, особенный, одинокий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А вы ноктюрн сыграть могли бы на флейте водосточных труб?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Глядя на водосточную трубу, что вы видите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Изогнутую конструкцию из металла, имеющую утилитарное назначение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й человек мог увидеть в водосточной трубе флейту? и непросто увидеть, но и сыграть на ней ноктюрн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октюрн - небольшое лирическое преимущ. фортепьянное муз. произведение.) (Поэт, настоящий мастер, лирик, одинокий, тоскующий человек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какой интонацией можно прочитать последнюю фразу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 С упрёком другим, с акцентированием собственного превосходства; с надеждой на то, что и другие смогут сыграть ноктюрн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наблюдайте за местоимением «Я». Сколько раз употребляется? Обратите внимание на местоимение «Вы». Что заметили? Почему «Я» не выделено, а «ВЫ» занимает целую строку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ведём итоги. Почему же стихотворение называется «А вы могли бы?» Как раскрывается образ лирического героя? Объясните смысл назван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познакомимся с стихотворением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Нате!»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торое является также классическим образцом ранней лирики. Стихотворение было прочитано Маяковским на открытии литературного кабаре «Розовый фонарь» в Москве. Чтение возмутило публику и вызвало скандал. По рассказам самого поэта после этого кабаре закрыл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Чтение стихотворения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Нате!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учителем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ши впечатления о стихотворени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 группа получит индивидуальное задание. В своих группах выберите лидера. Напомню, что каждый имеет свое мнение, но лидер должен выбрать наиболее убедительную точку зрения (задания для самостоятельной работы в группах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наблюдайте за использованием средств выразительности в стихотворении «Нате!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ведите стихотворение «Нате!» на современный язы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аблюдать за названием (учащиеся отмечают, что если прочитать стихотворение как английское слово, то оно будет обозначать – «ненависть, ненавижу», это и следует связать с основными мотивами произведения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ка заданий в группа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й основной прием использован в стихотворении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антитеза)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чем оно построено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понимаете метафору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вытечет по человеку ваш обрюзгший жир»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чему создается впечатление, что жир «ваш», но он не принадлежит человеку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ую эмоциональную окраску содержат обращения – мужчина, женщин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по - Маяковскому главное для человек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еда, сытость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понимает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раковина вещей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лное погружение человека в быт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чему автор сопоставляет людей с моллюсками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ишены внутренней формы, принимают любое обличье, это бесформенная субстанция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олицетворяет «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тоглавая вошь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ерзкое насекомое, бесцветное, толпа многочисленна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обобщим, какой представлена толп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А я вам открыл столько стихов шкатулок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чего нужны шкатулки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хранить)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рагоценности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для лирического героя является самым драгоценным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его бесценные слова – самое драгоценное, самоцветы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Открыл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чему он их не хранит? О какой черте характера это говорит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? (душевная щедрость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чему называет себя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мотом и транжиром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 Как понимаете эти слова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ая интонация звучит в этих строках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усмешки или упрека, понимает, что поэзия никому не нужна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Бабочка поэтиного сердца»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ассоциации вызывает образ бабочки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хрупкость, красота, незащищенность, легкость, полет, теплота, трепетность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понимаете авторский неологизм «поэтиное»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каким представлен образ лирического героя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щедрым, настоящим поэтом, хрупким и беззащитным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четвертой строфе этот образ резко меняет свою окраску. Лирический герой называет себя грубым гунном. Кто такие гунны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тюркские племена, которые вторглись в Европу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чему герой свое выступление, когда он щедро дарит свои бесценные слова, называет кривляньем, шутовством? Это чье восприятие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учается, что герой и бабочка, и гунн. Кто же он на самом деле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анном случае мы видим, что герой одевает маску. Зачем? А в каких случаях люди вообще одевают маски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аска шокирует публику, маска защищает, помогает оценить толпу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для чего необходима показная грубость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герой показывает, что в состоянии защитить себя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чем лирический герой видит свое предназначение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оситель высоких идеалов, должен служить людям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помните пушкинского «Пророка» «Глаголом жги сердца людей». На что должно быть направлено слово поэта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воспламенять сердца людей, нести правду, любовь, справедливость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6. Вывод по стихотворениям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ир вокруг лирического героя Маяковского бесчеловечен, жесток и духовно убог. Человек нравственный, благородный душой бесконечно одинок в таком обществе. Однако он не столько отчаивается и чуждается своего окружения, сколько пытается бороться с ним. Поэт объявляет себя глашатаем новых истин и сталкивается с отчуждением окружающих его людей. Эпатажная выходка лирического героя вызвана опять-таки стремлением быть услышанным во что бы то ни стал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7. Самостоятельная работа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агаю задание на выбор (выполнять в буклет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ть собственную интерпретацию, используя клише (в буклете – задание 1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ть «портрет» лирического героя раннего В.Маяковского (в буклете - задание2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ть синквейн (в буклете – задание3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8. Итог урока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анализ стихотворений помог интерпретировать, понять их смысл? Есть ли в стихах Маяковского что-то созвучное с нашим временем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ворят, что каждый великий поэт должен переживать сначала непризнание, потом - признание, потом забвение, и возвращение к себе. Маяковского часто называли поэтом будущего времени. Сейчас он понятен как никогда. Его будущее наступил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9. Дом. задание</w:t>
      </w:r>
      <w:r>
        <w:rPr>
          <w:rFonts w:eastAsia="Times New Roman" w:cs="Times New Roman" w:ascii="Times New Roman" w:hAnsi="Times New Roman"/>
          <w:color w:val="19904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исать эссе на тему «Мой Маяковский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10. Рефлексия «Продолжи фразу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ейчас я вас прошу в заключение нашего урока высказать собственные мысли, закончив предложенные фразы (на слайде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ok.1sept.ru/articles/525166/pril1.mp3" TargetMode="External"/><Relationship Id="rId3" Type="http://schemas.openxmlformats.org/officeDocument/2006/relationships/hyperlink" Target="https://urok.1sept.ru/articles/525166/pril2.pub" TargetMode="External"/><Relationship Id="rId4" Type="http://schemas.openxmlformats.org/officeDocument/2006/relationships/hyperlink" Target="https://urok.1sept.ru/articles/525166/pril3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4:00Z</dcterms:created>
  <dc:creator>Людмила Турусова</dc:creator>
  <dc:description/>
  <cp:keywords/>
  <dc:language>en-US</dc:language>
  <cp:lastModifiedBy>Людмила Турусова</cp:lastModifiedBy>
  <dcterms:modified xsi:type="dcterms:W3CDTF">2021-04-27T08:56:00Z</dcterms:modified>
  <cp:revision>1</cp:revision>
  <dc:subject/>
  <dc:title/>
</cp:coreProperties>
</file>