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ООП по специальности 10.02.05 Обеспечение информационной безопасности автоматизированных систем</w:t>
      </w:r>
    </w:p>
    <w:p>
      <w:pPr>
        <w:pStyle w:val="Normal"/>
        <w:autoSpaceDE w:val="false"/>
        <w:jc w:val="right"/>
        <w:rPr/>
      </w:pPr>
      <w:r>
        <w:rPr/>
        <w:t>дисциплина общего гуманитарного и социально-экономическ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ГСЭ.04 Физическая культур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2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, утвержденного Приказом Минобрнауки России   9 декабря 2016 г. № 1553 и примерной основной образовательной программы по специальности 10.02.05 Обеспечение информационной безопасности автоматизированных систем, зарегистрированной 31.05.2017 г. регистрационный номер 10.02.05-170703. 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АПОУ ТО «Агротехнол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Курило Игорь Викторович,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ind w:left="568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Программа учебной дисциплины является частью основной образовательной программы по специальности 10.02.05 Обеспечение информационной безопасности автоматизированных систем, относящейся в состав укрупненной группы профессий, специальностей по направлению 10.00.00 Информационная безопас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 xml:space="preserve">общий гуманитарный и социально-экономически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ме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4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14"/>
                <w:b/>
                <w:color w:val="000000"/>
                <w:sz w:val="24"/>
                <w:szCs w:val="24"/>
              </w:rPr>
              <w:t xml:space="preserve">Код 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114"/>
                <w:color w:val="000000"/>
                <w:sz w:val="24"/>
                <w:szCs w:val="24"/>
              </w:rPr>
              <w:t>У1.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- зна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4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14"/>
                <w:b/>
                <w:color w:val="000000"/>
                <w:sz w:val="24"/>
                <w:szCs w:val="24"/>
              </w:rPr>
              <w:t xml:space="preserve">Код 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З1.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68" w:hanging="0"/>
              <w:contextualSpacing/>
              <w:jc w:val="both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З2.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60" w:hanging="292"/>
              <w:contextualSpacing/>
              <w:jc w:val="both"/>
              <w:rPr/>
            </w:pPr>
            <w:r>
              <w:rPr/>
              <w:t>Основы здорового образа жизни.</w:t>
            </w:r>
          </w:p>
        </w:tc>
      </w:tr>
    </w:tbl>
    <w:p>
      <w:pPr>
        <w:pStyle w:val="Normal"/>
        <w:ind w:firstLine="709"/>
        <w:jc w:val="both"/>
        <w:rPr>
          <w:rStyle w:val="114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114"/>
          <w:color w:val="000000"/>
          <w:sz w:val="24"/>
          <w:szCs w:val="24"/>
        </w:rPr>
        <w:t>В результате освоения дисциплины обучающийся осваивает элементы общих компетенций и личностных результат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114"/>
                <w:bCs/>
                <w:i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114"/>
                <w:bCs/>
                <w:i/>
                <w:color w:val="000000"/>
                <w:sz w:val="24"/>
                <w:szCs w:val="24"/>
              </w:rPr>
              <w:t>Наименование компетенций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114"/>
                <w:b/>
                <w:bCs/>
                <w:i/>
                <w:color w:val="000000"/>
                <w:sz w:val="24"/>
                <w:szCs w:val="24"/>
              </w:rPr>
              <w:t>ОК 0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</w:tbl>
    <w:p>
      <w:pPr>
        <w:pStyle w:val="Normal"/>
        <w:ind w:firstLine="708"/>
        <w:jc w:val="both"/>
        <w:rPr>
          <w:rStyle w:val="114"/>
          <w:color w:val="000000"/>
          <w:sz w:val="24"/>
          <w:szCs w:val="24"/>
        </w:rPr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bookmarkStart w:id="0" w:name="_Hlk73632186"/>
            <w:bookmarkEnd w:id="0"/>
            <w:r>
              <w:rPr>
                <w:b/>
                <w:bCs/>
              </w:rPr>
              <w:t xml:space="preserve">Код 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ЛР 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ЛР 2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6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>
          <w:trHeight w:val="268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>
          <w:trHeight w:val="268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.</w:t>
            </w:r>
          </w:p>
        </w:tc>
      </w:tr>
      <w:tr>
        <w:trPr>
          <w:trHeight w:val="268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2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й соответствовать ожиданиям работодателей: проектно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, демонстрирующий профессиональную жизнестойкость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уровня сформированности личностных качеств студентов уровню запросов работодателей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, предупреждающий свое и чужое деструктивное поведение в сетевом пространстве.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ющий творческие способности, способный креативно мыслить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чески активный, предприимчивый, готовый к самозанятости 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товый к профессиональной конкуренции и конструктивной реакции на критику 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ющий ценность непрерывного образования, ориентирующийся в изменяющемся рынке труда, управляющий собственным профессиональным развитием, рефлексивно оценивающий собственный жизненный опыт, критерии личной успешности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бко реагирующий на появление деятельности, готовый к их усво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программы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4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2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Итоговая аттестация проводится в форме дифференцированного зачета (4, 6, 7 семестр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8376"/>
        <w:gridCol w:w="1254"/>
        <w:gridCol w:w="1299"/>
        <w:gridCol w:w="1763"/>
      </w:tblGrid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ваиваемые элементы компетенций и </w:t>
            </w:r>
            <w:r>
              <w:rPr>
                <w:b/>
              </w:rPr>
              <w:t>личностных результатов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аздел 1. Основы физической культу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6"/>
              </w:rPr>
              <w:t xml:space="preserve">Физическая культура в профессиональной подготовке 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6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98" w:hanging="198"/>
              <w:contextualSpacing/>
              <w:jc w:val="both"/>
              <w:rPr/>
            </w:pPr>
            <w:r>
              <w:rPr/>
              <w:t>Основы здорового образа жизни. Физическая культура в обеспечении здоровь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98" w:hanging="198"/>
              <w:contextualSpacing/>
              <w:jc w:val="both"/>
              <w:rPr/>
            </w:pPr>
            <w:r>
              <w:rPr/>
              <w:t>Самоконтроль студентов физическими упражнениями и спортом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98" w:hanging="198"/>
              <w:contextualSpacing/>
              <w:jc w:val="both"/>
              <w:rPr>
                <w:bCs/>
              </w:rPr>
            </w:pPr>
            <w:r>
              <w:rPr/>
              <w:t>Контроль уровня совершенствования профессионально важных психофизиологических качест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8, З1, З2</w:t>
            </w:r>
            <w:r>
              <w:rPr>
                <w:bCs/>
              </w:rPr>
              <w:t>, ЛР1,3,4,6,7,9, 10,13-ЛР25</w:t>
            </w:r>
          </w:p>
        </w:tc>
      </w:tr>
      <w:tr>
        <w:trPr>
          <w:trHeight w:val="23" w:hRule="atLeast"/>
        </w:trPr>
        <w:tc>
          <w:tcPr>
            <w:tcW w:w="1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Легкая атлети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на короткие дистанции. Прыжок в длину с места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1. Техника безопасности на занятиях легкой атлетик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2.Техника беговых упражнен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. Техника бега на короткие дистанции с низкого и высокого старт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4. Техника прыжка в длину с мест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, З1, З2, У1</w:t>
            </w:r>
            <w:r>
              <w:rPr>
                <w:bCs/>
              </w:rPr>
              <w:t>, ЛР1,3,4,6,7,9, 10,13-ЛР2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В том числе, </w:t>
            </w:r>
            <w:r>
              <w:rPr>
                <w:b/>
                <w:bCs/>
              </w:rPr>
              <w:t>практических занятий</w:t>
            </w:r>
            <w:r>
              <w:rPr>
                <w:bCs/>
              </w:rPr>
              <w:t xml:space="preserve">: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вершенствование техники высокого старта, стартового разгона, финишир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вершенствование техники низкого старта, стартового разгона, финишир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вершенствование техники бега на короткие дистанции, контрольный нормати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вершенствование техники прыжка в длину с места, контрольный норматив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Самостоятельная рабо</w:t>
            </w:r>
            <w:r>
              <w:rPr>
                <w:bCs/>
              </w:rPr>
              <w:t>та обучающихся: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вершенствование техники прыжка в длин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на длинные дистанции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Техника бега по дистан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2. Техника поворотов при беге на длинные дистанци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. Правила бега через препятствия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, З1, З2, У1</w:t>
            </w:r>
            <w:r>
              <w:rPr>
                <w:bCs/>
              </w:rPr>
              <w:t>, ЛР1,3,4,6,7,9, 10,13-ЛР2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В том числе, </w:t>
            </w:r>
            <w:r>
              <w:rPr>
                <w:b/>
                <w:bCs/>
              </w:rPr>
              <w:t>практических занятий</w:t>
            </w:r>
            <w:r>
              <w:rPr>
                <w:bCs/>
              </w:rPr>
              <w:t xml:space="preserve">: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, З1, З2, У1</w:t>
            </w:r>
            <w:r>
              <w:rPr>
                <w:bCs/>
              </w:rPr>
              <w:t>, ЛР1,3,4,6,7,9, 10,13-ЛР2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зучивание комплексов специальных беговых упражнений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хника бега по дистанции (беговой цикл)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хника бега по пересеченной местности (равномерный, переменный, повторный шаг)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хника бега на дистанции 2000 м (девушки), 3000 м (юноши), контрольный норматив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хника бега на дистанции 5000 м, без учета времен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на средние дистан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ок в длину с разбег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ние снарядов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, З1, З2, У1</w:t>
            </w:r>
            <w:r>
              <w:rPr>
                <w:bCs/>
              </w:rPr>
              <w:t>, ЛР1,3,4,6,7,9, 10,13-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 Техника бега на средние дистанции </w:t>
            </w:r>
            <w:r>
              <w:rPr>
                <w:bCs/>
              </w:rPr>
              <w:t>400 м (девушки), 800 м (юноши)</w:t>
            </w:r>
            <w:r>
              <w:rPr/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Техника </w:t>
            </w:r>
            <w:r>
              <w:rPr>
                <w:bCs/>
              </w:rPr>
              <w:t>прыжка в длину с разбег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 xml:space="preserve">3. Техника метания гранаты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В том числе, </w:t>
            </w:r>
            <w:r>
              <w:rPr>
                <w:b/>
                <w:bCs/>
              </w:rPr>
              <w:t>практических занятий</w:t>
            </w:r>
            <w:r>
              <w:rPr>
                <w:bCs/>
              </w:rPr>
              <w:t>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Выполнение контрольного норматива: бег 400 м (девушки), 800 м (юноши) на время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Бег на 1500 м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контрольного норматива прыжка в длину с разбега способом «согнув ноги»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контрольного норматива прыжка «в шаге» с укороченного разбега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тание гранаты 500 гр (девушки), 700 гр (юноши)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обучающихся: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Метание гранаты. Норма ГТО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3 семестр 40 часов, из них 8 часов С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Баскетбо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я вед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ча, передачи 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ска мяча 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зину с места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, З1, З2, У1</w:t>
            </w:r>
            <w:r>
              <w:rPr>
                <w:bCs/>
              </w:rPr>
              <w:t>, ЛР1,3,4,6,7,9, 10,13-ЛР2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Техника выполнения ведения мяч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Правила передачи мяча в движении и на мест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3. Правила выполнения штрафного броск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В том числе, </w:t>
            </w:r>
            <w:r>
              <w:rPr>
                <w:b/>
                <w:bCs/>
              </w:rPr>
              <w:t>практических занятий</w:t>
            </w:r>
            <w:r>
              <w:rPr>
                <w:bCs/>
              </w:rPr>
              <w:t xml:space="preserve">: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Овладение техникой выполнения ведения мяч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Овладение техникой выполнения передачи мяч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Овладение техникой выполнения броска мяча с места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владение техникой выполнения броска мяча в движени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владение и закрепление техникой ведения и передачи мяча в баскетбол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обучающихся: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вершенствование броска мяча в корзину с мест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я вед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передачи мяч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ижении, ведение –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 шага – бросо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, З1, З2, У1</w:t>
            </w:r>
            <w:r>
              <w:rPr>
                <w:bCs/>
              </w:rPr>
              <w:t>, ЛР1,3,4,6,7,9, 10,13-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Техника ведения и передачи мяча в движении и броска мяча в кольцо 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«ведение – 2 шага – бросок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В том числе, </w:t>
            </w:r>
            <w:r>
              <w:rPr>
                <w:b/>
                <w:bCs/>
              </w:rPr>
              <w:t>практических занятий</w:t>
            </w:r>
            <w:r>
              <w:rPr>
                <w:bCs/>
              </w:rPr>
              <w:t xml:space="preserve">: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вершенствование техники выполнения ведения мяча в движени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вершенствование техники выполнения передачи мяча в движени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вершенствование техники выполнения броска мяча в корзину в движении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вершенствование техники передачи мяча в движени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упражнения «ведение мяча с броском с 2-х шагов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 выполн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ного броск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ение, ловля 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ча мяча 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оне и кругу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баскетбола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, З1, З2, У1</w:t>
            </w:r>
            <w:r>
              <w:rPr>
                <w:bCs/>
              </w:rPr>
              <w:t>, ЛР1,3,4,6,7,9, 10,13-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Техника выполнения штрафного броска, ведение, ловля и передач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яча в колоне и кругу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2. Техника выполнения перемещения в защитной стойке баскетболиста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3. Применение правил игры в баскетбол в учебной игре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В том числе, </w:t>
            </w:r>
            <w:r>
              <w:rPr>
                <w:b/>
                <w:bCs/>
              </w:rPr>
              <w:t>практических занятий</w:t>
            </w:r>
            <w:r>
              <w:rPr>
                <w:bCs/>
              </w:rPr>
              <w:t>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вершенствование техники выполнения штрафного броска двумя руками от груд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овершенствование техники выполнения штрафного броска одной рукой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вершенствование техники выполнения перемещения в защитной стойке баскетболист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Совершенствование техники влад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скетбольны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чом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Техника владения баскетбольным мячо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Техника обманных действий на месте и в движени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3. Дриблинг баскетбольным мячо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, З1, З2, У1</w:t>
            </w:r>
            <w:r>
              <w:rPr>
                <w:bCs/>
              </w:rPr>
              <w:t>, ЛР1,3,4,6,7,9, 10,13-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В том числе, </w:t>
            </w:r>
            <w:r>
              <w:rPr>
                <w:b/>
                <w:bCs/>
              </w:rPr>
              <w:t>практических занятий</w:t>
            </w:r>
            <w:r>
              <w:rPr>
                <w:bCs/>
              </w:rPr>
              <w:t>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контрольного норматива бросок мяча с места под кольцо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контрольного норматива бросок мяча в движении под кольцо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вершенствование технических элементов баскетбола в учебной иг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обучающихся: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овершенствование игры в баскетбол по правилам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Всего за 4 семестр 49 часов, в том числе 8 часов СР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Волейбо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ещений, стоек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хника верхней 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жней переда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умя руками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, З1, З2, У1</w:t>
            </w:r>
            <w:r>
              <w:rPr>
                <w:bCs/>
              </w:rPr>
              <w:t>, ЛР1,3,4,6,7,9, 10,13-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 Техника перемещений, стоек, техника верхней и нижней передач двумя руками с верху и сниз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.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ндивидуальные действия игроков с мячом, без мяча, групповые и командные действия игроков, взаимодействие игрок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3. Подача мяча: нижняя прямая, нижняя боковая, верхняя прямая, верхняя боковая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4. Прием мяча. Передача мяча. Нападающие удары. Блокирование нападающего удар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5. Страховка у сетки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В том числе</w:t>
            </w:r>
            <w:r>
              <w:rPr>
                <w:b/>
                <w:bCs/>
              </w:rPr>
              <w:t>, практических занятий</w:t>
            </w:r>
            <w:r>
              <w:rPr>
                <w:bCs/>
              </w:rPr>
              <w:t>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8, З1, З2, У1</w:t>
            </w:r>
            <w:r>
              <w:rPr>
                <w:bCs/>
              </w:rPr>
              <w:t>, ЛР1,3,4,6,7,9, 10,13-ЛР25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работка действий: стойки в волейболе, перемещения по площадке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учение технике передачи мяч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7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обучающихся: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работка тактики игр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жней подачи 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а после неё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, З1, З2, У1</w:t>
            </w:r>
            <w:r>
              <w:rPr>
                <w:bCs/>
              </w:rPr>
              <w:t>, ЛР1,3,4,6,7,9, 10,13-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Техника нижней подачи с боку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 Техника нижней подачи с низу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 Техника приёма после подач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В том числе, </w:t>
            </w:r>
            <w:r>
              <w:rPr>
                <w:b/>
                <w:bCs/>
              </w:rPr>
              <w:t>практических занятий</w:t>
            </w:r>
            <w:r>
              <w:rPr>
                <w:bCs/>
              </w:rPr>
              <w:t>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работка техники нижней подачи и приёма после неё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вершенствование техники нижней подачи при учебной иг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ям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адающего удара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, З1, З2, У1</w:t>
            </w:r>
            <w:r>
              <w:rPr>
                <w:bCs/>
              </w:rPr>
              <w:t>, ЛР1,3,4,6,7,9, 10,13-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одбор шагов при нападающем удар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Правила выполнения замахов и ударов по мячу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В том числе, </w:t>
            </w:r>
            <w:r>
              <w:rPr>
                <w:b/>
                <w:bCs/>
              </w:rPr>
              <w:t>практических занятий</w:t>
            </w:r>
            <w:r>
              <w:rPr>
                <w:bCs/>
              </w:rPr>
              <w:t>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работка техники прямого нападающего удар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обучающихся: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вершенствование техники прямого нападающего удар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и влад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ейбольны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чом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8, З1, З2, У1</w:t>
            </w:r>
            <w:r>
              <w:rPr>
                <w:bCs/>
              </w:rPr>
              <w:t>, ЛР1,3,4,6,7,9, 10,13-ЛР25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равила приема мяча одной и двумя рук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Техника передачи мяча перед собой сверху, об стену, снизу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В том числе, </w:t>
            </w:r>
            <w:r>
              <w:rPr>
                <w:b/>
                <w:bCs/>
              </w:rPr>
              <w:t>практических занятий</w:t>
            </w:r>
            <w:r>
              <w:rPr>
                <w:bCs/>
              </w:rPr>
              <w:t>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риём контрольных нормативов: передача мяча над собой снизу, сверху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ём контрольных нормативов: подача мяча на точность по ориентирам на площадке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работка техники владения техническими элементами в волейбол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обучающихся: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вершенствование игры в волейбол по правила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 5 семестр 32 часа, из них 18 часов С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Раздел 5. Атлетическая гимнасти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Атлетическ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имнасти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, З1, З2, У1</w:t>
            </w:r>
            <w:r>
              <w:rPr>
                <w:bCs/>
              </w:rPr>
              <w:t>, ЛР1,3,4,6,7,9, 10,13-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Техника коррекции фигур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 Силовые упражн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 У</w:t>
            </w:r>
            <w:r>
              <w:rPr>
                <w:rStyle w:val="C0"/>
              </w:rPr>
              <w:t>пражнения на гимнастических снарядах (перекладине, шведской стенке, канате, матах)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В том числе, </w:t>
            </w:r>
            <w:r>
              <w:rPr>
                <w:b/>
                <w:bCs/>
              </w:rPr>
              <w:t>практических занятий</w:t>
            </w:r>
            <w:r>
              <w:rPr>
                <w:bCs/>
              </w:rPr>
              <w:t>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C0"/>
              </w:rPr>
              <w:t>Совершенствование комплекса упражнений на гимнастической перекладин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Лазание по канату различными способам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Отработка упражнений на шведской стенке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обучающихся: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вершенствование упражнений на гимнастических матах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Рабо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тренажерах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, З1, З2, У1</w:t>
            </w:r>
            <w:r>
              <w:rPr>
                <w:bCs/>
              </w:rPr>
              <w:t>, ЛР1,3,4,6,7,9, 10,13-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Техника коррекции фигур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 У</w:t>
            </w:r>
            <w:r>
              <w:rPr>
                <w:bCs/>
              </w:rPr>
              <w:t>пражнения для развития различных групп мышц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В том числе, </w:t>
            </w:r>
            <w:r>
              <w:rPr>
                <w:b/>
                <w:bCs/>
              </w:rPr>
              <w:t>практических занятий</w:t>
            </w:r>
            <w:r>
              <w:rPr>
                <w:bCs/>
              </w:rPr>
              <w:t>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учение технике выполнения упражнений в тренажерном зале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зучивание комплекса упражнений с отягощениями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звитие силы мышц верхнего плечевого пояса и предплечья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звитие силы мышц груди, пресса, спины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звитие силы мышц бицепса, дельтовидных мышц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color w:val="000000"/>
              </w:rPr>
              <w:t>Развитие силы мышц но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обучающихся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руговая тренировка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 4 семестр 30 часов, из них 8 часов С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 Подготовка к ГТ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. Подготовка к ГТО</w:t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, З1, З2, У1</w:t>
            </w:r>
            <w:r>
              <w:rPr>
                <w:bCs/>
              </w:rPr>
              <w:t>, ЛР1,3,4,6,7,9, 10,13-ЛР2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4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г на 100 м (сек.). Бег на 2 км (мин., сек.) или на 3 км (мин., сек.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дтягивание из виса на высокой перекладине (число раз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ли рывок гири (число раз) или подтягивание из виса лежа на низкой перекладине (число раз) или сгибание и разгибание рук упоре лежа на полу (число раз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клон вперед из положения стоя с прямыми ногами на гимнастической скамье (см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ыжок в длину с разбега (см) или прыжок в длину с места толчком двумя ногами (см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днимание туловища из положения лежа на спине (число раз за 1 мин.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ание спортивного снаряда весом 700 г (м) или весом 500 г (м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ег на лыжах на 2 км (мин., сек.) или на 3 км (мин., сек.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ез учета времени или кросс на 5 км по пересеченной мест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трельба из пневматической винтовки из положения сидя или стоя с опорой локтей о стол или стойку, дистанция — 10 м (очки) или из электронного оружия из положения сидя или стоя с опорой локтей о стол или стойку, дистанция — 10 м (очки)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Самозащита без оружия (очки)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В том числе, </w:t>
            </w:r>
            <w:r>
              <w:rPr>
                <w:b/>
                <w:bCs/>
              </w:rPr>
              <w:t>практических занятий</w:t>
            </w:r>
            <w:r>
              <w:rPr>
                <w:bCs/>
              </w:rPr>
              <w:t>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, З1, З2, У1</w:t>
            </w:r>
            <w:r>
              <w:rPr>
                <w:bCs/>
              </w:rPr>
              <w:t>, ЛР1,3,4,6,7,9, 10,13-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вершенствование выполнения силовых упражнений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Совершенствование выполнения прыжков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обучающихс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ег на 100 м, на 2 км (девушки) и на 3 км (юноши)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ег по пересечённой местности до 5 к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ание гранаты 500 гр (девушки) и 700 гр (юноши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трельба из пневматической винтовк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  <w:r>
        <w:rPr>
          <w:i/>
          <w:sz w:val="20"/>
          <w:szCs w:val="20"/>
        </w:rPr>
        <w:t>1 – ознакомительный (воспроизведение информации, узнавание (распознавание), объяснение ранее изученных объектов, свойств и т.п.); 2 – репродуктивный (выполнение деятельности по образцу, инструкции или под руководством); 3 – продуктивный (самостоятельное планирование и выполнение деятельности, решение проблемных задач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 УСЛОВИЯ РЕАЛИЗАЦИИ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rPr/>
      </w:pPr>
      <w:r>
        <w:rPr>
          <w:bCs/>
        </w:rPr>
        <w:t xml:space="preserve">Реализация программы </w:t>
      </w:r>
      <w:r>
        <w:rPr/>
        <w:t xml:space="preserve">предполагает наличие спортивного и тренажерного зала.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Оборудование учебного кабинета и рабочих мест кабинета: </w:t>
      </w:r>
    </w:p>
    <w:p>
      <w:pPr>
        <w:pStyle w:val="Normal"/>
        <w:autoSpaceDE w:val="false"/>
        <w:ind w:firstLine="567"/>
        <w:rPr/>
      </w:pPr>
      <w:r>
        <w:rPr/>
        <w:t>1.Стенка гимнастическая.</w:t>
      </w:r>
    </w:p>
    <w:p>
      <w:pPr>
        <w:pStyle w:val="Normal"/>
        <w:autoSpaceDE w:val="false"/>
        <w:ind w:firstLine="567"/>
        <w:rPr/>
      </w:pPr>
      <w:r>
        <w:rPr/>
        <w:t>2.Перекладина навесная универсальная для стенки гимнастической.</w:t>
      </w:r>
    </w:p>
    <w:p>
      <w:pPr>
        <w:pStyle w:val="Normal"/>
        <w:autoSpaceDE w:val="false"/>
        <w:ind w:firstLine="567"/>
        <w:rPr/>
      </w:pPr>
      <w:r>
        <w:rPr/>
        <w:t>3.Гимнастические скамейки; гимнастические снаряды (перекладина, конь для прыжков).</w:t>
      </w:r>
    </w:p>
    <w:p>
      <w:pPr>
        <w:pStyle w:val="Normal"/>
        <w:autoSpaceDE w:val="false"/>
        <w:ind w:firstLine="567"/>
        <w:rPr/>
      </w:pPr>
      <w:r>
        <w:rPr/>
        <w:t>4.Маты гимнастические.</w:t>
      </w:r>
    </w:p>
    <w:p>
      <w:pPr>
        <w:pStyle w:val="Normal"/>
        <w:autoSpaceDE w:val="false"/>
        <w:ind w:firstLine="567"/>
        <w:rPr/>
      </w:pPr>
      <w:r>
        <w:rPr/>
        <w:t>5.Канат.</w:t>
      </w:r>
    </w:p>
    <w:p>
      <w:pPr>
        <w:pStyle w:val="Normal"/>
        <w:autoSpaceDE w:val="false"/>
        <w:ind w:firstLine="567"/>
        <w:rPr/>
      </w:pPr>
      <w:r>
        <w:rPr/>
        <w:t>6.Канат для перетягивания.</w:t>
      </w:r>
    </w:p>
    <w:p>
      <w:pPr>
        <w:pStyle w:val="Normal"/>
        <w:autoSpaceDE w:val="false"/>
        <w:ind w:firstLine="567"/>
        <w:rPr/>
      </w:pPr>
      <w:r>
        <w:rPr/>
        <w:t>7.Скакалки.</w:t>
      </w:r>
    </w:p>
    <w:p>
      <w:pPr>
        <w:pStyle w:val="Normal"/>
        <w:autoSpaceDE w:val="false"/>
        <w:ind w:firstLine="567"/>
        <w:rPr/>
      </w:pPr>
      <w:r>
        <w:rPr/>
        <w:t>8.Секундомер.</w:t>
      </w:r>
    </w:p>
    <w:p>
      <w:pPr>
        <w:pStyle w:val="Normal"/>
        <w:autoSpaceDE w:val="false"/>
        <w:ind w:firstLine="567"/>
        <w:rPr/>
      </w:pPr>
      <w:r>
        <w:rPr/>
        <w:t>9.Весы напольные.</w:t>
      </w:r>
    </w:p>
    <w:p>
      <w:pPr>
        <w:pStyle w:val="Normal"/>
        <w:autoSpaceDE w:val="false"/>
        <w:ind w:firstLine="567"/>
        <w:rPr/>
      </w:pPr>
      <w:r>
        <w:rPr/>
        <w:t>10.Кольца баскетбольные.</w:t>
      </w:r>
    </w:p>
    <w:p>
      <w:pPr>
        <w:pStyle w:val="Normal"/>
        <w:autoSpaceDE w:val="false"/>
        <w:ind w:firstLine="567"/>
        <w:rPr/>
      </w:pPr>
      <w:r>
        <w:rPr/>
        <w:t>11.Щиты баскетбольные.</w:t>
      </w:r>
    </w:p>
    <w:p>
      <w:pPr>
        <w:pStyle w:val="Normal"/>
        <w:autoSpaceDE w:val="false"/>
        <w:ind w:firstLine="567"/>
        <w:rPr/>
      </w:pPr>
      <w:r>
        <w:rPr/>
        <w:t>12.Сетки баскетбольные.</w:t>
      </w:r>
    </w:p>
    <w:p>
      <w:pPr>
        <w:pStyle w:val="Normal"/>
        <w:autoSpaceDE w:val="false"/>
        <w:ind w:firstLine="567"/>
        <w:rPr/>
      </w:pPr>
      <w:r>
        <w:rPr/>
        <w:t>13.Мячи баскетбольные.</w:t>
      </w:r>
    </w:p>
    <w:p>
      <w:pPr>
        <w:pStyle w:val="Normal"/>
        <w:autoSpaceDE w:val="false"/>
        <w:ind w:firstLine="567"/>
        <w:rPr/>
      </w:pPr>
      <w:r>
        <w:rPr/>
        <w:t>14.Стойки волейбольные.</w:t>
      </w:r>
    </w:p>
    <w:p>
      <w:pPr>
        <w:pStyle w:val="Normal"/>
        <w:autoSpaceDE w:val="false"/>
        <w:ind w:firstLine="567"/>
        <w:rPr/>
      </w:pPr>
      <w:r>
        <w:rPr/>
        <w:t>15.Сетка волейбольная.</w:t>
      </w:r>
    </w:p>
    <w:p>
      <w:pPr>
        <w:pStyle w:val="Normal"/>
        <w:autoSpaceDE w:val="false"/>
        <w:ind w:firstLine="567"/>
        <w:rPr/>
      </w:pPr>
      <w:r>
        <w:rPr/>
        <w:t>16.Волейбольные мячи.</w:t>
      </w:r>
    </w:p>
    <w:p>
      <w:pPr>
        <w:pStyle w:val="Normal"/>
        <w:autoSpaceDE w:val="false"/>
        <w:ind w:firstLine="567"/>
        <w:rPr/>
      </w:pPr>
      <w:r>
        <w:rPr/>
        <w:t>17.Ворота для мини-футбола.</w:t>
      </w:r>
    </w:p>
    <w:p>
      <w:pPr>
        <w:pStyle w:val="Normal"/>
        <w:autoSpaceDE w:val="false"/>
        <w:ind w:firstLine="567"/>
        <w:rPr/>
      </w:pPr>
      <w:r>
        <w:rPr/>
        <w:t>18.Сетки для ворот мини-футбольных.</w:t>
      </w:r>
    </w:p>
    <w:p>
      <w:pPr>
        <w:pStyle w:val="Normal"/>
        <w:autoSpaceDE w:val="false"/>
        <w:ind w:firstLine="567"/>
        <w:rPr/>
      </w:pPr>
      <w:r>
        <w:rPr/>
        <w:t>19.Мячи для мини-футбола.</w:t>
      </w:r>
    </w:p>
    <w:p>
      <w:pPr>
        <w:pStyle w:val="Normal"/>
        <w:ind w:firstLine="567"/>
        <w:rPr/>
      </w:pPr>
      <w:r>
        <w:rPr/>
        <w:t>20.Тренажеры для занятий атлетической гимнастикой: десяти позиционная станция, комбинированный станок груз блочный, жим ногами «гак машина».</w:t>
      </w:r>
    </w:p>
    <w:p>
      <w:pPr>
        <w:pStyle w:val="Normal"/>
        <w:ind w:firstLine="567"/>
        <w:rPr/>
      </w:pPr>
      <w:r>
        <w:rPr/>
        <w:t>21. Беговая дорожка.</w:t>
      </w:r>
    </w:p>
    <w:p>
      <w:pPr>
        <w:pStyle w:val="Normal"/>
        <w:ind w:firstLine="567"/>
        <w:rPr/>
      </w:pPr>
      <w:r>
        <w:rPr/>
        <w:t>22.Гантели, гири (10, 16, 24, 32 кг).</w:t>
      </w:r>
    </w:p>
    <w:p>
      <w:pPr>
        <w:pStyle w:val="Normal"/>
        <w:ind w:firstLine="567"/>
        <w:jc w:val="both"/>
        <w:rPr/>
      </w:pPr>
      <w:r>
        <w:rPr/>
        <w:t xml:space="preserve">23.Гриф для штанги </w:t>
      </w:r>
      <w:r>
        <w:rPr>
          <w:lang w:val="en-US"/>
        </w:rPr>
        <w:t>W</w:t>
      </w:r>
      <w:r>
        <w:rPr/>
        <w:t xml:space="preserve"> образной формы, гриф для штанги прямой.</w:t>
      </w:r>
    </w:p>
    <w:p>
      <w:pPr>
        <w:pStyle w:val="Normal"/>
        <w:ind w:firstLine="567"/>
        <w:jc w:val="both"/>
        <w:rPr/>
      </w:pPr>
      <w:r>
        <w:rPr/>
        <w:t>24.Диски обрезиненные 50 штук.</w:t>
      </w:r>
    </w:p>
    <w:p>
      <w:pPr>
        <w:pStyle w:val="Normal"/>
        <w:ind w:firstLine="567"/>
        <w:jc w:val="both"/>
        <w:rPr/>
      </w:pPr>
      <w:r>
        <w:rPr/>
        <w:t>25.Стойка под диски.</w:t>
      </w:r>
    </w:p>
    <w:p>
      <w:pPr>
        <w:pStyle w:val="Normal"/>
        <w:ind w:firstLine="567"/>
        <w:jc w:val="both"/>
        <w:rPr/>
      </w:pPr>
      <w:r>
        <w:rPr/>
        <w:t>26.Пояс штангиста.</w:t>
      </w:r>
    </w:p>
    <w:p>
      <w:pPr>
        <w:pStyle w:val="Normal"/>
        <w:ind w:firstLine="567"/>
        <w:jc w:val="both"/>
        <w:rPr/>
      </w:pPr>
      <w:r>
        <w:rPr/>
        <w:t>27.Виброплатформа.</w:t>
      </w:r>
    </w:p>
    <w:p>
      <w:pPr>
        <w:pStyle w:val="Normal"/>
        <w:ind w:firstLine="567"/>
        <w:jc w:val="both"/>
        <w:rPr/>
      </w:pPr>
      <w:r>
        <w:rPr/>
        <w:t>28.Велоэргометр вертикальный.</w:t>
      </w:r>
    </w:p>
    <w:p>
      <w:pPr>
        <w:pStyle w:val="Normal"/>
        <w:ind w:firstLine="567"/>
        <w:jc w:val="both"/>
        <w:rPr/>
      </w:pPr>
      <w:r>
        <w:rPr/>
        <w:t>29.Велоэргометр горизонтальный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 xml:space="preserve">3.2. Информационное обеспечение обуч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170-ФЗ, от 23.07.2013 № 203-ФЗ, от 25.11.2013 № 317-ФЗ, от 03.02.2014 № 11-ФЗ,</w:t>
      </w:r>
    </w:p>
    <w:p>
      <w:pPr>
        <w:pStyle w:val="Normal"/>
        <w:autoSpaceDE w:val="false"/>
        <w:jc w:val="both"/>
        <w:rPr/>
      </w:pPr>
      <w:r>
        <w:rPr/>
        <w:t>от 03.02.2014 № 15-ФЗ, от 05.05.2014 № 84-ФЗ, от 27.05.2014 № 135-ФЗ, от 04.06.2014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iCs/>
        </w:rPr>
        <w:t>Бишаева А</w:t>
      </w:r>
      <w:r>
        <w:rPr/>
        <w:t xml:space="preserve">. </w:t>
      </w:r>
      <w:r>
        <w:rPr>
          <w:iCs/>
        </w:rPr>
        <w:t>А</w:t>
      </w:r>
      <w:r>
        <w:rPr/>
        <w:t>. Физическая культура: учебник для учреждений   нач. и сред. проф. образования/ — М., 2013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Муллер А.Б. Физическая культура. Учебник и практикум для СПО/-- Научная школа: Сибирский федеральный университет. (г. Красноярск)., 2019 год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>
          <w:iCs/>
        </w:rPr>
        <w:t>Тимонин А</w:t>
      </w:r>
      <w:r>
        <w:rPr/>
        <w:t xml:space="preserve">. </w:t>
      </w:r>
      <w:r>
        <w:rPr>
          <w:iCs/>
        </w:rPr>
        <w:t>И</w:t>
      </w:r>
      <w:r>
        <w:rPr/>
        <w:t>. Педагогическое обеспечение социальной работы с молодежью: учеб. пособие / под ред. Н. Ф. Басова. — 3-е изд. — М., 2013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>
          <w:iCs/>
        </w:rPr>
        <w:t>Хомич М</w:t>
      </w:r>
      <w:r>
        <w:rPr/>
        <w:t>.</w:t>
      </w:r>
      <w:r>
        <w:rPr>
          <w:iCs/>
        </w:rPr>
        <w:t>М</w:t>
      </w:r>
      <w:r>
        <w:rPr/>
        <w:t xml:space="preserve">., </w:t>
      </w:r>
      <w:r>
        <w:rPr>
          <w:iCs/>
        </w:rPr>
        <w:t>Эммануэль Ю</w:t>
      </w:r>
      <w:r>
        <w:rPr/>
        <w:t xml:space="preserve">. </w:t>
      </w:r>
      <w:r>
        <w:rPr>
          <w:iCs/>
        </w:rPr>
        <w:t>В</w:t>
      </w:r>
      <w:r>
        <w:rPr/>
        <w:t xml:space="preserve">, </w:t>
      </w:r>
      <w:r>
        <w:rPr>
          <w:iCs/>
        </w:rPr>
        <w:t>Ванчакова Н</w:t>
      </w:r>
      <w:r>
        <w:rPr/>
        <w:t>.</w:t>
      </w:r>
      <w:r>
        <w:rPr>
          <w:iCs/>
        </w:rPr>
        <w:t>П</w:t>
      </w:r>
      <w:r>
        <w:rPr/>
        <w:t>. Комплексы корректирующих мероприятий при снижении адаптационных резервов организма на основе саногенетического мониторинга / под ред. С. В. Матвеева. — СПб., 2010.</w:t>
      </w:r>
    </w:p>
    <w:p>
      <w:pPr>
        <w:pStyle w:val="Normal"/>
        <w:autoSpaceDE w:val="false"/>
        <w:jc w:val="both"/>
        <w:rPr/>
      </w:pPr>
      <w:r>
        <w:rPr/>
        <w:t>3.       Ингерлейб М.Б. Анатомия физических упражнений/- Ростов н/Д,2008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autoSpaceDE w:val="false"/>
        <w:rPr/>
      </w:pPr>
      <w:r>
        <w:rPr/>
        <w:t>www. minstm. gov. ru (Официальный сайт Министерства спорта Российской Федерации).</w:t>
      </w:r>
    </w:p>
    <w:p>
      <w:pPr>
        <w:pStyle w:val="Normal"/>
        <w:autoSpaceDE w:val="false"/>
        <w:rPr/>
      </w:pPr>
      <w:r>
        <w:rPr/>
        <w:t>www. edu. ru (Федеральный портал «Российское образование»).</w:t>
      </w:r>
    </w:p>
    <w:p>
      <w:pPr>
        <w:pStyle w:val="Normal"/>
        <w:autoSpaceDE w:val="false"/>
        <w:rPr/>
      </w:pPr>
      <w:r>
        <w:rPr/>
        <w:t>www. olympic. ru (Официальный сайт Олимпийского комитета России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Контроль и оценка результатов освоения дисциплины осуществляются по пятибалльной системе оцен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09"/>
        <w:gridCol w:w="3437"/>
      </w:tblGrid>
      <w:tr>
        <w:trPr>
          <w:trHeight w:val="2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/>
              <w:t>У1.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5» Работа выполнена полностью без ошибок и недочё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4» Работа выполнена полностью, но при наличии в ней не более одной негрубой ошибки и одного недоче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3» Студент правильно выполнил не менее 2/3 всей работы;</w:t>
            </w:r>
          </w:p>
          <w:p>
            <w:pPr>
              <w:pStyle w:val="Style17"/>
              <w:tabs>
                <w:tab w:val="clear" w:pos="708"/>
                <w:tab w:val="left" w:pos="220" w:leader="none"/>
              </w:tabs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bCs/>
              </w:rPr>
              <w:t>«2» Выполнено менее 50% всей работы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 по темам 1.1 – 6.1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З1. О роли физической культуры в общекультурном, профессиональном и социальном развитии человека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 по темам 1.1 – 6.1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З2. Основы здорового образа жизни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 по темам 1.1 – 6.1.</w:t>
            </w:r>
          </w:p>
        </w:tc>
      </w:tr>
    </w:tbl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427" w:hanging="0"/>
              <w:rPr/>
            </w:pPr>
            <w:r>
              <w:rPr/>
              <w:t>ОК 08. Использовать средства физической культуры и для сохранения и укрепления здоровья в процессе профессиональной деятельности и поддержание уровня физической подготовлен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пользует средства физической культуры сохранения и укрепления здоровья в процессе профессиональной деятельности и поддержание уровня физической подготовл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и при выполнении практических заданий</w:t>
            </w:r>
          </w:p>
        </w:tc>
      </w:tr>
    </w:tbl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787"/>
        <w:gridCol w:w="216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  <w:t>ЛР 1. Осознающий себя гражданином и защитником великой стран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ирует осознанную гражданскую позицию. Проявляет готовность к работе на благо Отечеств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2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841" w:leader="none"/>
              </w:tabs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ет правовую активность и навыки правомерного поведения.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-24" w:leader="none"/>
              </w:tabs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личностные качества, необходимые для эффективной профессиональной деятельности.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-19" w:leader="none"/>
              </w:tabs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ует с другими людьми, которые имеют различные точки зрения.</w:t>
            </w:r>
          </w:p>
          <w:p>
            <w:pPr>
              <w:pStyle w:val="Normal"/>
              <w:jc w:val="center"/>
              <w:rPr/>
            </w:pPr>
            <w:r>
              <w:rPr/>
              <w:t>Участвует в самоуправлении колледж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841" w:leader="none"/>
              </w:tabs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ЛР 3.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-2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ет правовую активность и навыки правомерного поведения.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-2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ет гибкость при общении с людьми, культурная принадлежность которых отличается от его собственных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-2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ЛР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13"/>
                <w:rFonts w:eastAsia="Calibri"/>
                <w:sz w:val="24"/>
                <w:szCs w:val="24"/>
              </w:rPr>
              <w:t>Демонстрирует уважение к чужому труду.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3"/>
                <w:rFonts w:eastAsia="Calibri"/>
                <w:sz w:val="24"/>
                <w:szCs w:val="24"/>
              </w:rPr>
              <w:t>Проявляет ответственность за результат учебной деятельности и подготовки к профессиональной деятельности.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3"/>
                <w:rFonts w:eastAsia="Calibri"/>
                <w:sz w:val="24"/>
                <w:szCs w:val="24"/>
              </w:rPr>
              <w:t>Осознает, что такое «цифровой след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hanging="0"/>
              <w:jc w:val="center"/>
              <w:rPr>
                <w:rStyle w:val="13"/>
                <w:rFonts w:eastAsia="Calibri"/>
                <w:sz w:val="24"/>
                <w:szCs w:val="24"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ЛР 5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hanging="0"/>
              <w:jc w:val="center"/>
              <w:rPr>
                <w:rStyle w:val="13"/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язан к родным местами, к своей стран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ЛР 6. 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жительно относится к людям старшего поколения, готов всегда прийти на помощь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ает, что л</w:t>
            </w:r>
            <w:r>
              <w:rPr>
                <w:rStyle w:val="Extendedtextfull"/>
                <w:bCs/>
              </w:rPr>
              <w:t>ичность</w:t>
            </w:r>
            <w:r>
              <w:rPr>
                <w:rStyle w:val="Extendedtextfull"/>
              </w:rPr>
              <w:t xml:space="preserve"> каждого </w:t>
            </w:r>
            <w:r>
              <w:rPr>
                <w:rStyle w:val="Extendedtextfull"/>
                <w:bCs/>
              </w:rPr>
              <w:t>человека</w:t>
            </w:r>
            <w:r>
              <w:rPr>
                <w:rStyle w:val="Extendedtextfull"/>
              </w:rPr>
              <w:t xml:space="preserve"> имеет огромную </w:t>
            </w:r>
            <w:r>
              <w:rPr>
                <w:rStyle w:val="Extendedtextfull"/>
                <w:bCs/>
              </w:rPr>
              <w:t>ценность</w:t>
            </w:r>
            <w:r>
              <w:rPr>
                <w:rStyle w:val="Extendedtextfull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Признает, что у каждого есть свои особенности, а также сильные и слабые стороны, не сравнивает себя с другими людь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являет гибкость при общении с людьми из других культур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ЛР 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выки здорового образа жизни и высокий уровень культуры здоровья.</w:t>
            </w:r>
          </w:p>
          <w:p>
            <w:pPr>
              <w:pStyle w:val="5"/>
              <w:shd w:fill="auto" w:val="clear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в спортивных соревнованиях, марафонах, оздоровительно- проектах, направленных на продвижение идей здоровьесбережения и здорового образа жизни.</w:t>
            </w:r>
          </w:p>
          <w:p>
            <w:pPr>
              <w:pStyle w:val="5"/>
              <w:shd w:fill="auto" w:val="clear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ет нормы ГТО.</w:t>
            </w:r>
          </w:p>
          <w:p>
            <w:pPr>
              <w:pStyle w:val="5"/>
              <w:shd w:fill="auto" w:val="clear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психологическую устойчивость в конфликтных ситуациях.</w:t>
            </w:r>
          </w:p>
          <w:p>
            <w:pPr>
              <w:pStyle w:val="5"/>
              <w:shd w:fill="auto" w:val="clear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5"/>
              <w:shd w:fill="auto" w:val="clear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Р 10. 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"/>
                <w:sz w:val="24"/>
                <w:szCs w:val="24"/>
              </w:rPr>
              <w:t xml:space="preserve">Демонстрирует экологическую культуру, бережное отношение к родной земле, природным богатствам России и мира. </w:t>
            </w:r>
          </w:p>
          <w:p>
            <w:pPr>
              <w:pStyle w:val="Normal"/>
              <w:jc w:val="center"/>
              <w:rPr>
                <w:rStyle w:val="13"/>
                <w:sz w:val="24"/>
                <w:szCs w:val="24"/>
              </w:rPr>
            </w:pPr>
            <w:r>
              <w:rPr>
                <w:rStyle w:val="13"/>
                <w:sz w:val="24"/>
                <w:szCs w:val="24"/>
              </w:rPr>
              <w:t>Несет ответственность за состояние природных ресурсов.</w:t>
            </w:r>
          </w:p>
          <w:p>
            <w:pPr>
              <w:pStyle w:val="Normal"/>
              <w:jc w:val="center"/>
              <w:rPr>
                <w:rStyle w:val="13"/>
                <w:sz w:val="24"/>
                <w:szCs w:val="24"/>
              </w:rPr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Normal"/>
              <w:jc w:val="center"/>
              <w:rPr>
                <w:rStyle w:val="13"/>
                <w:sz w:val="24"/>
                <w:szCs w:val="24"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Р 11. 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"/>
              </w:rPr>
              <w:t>Ориентируется в мире эстетических ценностей в соответствии с представлениями обществ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  <w:p>
            <w:pPr>
              <w:pStyle w:val="Normal"/>
              <w:jc w:val="center"/>
              <w:rPr>
                <w:rStyle w:val="13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12.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ознает ценность семьи, являющуюся </w:t>
            </w:r>
            <w:r>
              <w:rPr>
                <w:rStyle w:val="Extendedtextfull"/>
              </w:rPr>
              <w:t>фундаментом, который определяет наше отношение к жизни.</w:t>
            </w:r>
          </w:p>
          <w:p>
            <w:pPr>
              <w:pStyle w:val="Normal"/>
              <w:jc w:val="center"/>
              <w:rPr/>
            </w:pPr>
            <w:r>
              <w:rPr>
                <w:rStyle w:val="Extendedtextfull"/>
              </w:rPr>
              <w:t>Не приемлет насилия. Готов поддержать членов своей семьи в любой ситуаци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 xml:space="preserve">ЛР 13. 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rPr/>
            </w:pPr>
            <w:r>
              <w:rPr>
                <w:rStyle w:val="13"/>
                <w:b/>
                <w:i/>
                <w:color w:val="000000"/>
                <w:sz w:val="24"/>
                <w:szCs w:val="24"/>
              </w:rPr>
              <w:t xml:space="preserve">Демонстрирует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</w:rPr>
              <w:t>коммуникабельность, вызывае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при разговоре у собеседника доверие, идет на компромиссы,</w:t>
            </w:r>
          </w:p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инициирует диалог с незнакомыми людьми, достигает взаимопонимания с людьми разных возрастных групп, общается ярким и образным язык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Heading2"/>
              <w:shd w:fill="FFFFFF" w:val="clear"/>
              <w:spacing w:before="0" w:after="0"/>
              <w:jc w:val="center"/>
              <w:rPr>
                <w:rStyle w:val="13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ЛР 14. </w:t>
            </w: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841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использование полученных знаний и умений на производственной практике, на научно-практических конференциях, при создании индивидуального проекта.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841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841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ЛР 15. </w:t>
            </w: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ирует осознанный выбор будущей профессии и возможностей реализации собственных жизненных плано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ЛР 16. </w:t>
            </w:r>
            <w:r>
              <w:rPr/>
              <w:t>Готовый соответствовать ожиданиям работодателей: проектно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, демонстрирующий профессиональную жизнестойк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ет у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мение быстро адаптироваться к незнакомой обстановке, способность анализировать и действовать с позиции отдельных членов команды.</w:t>
            </w:r>
          </w:p>
          <w:p>
            <w:pPr>
              <w:pStyle w:val="Normal"/>
              <w:jc w:val="center"/>
              <w:rPr/>
            </w:pPr>
            <w:r>
              <w:rPr/>
              <w:t>Способен к эффективной работе в команде независимо от собственных амбиций и личных предпочтений вступать в эффективную коммуникацию и работать на групповой результа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ЛР 17. </w:t>
            </w:r>
            <w:r>
              <w:rPr/>
              <w:t>Соответствие уровня сформированности личностных качеств студентов уровню запросов работодателе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ирует осуществление самооценки результатов работы по критериям работодател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монстрирует использование полученных знаний и умений на производственной практик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ЛР 18. </w:t>
            </w:r>
            <w:r>
              <w:rPr/>
              <w:t>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ирует психологическую устойчивость в конфликтных ситуациях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ЛР 19. </w:t>
            </w:r>
            <w:r>
              <w:rPr/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, предупреждающий свое и чужое деструктивное поведение в сетевом пространстве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умение искать нужные источники информации, пользоваться поисковыми системами, использовать компьютерную систему для хранения, передачи и обработки информаци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5"/>
              <w:shd w:fill="auto" w:val="clear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ЛР 20. </w:t>
            </w: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ирует у</w:t>
            </w:r>
            <w:r>
              <w:rPr>
                <w:bCs/>
              </w:rPr>
              <w:t>мение быстро адаптироваться к незнакомой обстановк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ЛР 21. </w:t>
            </w:r>
            <w:r>
              <w:rPr/>
              <w:t>Развивающий творческие способности, способный креативно мыслить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-2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личностные качества, необходимые для эффективной профессиональной деятельн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-2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ЛР 22. </w:t>
            </w:r>
            <w:r>
              <w:rPr/>
              <w:t>Экономически активный, предприимчивый, готовый к самозанятост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-2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ет экономическую активность и навыки предпринимательской деятельн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-2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ЛР 23. </w:t>
            </w:r>
            <w:r>
              <w:rPr/>
              <w:t>Готовый к профессиональной конкуренции и конструктивной реакции на критику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841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ет профессиональную активность.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-2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личностные качества, необходимые для эффективной профессиональной деятельности.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-2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841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ЛР 24. </w:t>
            </w:r>
            <w:r>
              <w:rPr/>
              <w:t>Признающий ценность непрерывного образования, ориентирующийся в изменяющемся рынке труда, управляющий собственным профессиональным развитием, рефлексивно оценивающий собственный жизненный опыт, критерии личной успешност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ирует использование полученных знаний и умений на производственной практике, на научно-практических конференциях, при создании индивидуального проект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ЛР 25. </w:t>
            </w:r>
            <w:r>
              <w:rPr/>
              <w:t>Гибко реагирующий на появление деятельности, готовый к их усвоению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ирует у</w:t>
            </w:r>
            <w:r>
              <w:rPr>
                <w:bCs/>
                <w:color w:val="2C2C2C"/>
              </w:rPr>
              <w:t>мение быстро адаптироваться к незнакомой обстановк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блюдение 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при выполнении практических заданий</w:t>
            </w:r>
          </w:p>
        </w:tc>
      </w:tr>
    </w:tbl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WW8Num7z0">
    <w:name w:val="WW8Num7z0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14">
    <w:name w:val="Основной текст + 114"/>
    <w:qFormat/>
    <w:rPr>
      <w:rFonts w:ascii="Times New Roman" w:hAnsi="Times New Roman" w:cs="Times New Roman"/>
      <w:sz w:val="23"/>
      <w:szCs w:val="23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sz w:val="24"/>
      <w:szCs w:val="24"/>
    </w:rPr>
  </w:style>
  <w:style w:type="character" w:styleId="C0">
    <w:name w:val="c0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Extendedtextfull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Ew1">
    <w:name w:val="ew1"/>
    <w:basedOn w:val="Normal"/>
    <w:qFormat/>
    <w:pPr>
      <w:spacing w:before="280" w:after="280"/>
    </w:pPr>
    <w:rPr/>
  </w:style>
  <w:style w:type="paragraph" w:styleId="Ew2">
    <w:name w:val="ew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120" w:after="120"/>
      <w:ind w:left="708" w:hanging="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/>
      <w:ind w:hanging="100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45:00Z</dcterms:created>
  <dc:creator>BLINOV</dc:creator>
  <dc:description/>
  <cp:keywords/>
  <dc:language>en-US</dc:language>
  <cp:lastModifiedBy>Преподаватель</cp:lastModifiedBy>
  <cp:lastPrinted>2019-09-20T10:11:00Z</cp:lastPrinted>
  <dcterms:modified xsi:type="dcterms:W3CDTF">2022-09-09T08:02:00Z</dcterms:modified>
  <cp:revision>33</cp:revision>
  <dc:subject/>
  <dc:title>ПРОЕКТ</dc:title>
</cp:coreProperties>
</file>