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284" w:footer="0" w:bottom="28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center"/>
        <w:rPr>
          <w:b/>
          <w:b/>
        </w:rPr>
      </w:pPr>
      <w:r>
        <w:rPr>
          <w:b/>
        </w:rPr>
        <w:t>Структура урока «Открытие нового зна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:</w:t>
        <w:tab/>
        <w:t>25.11.2021</w:t>
        <w:tab/>
        <w:tab/>
        <w:tab/>
        <w:tab/>
        <w:tab/>
        <w:tab/>
        <w:tab/>
        <w:tab/>
        <w:tab/>
        <w:tab/>
        <w:tab/>
        <w:tab/>
        <w:tab/>
        <w:tab/>
        <w:t>ФИО учителя: Крапивина Т.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а: МБОУ «СОШ №3»</w:t>
        <w:tab/>
        <w:tab/>
        <w:tab/>
        <w:tab/>
        <w:tab/>
        <w:tab/>
        <w:tab/>
        <w:tab/>
        <w:tab/>
        <w:tab/>
        <w:tab/>
        <w:tab/>
        <w:t>ФИ студента: Лауер А.О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асс: 4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ФИО методиста: Андреева Т.С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ОНСПЕКТ УРОКА ОКРУЖАЮЩЕГО МИРА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Тема: Когда дом становится опасным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2"/>
        </w:rPr>
      </w:pPr>
      <w:r>
        <w:rPr>
          <w:b/>
          <w:sz w:val="32"/>
        </w:rPr>
        <w:t>Цели деятельности учителя</w:t>
      </w:r>
      <w:r>
        <w:rPr>
          <w:sz w:val="32"/>
        </w:rPr>
        <w:t xml:space="preserve">: </w:t>
      </w:r>
      <w:r>
        <w:rPr>
          <w:rStyle w:val="C44"/>
        </w:rPr>
        <w:t xml:space="preserve">создать условия на уроке для организации деятельности учащихся по ознакомлению с возможными опасными ситуациями, которые могут возникнуть в отсутствие родителей, причинами их возникновения, ориентировочными реакциями и готовностью им противостоять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Планируемые результаты: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Предметные:</w:t>
      </w:r>
    </w:p>
    <w:p>
      <w:pPr>
        <w:pStyle w:val="Normal"/>
        <w:rPr/>
      </w:pPr>
      <w:r>
        <w:rPr>
          <w:i/>
          <w:sz w:val="32"/>
        </w:rPr>
        <w:t xml:space="preserve">- </w:t>
      </w:r>
      <w:r>
        <w:rPr>
          <w:rStyle w:val="C44"/>
        </w:rPr>
        <w:t>содействовать формированию умений называть правила противопожарной безопасности и правила поведения при возникновении пожара; воспроизводить по памяти информацию, необходимую для решения учебной задачи; конструировать в учебных и игровых ситуациях правила безопасного поведения в среде обитания.</w:t>
      </w:r>
    </w:p>
    <w:p>
      <w:pPr>
        <w:pStyle w:val="Normal"/>
        <w:rPr>
          <w:i/>
          <w:i/>
        </w:rPr>
      </w:pPr>
      <w:r>
        <w:rPr>
          <w:i/>
        </w:rPr>
        <w:t xml:space="preserve">Личностные: </w:t>
      </w:r>
    </w:p>
    <w:p>
      <w:pPr>
        <w:pStyle w:val="Normal"/>
        <w:rPr/>
      </w:pPr>
      <w:r>
        <w:rPr/>
        <w:t xml:space="preserve">- </w:t>
      </w:r>
      <w:r>
        <w:rPr>
          <w:rStyle w:val="C44"/>
        </w:rPr>
        <w:t>способствовать формированию учебно-познавательного интереса к новому учебному материалу и способам решения учебных и практических задач; планировать учебное сотрудничество с учителем и сверстниками; оценивать жизненные ситуации с точки зрения общепринятых норм и ценностей; проявлять готовность следовать нормам здоровьесберегающего поведения.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ип урока: </w:t>
      </w:r>
      <w:r>
        <w:rPr/>
        <w:t>Закрепление изученного материа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Учебник «Окружающий мир, 4 класс, часть первая». Н.Ф. Виноградова, Г.С. Калинова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5670"/>
        <w:gridCol w:w="4253"/>
        <w:gridCol w:w="2039"/>
      </w:tblGrid>
      <w:tr>
        <w:trPr>
          <w:trHeight w:val="564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 уро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роно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раж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ро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ируемые УУД</w:t>
            </w:r>
          </w:p>
        </w:tc>
      </w:tr>
      <w:tr>
        <w:trPr>
          <w:trHeight w:val="412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Этап самоопределения к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мину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5"/>
              <w:spacing w:before="0" w:after="280"/>
              <w:rPr/>
            </w:pPr>
            <w:r>
              <w:rPr/>
              <w:t xml:space="preserve">- </w:t>
            </w:r>
            <w:r>
              <w:rPr>
                <w:rStyle w:val="C0"/>
              </w:rPr>
              <w:t>Проверяет готовность обучающихся к уроку;</w:t>
            </w:r>
          </w:p>
          <w:p>
            <w:pPr>
              <w:pStyle w:val="C45"/>
              <w:rPr/>
            </w:pPr>
            <w:r>
              <w:rPr>
                <w:rStyle w:val="C0"/>
              </w:rPr>
              <w:t>Начинается урок.</w:t>
            </w:r>
            <w:r>
              <w:rPr/>
              <w:br/>
            </w:r>
            <w:r>
              <w:rPr>
                <w:rStyle w:val="C0"/>
              </w:rPr>
              <w:t>Он пройдет ребятам впрок.</w:t>
            </w:r>
          </w:p>
          <w:p>
            <w:pPr>
              <w:pStyle w:val="C29"/>
              <w:rPr/>
            </w:pPr>
            <w:r>
              <w:rPr>
                <w:rStyle w:val="C0"/>
              </w:rPr>
              <w:t>Постарайтесь всё понять.</w:t>
            </w:r>
          </w:p>
          <w:p>
            <w:pPr>
              <w:pStyle w:val="C18"/>
              <w:rPr/>
            </w:pPr>
            <w:r>
              <w:rPr>
                <w:rStyle w:val="C0"/>
              </w:rPr>
              <w:t xml:space="preserve">        </w:t>
            </w:r>
            <w:r>
              <w:rPr>
                <w:rStyle w:val="C0"/>
              </w:rPr>
              <w:t>Будем правильно счита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здороваются в ответ, садятся и проверяют готовность к уроку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. </w:t>
            </w:r>
            <w:r>
              <w:rPr>
                <w:sz w:val="24"/>
                <w:szCs w:val="24"/>
              </w:rPr>
              <w:t>Установка взаимодействия с ученикам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Актуализация знаний и мотив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мину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роверяем домашнее задание.</w:t>
            </w:r>
          </w:p>
          <w:p>
            <w:pPr>
              <w:pStyle w:val="Normal"/>
              <w:suppressAutoHyphens w:val="false"/>
              <w:spacing w:before="280" w:after="280"/>
              <w:rPr/>
            </w:pPr>
            <w:r>
              <w:rPr>
                <w:sz w:val="24"/>
                <w:szCs w:val="24"/>
                <w:lang w:eastAsia="ru-RU"/>
              </w:rPr>
              <w:t xml:space="preserve">- Какой раздел мы изучаем? </w:t>
            </w: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( “Твоё здоровье»).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О чем уже вы узнали в этом разделе? </w:t>
            </w: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(О правилах здоровой жизни…)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Что значит здоровье? </w:t>
            </w: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(Самое ценное богатство человека.)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Назовите три правила здорового образа жизни.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Что такое режим дня? 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Зачем нам нужен сон? 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Сколько часов необходимо спать детям вашего возраста?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Что нужно для того, чтобы хорошо выспаться?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Что значит здоровый сон?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Рациональное питание – что это такое?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На каких трёх правилах основано здоровое питание?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О чём мы ещё говорили, что полезно для здоровья? (закаливание)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Давайте вспомним правила закаливания.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Что такое усталость.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А что нужно делать, чтобы снять усталость?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Что такое вредные привычки?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отвечают на вопросы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Постановка учебной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мину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3"/>
              <w:spacing w:before="0" w:after="280"/>
              <w:rPr/>
            </w:pPr>
            <w:r>
              <w:rPr/>
              <w:t xml:space="preserve">- </w:t>
            </w:r>
            <w:r>
              <w:rPr>
                <w:rStyle w:val="C19"/>
              </w:rPr>
              <w:t>– Прочитайте и объясните пословицы.</w:t>
            </w:r>
            <w:r>
              <w:rPr>
                <w:rStyle w:val="C2"/>
              </w:rPr>
              <w:t> (Ответы детей.)</w:t>
            </w:r>
          </w:p>
          <w:p>
            <w:pPr>
              <w:pStyle w:val="C18"/>
              <w:rPr/>
            </w:pPr>
            <w:r>
              <w:rPr>
                <w:rStyle w:val="C7"/>
              </w:rPr>
              <w:t xml:space="preserve">Всякий дом хозяином держится. </w:t>
            </w:r>
          </w:p>
          <w:p>
            <w:pPr>
              <w:pStyle w:val="C18"/>
              <w:rPr/>
            </w:pPr>
            <w:r>
              <w:rPr>
                <w:rStyle w:val="C7"/>
              </w:rPr>
              <w:t>Горе тому, у кого непорядки в дому.</w:t>
            </w:r>
          </w:p>
          <w:p>
            <w:pPr>
              <w:pStyle w:val="C12"/>
              <w:rPr/>
            </w:pPr>
            <w:r>
              <w:rPr>
                <w:rStyle w:val="C0"/>
              </w:rPr>
              <w:t>-Какая  общая тема объединяет эти пословицы?</w:t>
            </w:r>
          </w:p>
          <w:p>
            <w:pPr>
              <w:pStyle w:val="C12"/>
              <w:rPr/>
            </w:pPr>
            <w:r>
              <w:rPr>
                <w:rStyle w:val="C0"/>
              </w:rPr>
              <w:t>- Вы догадались, о чём мы будем говорить сегодня на уроке?</w:t>
            </w:r>
          </w:p>
          <w:p>
            <w:pPr>
              <w:pStyle w:val="C12"/>
              <w:rPr/>
            </w:pPr>
            <w:r>
              <w:rPr>
                <w:rStyle w:val="C0"/>
              </w:rPr>
              <w:t>- Хотите узнать, какое горе может случиться с тем, у кого непорядки в дому?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гадайте, к какой сказке относится данная картинка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смотрите картинки и найдите отличие?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ы догадались, о чём мы будем говорить сегодня на уроке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Открытие нового зн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мину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 вы понимате смысл данных пословиц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вайте вспомним наши иллюстрации.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тайте пословицы и соотнесите их с картинками.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м красится хозяином. 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ре тому, кто непорядком живет в дому. 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ом как полная чаша. 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й дом – моя крепость.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 изба крива – хозяйка плоха. 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ило тому, у кого много всего в дому.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удо жить тому, у кого ничего нет в дому.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21"/>
              <w:rPr/>
            </w:pPr>
            <w:r>
              <w:rPr>
                <w:lang w:eastAsia="ru-RU"/>
              </w:rPr>
              <w:t>А теперь отгадайте загадку.</w:t>
              <w:br/>
              <w:t>А теперь отгадайте загадку.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ыжий зверь в печи сидит,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ыжий зверь на всех сердит.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н от злости ест дрова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ый час, а может, два.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ы его рукой не тронь.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кусает всю ладонь. (огонь)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акая самая страшная стихия может разрушить дом? </w:t>
            </w:r>
            <w:r>
              <w:rPr>
                <w:i/>
                <w:iCs/>
                <w:sz w:val="24"/>
                <w:szCs w:val="24"/>
                <w:lang w:eastAsia="ru-RU"/>
              </w:rPr>
              <w:t>Слайд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Примерно 2 миллиона лет назад появились первые люди. Сначала они не умели пользоваться огнем. Пожары, молнии, извержения вулканов вызывали у первобытных людей ужас, и они в страхе бежали от огня. Но со временем человеку удалось приручить огонь.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Как им это удалось?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го берегли, постоянно поддерживали. Не удивительно, что того, по чьей вине костер затухал, ожидало суровое наказание.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Однако, выйдя из-под контроля человека, он превращается в страшное бедствие – пожар. Чтобы избежать пожара, что мы должны делать?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аще всего пожар возникает из-за нарушения правил пожарной безопасности при эксплуатации бытовой электротехники, газовых приборов и отопительных печей, невнимательности, небрежности в обращении с горящими предметами и легковоспламеняющимися материалами.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 давних времен известно, что пожар легче предупредить, чем погасить. 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 прежде чем продолжить работу в группах, давайте немного разомнемся.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 ребята повернулись,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 ребята потянулись,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 потом они присели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 за парту тихо сели.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сли все же произошло возгорание</w:t>
            </w:r>
            <w:r>
              <w:rPr>
                <w:i/>
                <w:iCs/>
                <w:sz w:val="24"/>
                <w:szCs w:val="24"/>
                <w:lang w:eastAsia="ru-RU"/>
              </w:rPr>
              <w:t>…(слайд)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Не бойся позвать на помощь взрослых, даже если ты являешься виновником пожара.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 Немедленно покидай горящее помещение, проверив, не остались ли в квартире те, кто не сможет выбраться сам (маленькие дети, больные старики).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 Позвони в пожарную аварийно-спасательную службу МЧС по телефону « 01». При этом сообщи точный адрес, что и где горит, свою фамилию и номер телефона.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юбые действия с огнем могут привести к ожогам.</w:t>
              <w:br/>
              <w:t>Что такое ожог? Это нарушение кожного покрова из-за высокой температуры. Но их можно получить не только при пожаре, но и в самых обычных ситуациях.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Первичное закрепление во внешней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минут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Прочитайте текст на стр.79-80 и запомните правила поведения при пожаре и ожогах.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Я тоже хочу вас научить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сли получил небольшой ожог, надо подставить обожженное место под струю ледяной воды. 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сли на месте ожога оказался пузырь, его нельзя прокалывать, чтобы не занести инфекцию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и обширных ожогах надо сохранить стерильность, обернуть больное место чистой тканью и доставить человека к врачу.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дно. Въехать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>.Самостоятельная работа с самопровер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мину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А теперь вспомните, какую цель мы ставили в начале урока? 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Как вы считаете, мы достигаем цели?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Давайте проверим, как вы можете использовать свои знания, полученные на уроке.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абота над тестом. 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)Обведи буквы правильных ответов.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Если  в  доме  возник  пожар: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)  останься дома и попытайся потушить пожар;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)  не прячься в горящем доме и не пытайся тушить пожар. Срочно покинь   дом.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При  пожаре  звони: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)   04;     же)   03;     ол)   02;      ог)   01.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Увидев  дым: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м)  открой окна и проветри помещение;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ём)  немедленно покинь помещение.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Дыши  через: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)  сухую тряпку.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)  мокрую тряпку;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Чтобы уберечь себя от ожогов, открывай  кран  с  водой :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у)  холодной, а затем добавляй горячую воду;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)  горячей, а затем добавляй холодную воду.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6. Как пользоваться газовой плитой?  Сначала: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)  зажги спичку, а потом открой газовую горелку.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)  открой газовую горелку, а затем зажги спичку.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)Запиши буквы ответов в таблицу.  Прочитай.         </w:t>
            </w:r>
          </w:p>
          <w:tbl>
            <w:tblPr>
              <w:tblW w:w="249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6"/>
              <w:gridCol w:w="339"/>
              <w:gridCol w:w="627"/>
              <w:gridCol w:w="355"/>
              <w:gridCol w:w="425"/>
              <w:gridCol w:w="449"/>
            </w:tblGrid>
            <w:tr>
              <w:trPr/>
              <w:tc>
                <w:tcPr>
                  <w:tcW w:w="296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1 </w:t>
                  </w:r>
                </w:p>
              </w:tc>
              <w:tc>
                <w:tcPr>
                  <w:tcW w:w="33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2 </w:t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3 </w:t>
                  </w:r>
                </w:p>
              </w:tc>
              <w:tc>
                <w:tcPr>
                  <w:tcW w:w="35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4 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5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6 </w:t>
                  </w:r>
                </w:p>
              </w:tc>
            </w:tr>
            <w:tr>
              <w:trPr/>
              <w:tc>
                <w:tcPr>
                  <w:tcW w:w="296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С </w:t>
                  </w:r>
                </w:p>
              </w:tc>
              <w:tc>
                <w:tcPr>
                  <w:tcW w:w="33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ог </w:t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  </w:t>
                  </w:r>
                  <w:r>
                    <w:rPr>
                      <w:sz w:val="24"/>
                      <w:szCs w:val="24"/>
                      <w:lang w:eastAsia="ru-RU"/>
                    </w:rPr>
                    <w:t>нём </w:t>
                  </w:r>
                </w:p>
              </w:tc>
              <w:tc>
                <w:tcPr>
                  <w:tcW w:w="35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не 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шу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ти! 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II</w:t>
            </w:r>
            <w:r>
              <w:rPr>
                <w:b/>
                <w:sz w:val="24"/>
                <w:szCs w:val="24"/>
              </w:rPr>
              <w:t>. Включение в систему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мину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о вы узнали на уроке? </w:t>
              <w:br/>
              <w:t>Что понравилось? Где были трудности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Про разделительный ъ и ь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III</w:t>
            </w:r>
            <w:r>
              <w:rPr>
                <w:b/>
                <w:sz w:val="24"/>
                <w:szCs w:val="24"/>
              </w:rPr>
              <w:t xml:space="preserve">. Рефлексия деятельност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о продукт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мину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pacing w:before="0" w:after="280"/>
              <w:rPr/>
            </w:pPr>
            <w:r>
              <w:rPr>
                <w:rStyle w:val="C0"/>
              </w:rPr>
              <w:t>Своей работой на уроке я:</w:t>
            </w:r>
          </w:p>
          <w:p>
            <w:pPr>
              <w:pStyle w:val="C18"/>
              <w:rPr/>
            </w:pPr>
            <w:r>
              <w:rPr>
                <w:rStyle w:val="C0"/>
              </w:rPr>
              <w:t>- доволен</w:t>
            </w:r>
          </w:p>
          <w:p>
            <w:pPr>
              <w:pStyle w:val="C18"/>
              <w:rPr/>
            </w:pPr>
            <w:r>
              <w:rPr>
                <w:rStyle w:val="C0"/>
              </w:rPr>
              <w:t>- не совсем доволен,</w:t>
            </w:r>
          </w:p>
          <w:p>
            <w:pPr>
              <w:pStyle w:val="C18"/>
              <w:rPr/>
            </w:pPr>
            <w:r>
              <w:rPr>
                <w:rStyle w:val="C0"/>
              </w:rPr>
              <w:t>Я недоволен, потому что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исывают д\з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425" w:gutter="0" w:header="0" w:top="284" w:footer="0" w:bottom="28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3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800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6.0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bCs/>
      <w:iCs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PageNumber">
    <w:name w:val="Page Number"/>
    <w:basedOn w:val="Style14"/>
    <w:rPr/>
  </w:style>
  <w:style w:type="character" w:styleId="C5">
    <w:name w:val="c5"/>
    <w:basedOn w:val="Style14"/>
    <w:qFormat/>
    <w:rPr/>
  </w:style>
  <w:style w:type="character" w:styleId="C44">
    <w:name w:val="c44"/>
    <w:basedOn w:val="Style14"/>
    <w:qFormat/>
    <w:rPr/>
  </w:style>
  <w:style w:type="character" w:styleId="C0">
    <w:name w:val="c0"/>
    <w:basedOn w:val="Style14"/>
    <w:qFormat/>
    <w:rPr/>
  </w:style>
  <w:style w:type="character" w:styleId="C19">
    <w:name w:val="c19"/>
    <w:basedOn w:val="Style14"/>
    <w:qFormat/>
    <w:rPr/>
  </w:style>
  <w:style w:type="character" w:styleId="C2">
    <w:name w:val="c2"/>
    <w:basedOn w:val="Style14"/>
    <w:qFormat/>
    <w:rPr/>
  </w:style>
  <w:style w:type="character" w:styleId="C7">
    <w:name w:val="c7"/>
    <w:basedOn w:val="Style14"/>
    <w:qFormat/>
    <w:rPr/>
  </w:style>
  <w:style w:type="character" w:styleId="C21">
    <w:name w:val="c21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Заголовок таблицы"/>
    <w:basedOn w:val="Style22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45">
    <w:name w:val="c45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29">
    <w:name w:val="c29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18">
    <w:name w:val="c18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33">
    <w:name w:val="c33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12">
    <w:name w:val="c1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60">
    <w:name w:val="c60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17">
    <w:name w:val="c17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37">
    <w:name w:val="c37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27">
    <w:name w:val="c27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4:58:00Z</dcterms:created>
  <dc:creator>user320-2</dc:creator>
  <dc:description/>
  <cp:keywords/>
  <dc:language>en-US</dc:language>
  <cp:lastModifiedBy>79000721384</cp:lastModifiedBy>
  <cp:lastPrinted>2017-01-19T14:51:00Z</cp:lastPrinted>
  <dcterms:modified xsi:type="dcterms:W3CDTF">2022-02-24T07:51:00Z</dcterms:modified>
  <cp:revision>4</cp:revision>
  <dc:subject/>
  <dc:title/>
</cp:coreProperties>
</file>