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" w:hanging="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ата: 13.01.2022</w:t>
        <w:tab/>
        <w:tab/>
        <w:tab/>
        <w:tab/>
        <w:tab/>
        <w:tab/>
        <w:tab/>
        <w:tab/>
        <w:tab/>
        <w:tab/>
        <w:tab/>
        <w:t>ФИО учителя: Крапивина Т.Н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Школа: МБОУ "СОШ №3"</w:t>
        <w:tab/>
        <w:tab/>
        <w:tab/>
        <w:tab/>
        <w:tab/>
        <w:tab/>
        <w:tab/>
        <w:tab/>
        <w:tab/>
        <w:t>ФИ студента: Лауер А.О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ласс: 4</w:t>
        <w:tab/>
        <w:tab/>
        <w:tab/>
        <w:tab/>
        <w:tab/>
        <w:tab/>
        <w:tab/>
        <w:tab/>
        <w:tab/>
        <w:tab/>
        <w:tab/>
        <w:tab/>
        <w:t>ФИО методиста: Андреева Т.С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бинет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СПЕКТ УРОКА ОКРУЖАЮЩЕГО МИР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ма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е зоны.</w:t>
      </w:r>
    </w:p>
    <w:p>
      <w:pPr>
        <w:pStyle w:val="Normal"/>
        <w:shd w:fill="FFFFFF" w:val="clear"/>
        <w:spacing w:lineRule="auto" w:line="240" w:before="0" w:after="0"/>
        <w:ind w:left="180" w:right="-180" w:hanging="180"/>
        <w:rPr/>
      </w:pPr>
      <w:r>
        <w:rPr>
          <w:rFonts w:cs="Times New Roman" w:ascii="Times New Roman" w:hAnsi="Times New Roman"/>
          <w:b/>
          <w:sz w:val="24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у учащихся универсальные учебные действия; формировать представление о природной зоне Арктики тундры; познакомить с географическим положением природных зон, климатическими условиями, растительным и животным миром и деятельностью человека;</w:t>
      </w:r>
    </w:p>
    <w:p>
      <w:pPr>
        <w:pStyle w:val="Normal"/>
        <w:rPr>
          <w:rFonts w:ascii="Times New Roman" w:hAnsi="Times New Roman" w:cs="Times New Roman"/>
          <w:color w:val="18181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едметны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с информацией, работа с учебными моделями, выполнение логических операций;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Личностные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определение, смыслообразование, морально – этическая ориентация.</w:t>
      </w:r>
    </w:p>
    <w:p>
      <w:pPr>
        <w:pStyle w:val="Normal"/>
        <w:ind w:left="-1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ип урока: </w:t>
      </w:r>
      <w:r>
        <w:rPr>
          <w:rFonts w:cs="Times New Roman" w:ascii="Times New Roman" w:hAnsi="Times New Roman"/>
          <w:sz w:val="24"/>
        </w:rPr>
        <w:t>Открытие нового зн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Оборудование: </w:t>
      </w:r>
      <w:r>
        <w:rPr>
          <w:rFonts w:cs="Times New Roman" w:ascii="Times New Roman" w:hAnsi="Times New Roman"/>
          <w:sz w:val="24"/>
        </w:rPr>
        <w:t>Учебн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6"/>
        <w:gridCol w:w="3732"/>
        <w:gridCol w:w="3732"/>
        <w:gridCol w:w="2700"/>
      </w:tblGrid>
      <w:tr>
        <w:trPr>
          <w:trHeight w:val="55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ем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рон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раж</w:t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b/>
                <w:sz w:val="24"/>
              </w:rPr>
              <w:t>Содержание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b/>
                <w:sz w:val="24"/>
              </w:rPr>
              <w:t>Формируемые УУД</w:t>
            </w:r>
          </w:p>
        </w:tc>
      </w:tr>
      <w:tr>
        <w:trPr>
          <w:trHeight w:val="4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b/>
                <w:sz w:val="24"/>
              </w:rPr>
              <w:t>Деятельность учител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b/>
                <w:sz w:val="24"/>
              </w:rPr>
              <w:t>Деятельность ученик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. Этап самоопределения к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уты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м здравствуйте. Начнём с викторины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</w:rPr>
              <w:t>. Мотивация детей к деятельности на уроке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. Актуализация знаний и мотивац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уты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/>
              <w:t>1 тур.</w:t>
              <w:br/>
            </w:r>
            <w:r>
              <w:rPr>
                <w:rStyle w:val="C0"/>
                <w:color w:val="000000"/>
              </w:rPr>
              <w:t>Назовите океаны, омывающие Россию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Назовите моря Тихого океана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Назовите моря Северного ледовитого океана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Назовите моря Атлантического океана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Назовите самые крупные озёра страны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Назовите самые крупные реки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 xml:space="preserve">Самое большое по площади озеро  России?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 xml:space="preserve">Река, впадающая в Каспийское море?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Река, соединяющая озеро Байкал с Северным Ледовитым океаном?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rFonts w:ascii="Calibri" w:hAnsi="Calibri" w:cs="Calibri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 xml:space="preserve">Самая длинная река на территории России?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 xml:space="preserve">Водоём на территории России, который находится в списке Всемирного наследия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спий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ол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Енис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айк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I. Постановка учебной задач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ут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ак вы думаете, о чём мы узнаем сегодня на уроке?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0"/>
                <w:color w:val="000000"/>
              </w:rPr>
              <w:t>На уроке познакомимся с природными зонами России, познакомимся с обитателями этих территорий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</w:rPr>
              <w:t>- Какая цель может быть поставлена на уроке? Что необходимо сделать для достижения этой цели?       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годня на уроке мы узнаем, что такое природные зоны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огические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V. Открытие нового зн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мину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Демонстрирует – движение Земли вокруг солнца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color w:val="181818"/>
              </w:rPr>
            </w:pPr>
            <w:r>
              <w:rPr>
                <w:color w:val="181818"/>
              </w:rPr>
              <w:t>Понаблюдайте, какая часть земного шара получает больше света, а, следовательно, и тепла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color w:val="181818"/>
              </w:rPr>
            </w:pPr>
            <w:r>
              <w:rPr>
                <w:color w:val="181818"/>
              </w:rPr>
              <w:t>Солнечные лучи на экваториальную часть земного шара падают прямо, а к северу и к югу – наклонно, будто скользят по поверхности, поэтому нагревают ее меньше. Благодаря такому явлению природа нашей страны разнообразна и меняется в направлении с севера на юг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Климат зависит от распределения тепла на Земле. Растительный и животный мир зависят от климата. Крупные участки поверхности Земли, отличающиеся природными условиями, растительным и животным миром называются природные зоны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before="0" w:after="0"/>
              <w:ind w:left="0" w:hanging="360"/>
              <w:rPr>
                <w:color w:val="181818"/>
              </w:rPr>
            </w:pPr>
            <w:r>
              <w:rPr>
                <w:color w:val="181818"/>
              </w:rPr>
              <w:t>На территории России расположено несколько природных зон. Чтобы с ними познакомиться, мы отправимся в путешествие из северных районов нашей страны в южные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before="0" w:after="0"/>
              <w:ind w:left="0" w:hanging="360"/>
              <w:rPr>
                <w:color w:val="181818"/>
              </w:rPr>
            </w:pPr>
            <w:r>
              <w:rPr>
                <w:color w:val="181818"/>
              </w:rPr>
              <w:t>Предлагаю совместными усилиями определить, какие природные зоны существуют в России. Для этого в группе из данных букв составьте слово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Раздает конверты с буквами. Готовность проверяет по поднятой руке.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rPr>
                <w:color w:val="181818"/>
              </w:rPr>
            </w:pPr>
            <w:r>
              <w:rPr>
                <w:color w:val="181818"/>
              </w:rPr>
              <w:t>1 группа скажите, пожалуйста, какое слово вы составили?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rPr>
                <w:color w:val="181818"/>
              </w:rPr>
            </w:pPr>
            <w:r>
              <w:rPr>
                <w:color w:val="181818"/>
              </w:rPr>
              <w:t>Верно, есть такая природная зона, которая называется зоной арктических пустынь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Показывает слайд с фото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rPr>
                <w:color w:val="181818"/>
              </w:rPr>
            </w:pPr>
            <w:r>
              <w:rPr>
                <w:color w:val="181818"/>
              </w:rPr>
              <w:t>Найдите, пожалуйста, на карте природных зон России (учебник с. 72 – 73), зону арктических пустынь и в рабочей тетради (с. 36 – 37, задание 1) расскрасте эту зону соответствующим карандашом, ровно по контур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</w:rPr>
              <w:t xml:space="preserve">И так на каждое составленное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группами слово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81818"/>
              </w:rPr>
            </w:pPr>
            <w:r>
              <w:rPr>
                <w:i/>
                <w:iCs/>
                <w:color w:val="181818"/>
              </w:rPr>
              <w:t>Внимательно смотрят на схему движение Земли вокруг солнца. Слушают учителя. Анализируют полученные знания.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</w:rPr>
              <w:t>(Физминутка)</w:t>
              <w:br/>
            </w:r>
            <w:r>
              <w:rPr>
                <w:color w:val="181818"/>
              </w:rPr>
              <w:t>Ребята, а теперь давайте с вами немножко отдохнем и разомнемся! Вставайте все дружно и повторяйте за мной движения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Вот мы руки развели, </w:t>
              <w:br/>
              <w:t>Словно удивились, </w:t>
              <w:br/>
              <w:t>И друг другу до земли </w:t>
              <w:br/>
              <w:t>В пояс поклонились.</w:t>
              <w:br/>
              <w:t>(Наклонились, выпрямились) </w:t>
              <w:br/>
              <w:t>Ниже, дети, не ленитесь, </w:t>
              <w:br/>
              <w:t>Поклонитесь, улыбнитесь.</w:t>
              <w:br/>
              <w:t>(Выдох, вдох)</w:t>
              <w:br/>
              <w:t>Мы ладонь к глазам приставим,</w:t>
              <w:br/>
              <w:t>Ноги крепкие расставим. </w:t>
              <w:br/>
              <w:t>Поворачиваясь вправо, </w:t>
              <w:br/>
              <w:t>Оглядимся величаво.</w:t>
              <w:br/>
              <w:t>И налево надо тоже</w:t>
              <w:br/>
              <w:t>Поглядеть из-под ладошек.</w:t>
              <w:br/>
              <w:t>И - направо! И еще </w:t>
              <w:br/>
              <w:t>Через левое плечо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</w:rPr>
              <w:t>Встают. Повторяют движения за учител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знавательны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.Первичное закрепление во внешней реч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у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откройте, пожалуйста, учебник на с. 74 – 75, прочитайте текст «С севера на юг». И ответьте мне на вопрос, что же нового вы узнали в этой статье?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но. Смена природных зон с севера на юг прослеживается на равнинах, а в горах природа изменяется с высотой. Это явление называется высотной поясностью. Например, на северных склонах Кавказских гор степи сменяются лесами, леса – высокогорными лугами, а еще выше расположен пояс льдов и сне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монстрирует на карте природных зон Ро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</w:rPr>
              <w:t>Читают текст в учебни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огическ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I. Самостоятельная работа с самопроверк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у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cs="Arial"/>
                <w:color w:val="181818"/>
                <w:sz w:val="21"/>
                <w:szCs w:val="21"/>
              </w:rPr>
            </w:pPr>
            <w:bookmarkStart w:id="0" w:name="_dx_frag_StartFragment"/>
            <w:bookmarkEnd w:id="0"/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Итак, давайте подведем итог нашего сегодняшнего заня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Что такое природные зон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еречислите основные природные зоны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очему происходит смена природных зон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очему горные области на карте природных зон обозначены отдель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17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181818"/>
                <w:sz w:val="17"/>
                <w:szCs w:val="21"/>
                <w:shd w:fill="FFFFFF" w:val="clea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родные зоны – это крупные участки поверхности Земли, отличающиеся природными условиями, растительным и животным мир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сновными природными зонами являются: арктические пустыни, тундра, тайга, смешанные и широколиственные леса, степи, пустыни, субтроп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чиною смены природных зон, является неравномерное нагревание Солнцем разных участков Земли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Это явление называется высотной поясностью. Смена природных зон с севера на юг прослеживается на равнинах, а в горах природа изменяется с высот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улятивные,</w:t>
              <w:br/>
              <w:t>Логическ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II. Включение в систему зн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у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Можно ли сказать, что урок прошел интересно и плодотвор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Где могут пригодиться в жизни новые зна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Что на уроке у вас хорошо получалос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Над чем еще надо поработа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1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огические,</w:t>
              <w:br/>
              <w:t>Регулятивны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VIII. Рефлексия деятельност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по продукту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уты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ткройте дневники и запишите домашнее задание. Выполнить задания 3 – 5 на с. 38 рабочей тетради. А так же к следующему уроку вам нужно подготовить рассказ о животных Арктики (морж, кит и т.д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1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50:00Z</dcterms:created>
  <dc:creator>79000</dc:creator>
  <dc:description/>
  <cp:keywords/>
  <dc:language>en-US</dc:language>
  <cp:lastModifiedBy>79000721384</cp:lastModifiedBy>
  <dcterms:modified xsi:type="dcterms:W3CDTF">2022-02-24T07:50:00Z</dcterms:modified>
  <cp:revision>2</cp:revision>
  <dc:subject/>
  <dc:title/>
</cp:coreProperties>
</file>