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02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08.02.07  Монтаж и эксплуатация внутренних  сантехнических     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1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____________М.В.Ива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1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 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хническая механик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08.02.07  Монтаж и эксплуатация внутренних  сантехнических устройств, кондиционирования воздуха и вентиляции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№ 68 от 5 февраля 2018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</w:t>
            </w:r>
          </w:p>
          <w:p>
            <w:pPr>
              <w:pStyle w:val="Normal"/>
              <w:ind w:left="851" w:hanging="0"/>
              <w:rPr/>
            </w:pPr>
            <w:r>
              <w:rPr>
                <w:b/>
              </w:rPr>
              <w:t xml:space="preserve">УЧЕБНОЙ ДИСЦИПЛИНЫ ЕН.02 </w:t>
            </w:r>
            <w:r>
              <w:rPr>
                <w:b/>
                <w:caps/>
              </w:rPr>
              <w:t>ИНФОРМАТИКА</w:t>
            </w:r>
            <w:r>
              <w:rPr>
                <w:b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>ОБЩАЯ ХАРАКТЕРИСТИКА РАБОЧЕЙ ПРОГРАММЫ</w:t>
      </w:r>
    </w:p>
    <w:p>
      <w:pPr>
        <w:pStyle w:val="Heading1"/>
        <w:spacing w:lineRule="auto" w:line="360"/>
        <w:ind w:firstLine="284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УЧЕБНОЙ ДИСЦИПЛИНЫ ЕН.02 </w:t>
      </w:r>
      <w:r>
        <w:rPr>
          <w:b/>
          <w:caps/>
        </w:rPr>
        <w:t>ИНФОРМАТИКА</w:t>
      </w:r>
      <w:r>
        <w:rPr>
          <w:b/>
        </w:rPr>
        <w:t xml:space="preserve"> </w:t>
      </w:r>
    </w:p>
    <w:p>
      <w:pPr>
        <w:pStyle w:val="Heading1"/>
        <w:spacing w:lineRule="auto" w:line="360"/>
        <w:ind w:firstLine="284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ОП.02 Техническая механ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sz w:val="28"/>
          <w:szCs w:val="28"/>
        </w:rPr>
      </w:pPr>
      <w:r>
        <w:rPr>
          <w:b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Учебная дисциплина ОП.02 Техническая механика 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2 Техническая механика обеспечивает формирование профессиональных и общих компетенций по всем видам деятельности ФГОС СПО по специальности 08.02.07. Монтаж и эксплуатация внутренних сантехнических устройств, кондиционирования воздуха и вентиляции. Особое значение дисциплина имеет при формировании и развитии компетенций </w:t>
      </w:r>
      <w:r>
        <w:rPr>
          <w:spacing w:val="-3"/>
        </w:rPr>
        <w:t xml:space="preserve">ОК 01 – ОК 04, ОК 09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ОК</w:t>
      </w:r>
      <w:r>
        <w:rPr/>
        <w:t xml:space="preserve"> 10, </w:t>
      </w:r>
      <w:r>
        <w:rPr>
          <w:spacing w:val="-3"/>
        </w:rPr>
        <w:t>ПК 1.1, ПК 2.1, ПК 2.2, ПК 2.3,  ПК 2.4, ПК 3.2, и личностных результатов ЛР1-ЛР15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планируемые результаты освоения программы дисципли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и личностные результа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62"/>
        <w:gridCol w:w="3568"/>
      </w:tblGrid>
      <w:tr>
        <w:trPr>
          <w:trHeight w:val="6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К 2.2, ПК 2.3,  ПК 2.4, ПК 3.2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pacing w:val="-3"/>
              </w:rPr>
              <w:t>ЛР1-ЛР1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выполнять расчеты на прочность, жесткость и устойчивость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 определять условия равновесия систем си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сновы технической меха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сиомы теоретической механики.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>виды деформации и основные расчеты на жесткость, прочность и устойчивость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уравнения равновесия систем сил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 механических передачах, подшипниках, валах и осях, соединениях деталей маш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1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0 2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3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4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9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10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и выполнять подготовку систем и объектов к монтаж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pacing w:val="-3"/>
              </w:rPr>
            </w:pPr>
            <w:r>
              <w:rPr>
                <w:spacing w:val="-3"/>
              </w:rPr>
              <w:t>ПК 2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и диагностику параметров эксплуатационной пригодности систем и оборудования водоснабжения и водоотведения, отопления, вентиляции и кондиционирования воздух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ть техническое состояние систем и сооружений водоснабжения и водоот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2.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производство работ по ремонту инженерных сетей и оборудования строительных объек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овать обеспечение работ в условиях нестандартных ситуа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/>
              <w:t>Выполнять основы расчета систем водоснабжения и водоотведения, отопления, вентиляции и кондиционирования воздух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highlight w:val="yellow"/>
        </w:rPr>
        <w:t>Личностные результаты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szCs w:val="28"/>
                <w:highlight w:val="yellow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highlight w:val="yellow"/>
              </w:rPr>
            </w:pPr>
            <w:r>
              <w:rPr>
                <w:iCs/>
                <w:highlight w:val="yellow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iCs/>
                <w:highlight w:val="yellow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iCs/>
                <w:highlight w:val="yellow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1457"/>
      </w:tblGrid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  <w:highlight w:val="yellow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лабораторны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реферат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– в форме экзаме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>2.2. Тематический план и содержание учебной дисциплины ОП.02 Техническая механика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316"/>
        <w:gridCol w:w="1183"/>
        <w:gridCol w:w="1748"/>
        <w:gridCol w:w="1901"/>
      </w:tblGrid>
      <w:tr>
        <w:trPr>
          <w:trHeight w:val="53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color w:val="000000"/>
              </w:rPr>
              <w:t>Теоретическая меха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Основные понятия и аксиомы статики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192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Теоретическая механика и ее разделы: статика, кинематика, динамика. Краткий </w:t>
            </w:r>
            <w:r>
              <w:rPr>
                <w:color w:val="000000"/>
                <w:spacing w:val="-1"/>
              </w:rPr>
              <w:t>обзор развития теоретической механики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Материальная точка. Абсолютно твердое тело. Сила как вектор. Единицы силы. Система сил. Эквивалентные системы сил. Равнодействующая и уравновешивающая </w:t>
            </w:r>
            <w:r>
              <w:rPr>
                <w:color w:val="000000"/>
                <w:spacing w:val="-1"/>
              </w:rPr>
              <w:t>системы сил. Внешние и внутренние силы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Аксиомы статики. Свободное и несвободное тело. Степень свободы. Связи. Ре</w:t>
            </w:r>
            <w:r>
              <w:rPr>
                <w:color w:val="000000"/>
                <w:spacing w:val="-1"/>
              </w:rPr>
              <w:t>акции связей и правила определения их направле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Плоская система сходящихся сил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Система сходящихся сил. Силовой многоугольник. Геометрическое условие равновесия системы. Определение равнодействующей сходящихся сил графическим способом. Определение усилий в двух шарнирно-соединенных стержнях. Проекция силы на оси координат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2. Аналитическое определение равнодействующей системы. Аналитические уравнения равновесия системы. Методика решения задач на равнове</w:t>
              <w:softHyphen/>
              <w:t>сие плоской системы сходящихся сил с использованием аналитического уравнения равновес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В то числе 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актическая работа №1. Определение величины и направления реакций связей и построение силового многоугольник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</w:t>
            </w:r>
            <w:r>
              <w:rPr>
                <w:bCs/>
              </w:rPr>
              <w:t xml:space="preserve"> Пара сил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онятие пары сил. Вращающее действие пары на тело. Момент пары сил, величина, знак. Свойства пар. Условие равновесия системы пар си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</w:t>
            </w:r>
            <w:r>
              <w:rPr>
                <w:bCs/>
              </w:rPr>
              <w:t xml:space="preserve"> Плоская система произвольно расположенных сил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1.Момент силы относительно точки; величина, знак, условие равенства нулю. Приведение силы и системы сил к данному центру. Главный вектор и главный момент. Уравнения равновесия плоской произвольной системы сил (три вида). 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2.Равновесие плоской системы параллельных сил (два вида)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Классификация нагрузок - сосредоточенные силы, моменты, равномерно - распределенные нагрузки и их интенсивность.</w:t>
            </w:r>
          </w:p>
          <w:p>
            <w:pPr>
              <w:pStyle w:val="Normal"/>
              <w:shd w:fill="FFFFFF" w:val="clear"/>
              <w:ind w:left="24" w:right="5" w:hanging="24"/>
              <w:rPr>
                <w:b/>
                <w:b/>
                <w:bCs/>
              </w:rPr>
            </w:pPr>
            <w:r>
              <w:rPr>
                <w:color w:val="000000"/>
              </w:rPr>
              <w:t>Опоры балочных систем: шарнирно-подвижная, шарнирно-неподвижная, жесткое защемление (заделка) и их реакции. Аналитическое определение опорных реакции бал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актическая работа №2. Определение опорных реакций  двухопорных и консольных бал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Тема 1.5.</w:t>
            </w:r>
            <w:r>
              <w:rPr>
                <w:bCs/>
                <w:color w:val="000000"/>
              </w:rPr>
              <w:t xml:space="preserve"> Центр тяжести тела. Центр тяжести плоских фигур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Центр параллельных сил и его свойства. Координаты центра параллельных сил. Сила тяжести. Центр тяжести тела как центр параллельных сил. Координаты центра тяжести плоской фигуры (тонкой однородной пластины). Статический момент площади плоской фигуры относительно оси; определение, единицы измерения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Центры тяжести простых геометрических фигур и фигур, имеющих ось симметрии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2.Методика решения задач на определение положения центра тяжести сложных сечений, составленных из простых геометрических фигур и из сечений стандартных профилей проката…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В том числе лабораторных и практических занятий:</w:t>
            </w:r>
            <w:r>
              <w:rPr>
                <w:bCs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Практическое занятие №3. </w:t>
            </w:r>
            <w:r>
              <w:rPr>
                <w:color w:val="000000"/>
              </w:rPr>
              <w:t>Определение координат центра тяжести составного сечения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/>
              <w:t xml:space="preserve">Лабораторная  работа №1. </w:t>
            </w:r>
            <w:r>
              <w:rPr>
                <w:bCs/>
              </w:rPr>
              <w:t>Определение координат центра тяжести плоской фигуры методом подвешивания на ни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5" w:hanging="24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6.</w:t>
            </w:r>
            <w:r>
              <w:rPr>
                <w:bCs/>
              </w:rPr>
              <w:t xml:space="preserve"> Пространственная система сил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араллелепипед сил. Равнодействующая пространственной системы сходящихся сил. Проекция силы на три взаимно-перпендикулярные оси. Геометрические и аналитические условия равновесия пространственной системы сходящихся сил. Момент силы относительно оси; его величина, знак, свойства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7.</w:t>
            </w:r>
            <w:r>
              <w:rPr>
                <w:bCs/>
              </w:rPr>
              <w:t xml:space="preserve"> Устойчивость равновесия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Устойчивое, неустойчивое и безразличное равновесие твердого тела. равновесия тела,. Момент опрокидывающий и момент </w:t>
            </w:r>
            <w:r>
              <w:rPr>
                <w:color w:val="000000"/>
                <w:spacing w:val="-1"/>
              </w:rPr>
              <w:t>устойчивости. Коэффициент устойчиво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Практическая работа №4. Определение степени устойчивости тел (коэффициента устойчивост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/>
            </w:pPr>
            <w:r>
              <w:rPr>
                <w:b/>
                <w:bCs/>
              </w:rPr>
              <w:t>Сопротивление материа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2.1.</w:t>
            </w:r>
            <w:r>
              <w:rPr>
                <w:bCs/>
              </w:rPr>
              <w:t xml:space="preserve"> Основные положения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Краткие сведения об истории развития «Сопротивления материалов». Упругие и пластические деформации. Основные допущения и гипотезы о свойствах материалов и характере деформирования. Нагрузки и их классифик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Метод сечений. Внутренние силовые факторы в общем случае нагружения бруса. Основные виды деформации бруса. Напряжение: полное, нормальное, касательное, единицы измерения напряже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2.</w:t>
            </w:r>
            <w:r>
              <w:rPr>
                <w:bCs/>
              </w:rPr>
              <w:t xml:space="preserve"> Растяжение и сжатие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Продольная сила, величина, знак, эпюры продольных сил. Нормальные напряжения в поперечных сечениях стержня. Эпюра нормальных напряжений по длине стержня. Продольные и поперечные деформации при растяжении (сжатии). Коэффициент Пуассона. Закон Гука. Модуль продольной упругости. Формула Гука. Определение перемещений поперечных сечений стержня. Механические испытания материалов. Диаграммы растяжения пластичных и хрупких материалов, их механические характеристики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2.Расчеты на прочность по предельным состояниям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3.Условия прочности по предельному состоя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5" w:hanging="2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актическая работа №5. Подбор сечения растянутого (сжатого) стержня из расчета на проч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3.</w:t>
            </w:r>
            <w:r>
              <w:rPr>
                <w:bCs/>
              </w:rPr>
              <w:t xml:space="preserve"> Основные положения расчета на срез и смятие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Срез и смятие: основные расчетные предпосылки и расчетные формулы, условности расчета. Расчетные сопротивления на срез и смятие. Примеры расчета сварных соединен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Практическая работа №6. Практические расчеты на срез и см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Геометрические характеристики плоских сечений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Понятие о геометрических характеристиках плоских сечений бруса. Моменты инерции: осевой, полярный, центробежный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Зависимость между моментами инерции относительно параллельных осей. Главные оси и главные центральные моменты инерции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Момент инерции простых сечений: прямоугольного, круглого, кольцевого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2.Определение моментов инерции сложных составных сечений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В том числе практических занятий:</w:t>
            </w:r>
            <w:r>
              <w:rPr>
                <w:bCs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актическая работа №7. Определение моментов инерции относительно главных центральных 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ей в составных сечени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5.</w:t>
            </w:r>
            <w:r>
              <w:rPr>
                <w:bCs/>
              </w:rPr>
              <w:t xml:space="preserve"> Поперечный изгиб прямого бруса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Основные понятия и определения. Внутренние силовые факторы в поперечном сечении бруса: поперечная сила и изгибающий момент. Свойства контуров эпюр. Построение эпюр поперечных сил и изгибающих моментов для наиболее часто встречающихся и для различных видов нагружений статически определимых балок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2.Чистый изгиб. Нормальные напряжения в произвольной точке поперечного сечения балки. Эпюра нормальных напряжений в поперечном сечении. Наибольшие нормальные напряжения при изгибе, осевой момент сопротивления; единицы измерения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3.Касательные напряжения при изгибе. Формула Журавского для касательных напряжений в поперечных сечениях балок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4. Моменты сопротивления для простых се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Расчеты балок на прочность: по нормальным и касательным напряжения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 том числе  практических занятий:</w:t>
            </w:r>
            <w:r>
              <w:rPr>
                <w:bCs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Практическая работа №8. </w:t>
            </w:r>
            <w:r>
              <w:rPr>
                <w:bCs/>
              </w:rPr>
              <w:t>П</w:t>
            </w:r>
            <w:r>
              <w:rPr>
                <w:color w:val="000000"/>
              </w:rPr>
              <w:t>остроение эпюр поперечных сил и изгибающих моментов для статически определимых балок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9. Расчет балок на прочность по нормальным напряжения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6. Общие понятия о деформации сдвига и кручения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Чистый сдвиг. Деформация сдвига. Закон Гука для сдвига. Модуль сдвига. Расчетная формула при сдвиг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5" w:hanging="24"/>
              <w:jc w:val="both"/>
              <w:rPr>
                <w:bCs/>
              </w:rPr>
            </w:pPr>
            <w:r>
              <w:rPr>
                <w:color w:val="000000"/>
              </w:rPr>
              <w:t>Кручение прямого бруса круглого сечения. Крутящий моменты. Эпюра крутящих моментов. Напряжения в поперечном сечении бруса при кручении. Условия прочности и жесткости при кручении. Три типа задач при расчете на прочность и жесткость при кручен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Практическая работа №10. </w:t>
            </w:r>
            <w:r>
              <w:rPr>
                <w:bCs/>
              </w:rPr>
              <w:t>Расчет на жесткость при кручен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Тема 2.7.</w:t>
            </w:r>
            <w:r>
              <w:rPr>
                <w:bCs/>
                <w:color w:val="000000"/>
                <w:spacing w:val="-3"/>
              </w:rPr>
              <w:t xml:space="preserve"> Устойчивость центрально-сжатых стержней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ПК 2.2, 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ПК 2.4, ПК 3.2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Устойчивые и неустойчивые формы равновесия центрально-сжатых стержней. Продольный изгиб. Критическая сила. Критическое напряжение. Гибкость стержня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Условие устойчивости. Три типа задач при расчете на устойчив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Практическая работа №11. </w:t>
            </w:r>
            <w:r>
              <w:rPr>
                <w:bCs/>
              </w:rPr>
              <w:t xml:space="preserve">Расчет </w:t>
            </w:r>
            <w:r>
              <w:rPr>
                <w:color w:val="000000"/>
              </w:rPr>
              <w:t>центрально-сжатых стержней на устойчив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омашних заданий по разделу 2. О</w:t>
            </w:r>
            <w:r>
              <w:rPr>
                <w:color w:val="000000"/>
              </w:rPr>
              <w:t xml:space="preserve">бработка материала по конспекту и учебнику, индивидуальная работа по оформлению отчета о выполнении практической работы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 - экзамен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 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Техническая механик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реина,Л.И. Основы технической механики [Текст]: учебник для СПО. – М.: Академия, 2018. – 224 с. – (Профессиональное образование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реина,Л.И. Техническая механика [Текст]: учебник для СПО/ Л.И.Вереина, М.М.Краснов. – М.: Академия, 2017. – 352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1. Вереина Л.И. Основы технической механики [Электронный ресурс]: учебник. Рекомендован  ФГАУ «ФИРО»/ Л.И.Вереина. - Электрон.текстовые дан. – М.: Академия, 2018. – 224 с. – (Профессиональное образование) 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2. Вереина Л.И. Техническая механика [Электронный ресурс]: учебник. Рекомендован ФГАУ «ФИРО»/ Л.И.Вереина, М.М.Краснова. – Электрон.текстовые дан. -  М.: Академия, 2017. – 352 с. – (Профессиональное образование)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3. Сопромат – Режим доступа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sopromatt.ru</w:t>
        </w:r>
      </w:hyperlink>
      <w:r>
        <w:rPr/>
        <w:t>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4. Лекции – Режим доступа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technical-mechanics.narod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5. Лекции, примеры решения задач – Режим доступа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isopromat.ru/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6. Лекции, примеры решения задач – Режим доступа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teh-meh.ucoz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7. Этюды по математике и механике  – Режим доступа:http://www.etudes.ru. 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8.Лекции, расчётно-графические работы, курсовое проектирование, методические указания – Режим доступа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www.detalmach.ru/</w:t>
        </w:r>
      </w:hyperlink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8"/>
        <w:contextualSpacing/>
        <w:rPr/>
      </w:pPr>
      <w:r>
        <w:rPr/>
        <w:t>Аркуша, А.И. Техническая механика.  Теоретическая механика и сопротивление  материалов [Текст]: учебник/ А.И.Аркуша . - 7-е изд., стер. - М.: Высш.шк., 2008. - 352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120" w:after="120"/>
        <w:ind w:left="0" w:firstLine="708"/>
        <w:jc w:val="both"/>
        <w:rPr/>
      </w:pPr>
      <w:r>
        <w:rPr/>
        <w:t xml:space="preserve"> </w:t>
      </w:r>
      <w:r>
        <w:rPr/>
        <w:t>Олофинская, В.П. Техническая  механика  [Текст]: курс лекций с  вариантами  практических и тестовых заданий/ В.П.Олофинская. - 3-е изд., испр. - М.: ФОРУМ, 2010. - 349с. - (Профессиональное образовани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120" w:after="200"/>
        <w:ind w:left="0" w:firstLine="708"/>
        <w:contextualSpacing/>
        <w:jc w:val="both"/>
        <w:rPr/>
      </w:pPr>
      <w:r>
        <w:rPr/>
        <w:t xml:space="preserve"> </w:t>
      </w:r>
      <w:r>
        <w:rPr/>
        <w:t>Сетков, В.И. Сборник задач по технической механике [Текст]: учеб.пособие для ссузов/ В.И.Сетков. - 5-е изд., стер. - М.: Академия, 2009. - 224 с. - (Среднее  профессиональное образование)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890"/>
        <w:gridCol w:w="288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3"/>
              </w:rPr>
              <w:t>- выполнять расчеты на прочность, жесткость и устойчивость элементов сооружений;</w:t>
            </w:r>
          </w:p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spacing w:val="-3"/>
              </w:rPr>
              <w:t xml:space="preserve">Выполняет расчеты на прочность, жесткость и устойчивость элементов сооружений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,  расчетно-графических   работ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pacing w:val="-3"/>
              </w:rPr>
              <w:t>- определять координаты центра тяжести тел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Определяет координаты центра тяжести тел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/>
              <w:t>Выполнение и защита лабораторных работ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3"/>
              </w:rPr>
              <w:t>- основные понятия и законы механики твердого тела;</w:t>
            </w:r>
          </w:p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spacing w:val="-3"/>
              </w:rPr>
              <w:t>основные понятия и законы механики твердого тела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pacing w:val="-3"/>
              </w:rPr>
              <w:t>- методы механических испытаний материа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spacing w:val="-3"/>
              </w:rPr>
              <w:t>Знает методы механических испытаний материало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Анализ результатов письменного тестирования. </w:t>
            </w: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://www.sopromatt.ru/" TargetMode="External"/><Relationship Id="rId6" Type="http://schemas.openxmlformats.org/officeDocument/2006/relationships/hyperlink" Target="http://technical-mechanics.narod.ru/" TargetMode="External"/><Relationship Id="rId7" Type="http://schemas.openxmlformats.org/officeDocument/2006/relationships/hyperlink" Target="http://www.isopromat.ru/" TargetMode="External"/><Relationship Id="rId8" Type="http://schemas.openxmlformats.org/officeDocument/2006/relationships/hyperlink" Target="http://teh-meh.ucoz.ru/" TargetMode="External"/><Relationship Id="rId9" Type="http://schemas.openxmlformats.org/officeDocument/2006/relationships/hyperlink" Target="http://www.detalmach.ru/" TargetMode="Externa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5:00Z</dcterms:created>
  <dc:creator>katy</dc:creator>
  <dc:description/>
  <dc:language>en-US</dc:language>
  <cp:lastModifiedBy>s51126122@mail.ru</cp:lastModifiedBy>
  <cp:lastPrinted>2010-03-01T16:17:00Z</cp:lastPrinted>
  <dcterms:modified xsi:type="dcterms:W3CDTF">2021-11-10T07:45:00Z</dcterms:modified>
  <cp:revision>2</cp:revision>
  <dc:subject/>
  <dc:title>ПРОЕКТ</dc:title>
</cp:coreProperties>
</file>