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 02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основной профессиональ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  <w:r>
              <w:rPr>
                <w:bCs/>
                <w:sz w:val="28"/>
                <w:szCs w:val="28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 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М.В. Ива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 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 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хническая механика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>23.02.03  Техническое обслуживание и ремонт автомобильного транспорта</w:t>
      </w:r>
      <w:r>
        <w:rPr>
          <w:sz w:val="28"/>
          <w:szCs w:val="28"/>
        </w:rPr>
        <w:t>, утвержденного приказом Министерства образования и науки РФ от 22 апреля 2014 г. № 383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2 Техническая механи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бочая программа учебной дисциплины является частью </w:t>
      </w:r>
      <w:r>
        <w:rPr>
          <w:sz w:val="28"/>
          <w:szCs w:val="28"/>
        </w:rPr>
        <w:t xml:space="preserve">основной профессиональной образовательной программы – программы подготовки специалистов среднего звена (базовой подготовки) в соответствии с ФГОС по специальности СПО </w:t>
      </w:r>
      <w:r>
        <w:rPr>
          <w:b/>
          <w:sz w:val="28"/>
          <w:szCs w:val="28"/>
        </w:rPr>
        <w:t>23.02.03 Техническое обслуживание и ремонт автомобильного транспорта</w:t>
      </w:r>
      <w:r>
        <w:rPr>
          <w:sz w:val="28"/>
          <w:szCs w:val="28"/>
        </w:rPr>
        <w:t xml:space="preserve">, входящей в состав укрупненной группы специальностей </w:t>
      </w:r>
      <w:r>
        <w:rPr>
          <w:b/>
          <w:sz w:val="28"/>
          <w:szCs w:val="28"/>
        </w:rPr>
        <w:t>23.00.00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а и технологии наземного транспорт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технического обслуживания и ремонта автомобильного транспорта при наличии среднего 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входит в профессиональный цикл, относится к общепрофессиональным дисципли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- производить расчет на растяжение и сжатие на срез, смятие, кручение и изгиб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рать детали и узлы на основе анализа их свойств для конкретного применения</w:t>
      </w:r>
    </w:p>
    <w:p>
      <w:pPr>
        <w:pStyle w:val="Normal"/>
        <w:tabs>
          <w:tab w:val="clear" w:pos="708"/>
          <w:tab w:val="left" w:pos="82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 аксиомы теоретической механики, законы равновесия и перемещения те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ки выполнения основных расчетов по теоретической механики, сопротивлению материалов, деталей машин,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проектирования деталей и сборочных единиц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новы констру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формируются общие и профессиональные компетенции </w:t>
      </w:r>
      <w:r>
        <w:rPr>
          <w:sz w:val="28"/>
          <w:szCs w:val="28"/>
          <w:highlight w:val="yellow"/>
        </w:rPr>
        <w:t>и 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284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42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ОК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1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2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собственную деятельность, определять 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3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4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5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ть информационно-коммуникационные технологии для совершенствования профессиональной деятельности.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6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7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ать на себя ответственность за работу членов команды (подчиненных) результат выполнения заданий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8. 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39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К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К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и проводить работы по техническому обслуживанию и ремонту автотранспорта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ть технический контроль при хранении, эксплуатации, техническом обслуживании и ремонте автотранспортных средств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1.3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атывать технологические процессы ремонта узлов и деталей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 2.3. 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highlight w:val="yellow"/>
        </w:rPr>
        <w:t>Личностные результаты</w:t>
      </w:r>
    </w:p>
    <w:p>
      <w:pPr>
        <w:pStyle w:val="Normal"/>
        <w:suppressAutoHyphens w:val="tru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  <w:t>Личностные 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highlight w:val="yellow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sz w:val="28"/>
                <w:highlight w:val="yellow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iCs/>
                <w:sz w:val="28"/>
                <w:highlight w:val="yellow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iCs/>
                <w:sz w:val="28"/>
                <w:highlight w:val="yellow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  <w:szCs w:val="28"/>
                <w:highlight w:val="yellow"/>
              </w:rPr>
            </w:pPr>
            <w:r>
              <w:rPr>
                <w:bCs/>
                <w:sz w:val="32"/>
                <w:szCs w:val="28"/>
                <w:highlight w:val="yellow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iCs/>
                <w:sz w:val="28"/>
                <w:highlight w:val="yellow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9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1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6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выполнение расчётно-графических рабо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систематическая проработка конспектов занятий, учебной и специальной литературы по вопросам к параграфам, главам учебных пособ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решение задач, выполнение упражн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расчетно-граф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лабораторны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- оформление практических 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- учебно-индивидуальная работа студен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.02 </w:t>
      </w:r>
      <w:r>
        <w:rPr>
          <w:b/>
          <w:sz w:val="28"/>
          <w:szCs w:val="28"/>
        </w:rPr>
        <w:t xml:space="preserve">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30"/>
        <w:gridCol w:w="7"/>
        <w:gridCol w:w="158"/>
        <w:gridCol w:w="22"/>
        <w:gridCol w:w="162"/>
        <w:gridCol w:w="8791"/>
        <w:gridCol w:w="2268"/>
        <w:gridCol w:w="992"/>
      </w:tblGrid>
      <w:tr>
        <w:trPr>
          <w:trHeight w:val="128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 том числе в форме практической подготовки</w:t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1. Теоретическ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bCs/>
                <w:sz w:val="22"/>
                <w:szCs w:val="22"/>
              </w:rPr>
              <w:t>Тема 1.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ведение. Содержание теоретической механики и её разделы: статистика, кинематика, 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риальная точка, абсолютно твердое тело. Аксиомы статики. Связи и реакции связ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Плоская система сходящихся сил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иловой многоугольник. Геометрическое условия равновесия системы. Проекция силы на оси координат. Аналитическое уравнение равновесия систем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1. Определение равнодействующей плоской системы сходящихся с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2. Аналитическое определение равнодействующей. Условие равновесия в аналитическ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ыполнение РГР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  </w:t>
            </w:r>
            <w:r>
              <w:rPr>
                <w:bCs/>
                <w:color w:val="FF0000"/>
              </w:rPr>
              <w:t>Определение равнодействующей плоской системы сходящихся с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 xml:space="preserve">Внеаудиторная 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  <w:t>Определение аналитическим и графическим способами усилия в стержнях заданной стержневой сис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</w:t>
            </w:r>
            <w:r>
              <w:rPr>
                <w:bCs/>
              </w:rPr>
              <w:t xml:space="preserve"> Пара сил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ары сил. Свойства пар. Момент силы относительно точки и оси, его свойства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Тема 1.4.</w:t>
            </w:r>
            <w:r>
              <w:rPr>
                <w:bCs/>
              </w:rPr>
              <w:t xml:space="preserve"> Плоская система произвольно расположенных сил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лавный вектор и главный момент системы сил, их свойства. Классификация нагрузок: сосредоточенная сила, момент, распределенная нагрузка. Теорема Вариньона. Уравнение равновесия плоской  произвольной системы сил. Виды оп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3,4.  Определение опорных реакций однопролётных бал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Cambria" w:hAnsi="Cambria" w:eastAsia="Calibri" w:cs="Cambria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ыполнение РГР № 2</w:t>
            </w:r>
            <w:r>
              <w:rPr>
                <w:rFonts w:eastAsia="Calibri" w:cs="Cambria" w:ascii="Cambria" w:hAnsi="Cambria"/>
                <w:b/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bCs/>
              </w:rPr>
              <w:t>Определение опорных реакций однопролётных б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пределения опорных реакций консольных б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  <w:r>
              <w:rPr>
                <w:bCs/>
              </w:rPr>
              <w:t xml:space="preserve"> Трен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рение скольжения, качания, покоя. Устойчивость против опрокиды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  <w:r>
              <w:rPr>
                <w:bCs/>
              </w:rPr>
              <w:t xml:space="preserve"> Пространственная система сил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мент силы относительно ос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7.</w:t>
            </w:r>
            <w:r>
              <w:rPr>
                <w:bCs/>
              </w:rPr>
              <w:t xml:space="preserve"> Центр тяжести тела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нтр тяжести простых геометрических фигур и фигур, имеющих ось симметрии. Статический момент площади плоской фиг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абораторная работа №1. Определение положения центра тяжести сложных геометрических фигур, составленных из простых геометрических фигур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Определение положения центра тяжести сложных геометрических фигур, составленных из простых геометрических фигу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8</w:t>
            </w:r>
            <w:r>
              <w:rPr>
                <w:bCs/>
              </w:rPr>
              <w:t>. Основы кинематики и динамики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Основные понятия кинематики. Покой и движение. Траектория, путь, время, скорость и ускорение. Способы задания движения. Скорость и ускорение. Простейшее движение твердого тела. Сложное движение точки и твёрдого тела. Теорема о сложении скоростей. Динамика. Основные понятия и аксиомы динамики. Движение материальной точки. Метод кинетостатики. Принцип Даламбера. Работа и мощность. Общие теоремы динамики. Работа при разных движениях. Мощность. КП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FF0000"/>
                <w:sz w:val="22"/>
                <w:szCs w:val="22"/>
              </w:rPr>
              <w:t xml:space="preserve">Практическое занятие №6.  </w:t>
            </w:r>
            <w:r>
              <w:rPr>
                <w:rFonts w:eastAsia="Calibri"/>
                <w:bCs/>
                <w:color w:val="FF0000"/>
              </w:rPr>
              <w:t>Покой и движение. Траектория, путь, время, скорость и ускорение. Способы задания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FF0000"/>
                <w:sz w:val="22"/>
                <w:szCs w:val="22"/>
              </w:rPr>
              <w:t xml:space="preserve">Практическое занятие №7, 8. </w:t>
            </w:r>
            <w:r>
              <w:rPr>
                <w:rFonts w:eastAsia="Calibri"/>
                <w:bCs/>
                <w:color w:val="FF0000"/>
              </w:rPr>
              <w:t>Работа при разных движениях. Мощность. КП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2. Сопротивление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Основные положения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Нагрузки и их классификация. Основные задачи, гипотезы и допущения сопротивления материалов. Метод сечений. Напряжени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>
                <w:bCs/>
              </w:rPr>
              <w:t>Осевое растяжение и сжат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дольная сила и нормальное напряжение. Гипотеза Бернулли и принцип Сен-Венана. Коэффициент Пуассона. Закон Гука. Напряжения в наклонных площадках при растяжении и сжатии. Закон парности касательных напряжений.. Напряжения. Расчеты на прочность. Влияние собственного веса бруса. Статически неопределимые систе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Лабораторная работа №2. </w:t>
            </w:r>
            <w:r>
              <w:rPr>
                <w:rFonts w:eastAsia="Calibri"/>
                <w:bCs/>
              </w:rPr>
              <w:t>Диаграммы растяжения и сжатия пластических и хрупк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9 . Определение </w:t>
            </w:r>
            <w:r>
              <w:rPr>
                <w:rFonts w:eastAsia="Calibri"/>
                <w:bCs/>
              </w:rPr>
              <w:t>Напряжения в наклонных площадках при растяжении и сжа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ыполнение РГР №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bCs/>
                <w:color w:val="FF0000"/>
              </w:rPr>
              <w:t xml:space="preserve">  </w:t>
            </w:r>
            <w:r>
              <w:rPr>
                <w:rFonts w:eastAsia="Calibri"/>
                <w:bCs/>
                <w:color w:val="FF0000"/>
              </w:rPr>
              <w:t>Построение эпюр продольных сил</w:t>
            </w:r>
            <w:r>
              <w:rPr>
                <w:rFonts w:eastAsia="Calibri"/>
                <w:bCs/>
                <w:color w:val="FF0000"/>
                <w:lang w:bidi="he-IL"/>
              </w:rPr>
              <w:t xml:space="preserve">, </w:t>
            </w:r>
            <w:r>
              <w:rPr>
                <w:rFonts w:eastAsia="Calibri"/>
                <w:bCs/>
                <w:color w:val="FF0000"/>
              </w:rPr>
              <w:t>нормальных напряжений и перемещений при осевом растяжении (сжа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3</w:t>
            </w:r>
            <w:r>
              <w:rPr>
                <w:bCs/>
              </w:rPr>
              <w:t>. Практические расчеты на смят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Смятие, условие прочности. Примеры расч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Практическое занятие №10. </w:t>
            </w:r>
            <w:r>
              <w:rPr>
                <w:bCs/>
              </w:rPr>
              <w:t>Расчёт на прочность болтовых, заклепочных и сварных соединений при срезе и смят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счёт на прочность болтовых, заклепочных и сварных соединений при срезе и см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</w:t>
            </w:r>
            <w:r>
              <w:rPr>
                <w:bCs/>
              </w:rPr>
              <w:t>. Геометрические характеристики плоских сечений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атистический момент площади сечения. Осевой, полярный и центробежный момент инерции. Связь между осевыми моментами инерции относительно параллельных осей. Главные оси и главные центральные моменты инерции. Моменты инерции простейших сеч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Практическое занятие №11. </w:t>
            </w:r>
            <w:r>
              <w:rPr>
                <w:bCs/>
              </w:rPr>
              <w:t>Определение главных центральных моментов инерции составных сечений, имеющих ось симмет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Определение главных центральных моментов инерции составных сечений, имеющих ось симметр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5</w:t>
            </w:r>
            <w:r>
              <w:rPr>
                <w:bCs/>
              </w:rPr>
              <w:t>. Кручен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истый сдвиг. Закон Гука при сдвиге. Модуль сдвига. Внутренние силовые факторы при кручении. Эпюры крутящих моментов. Кручение бруса круглого поперечного сечения. Основные гипотезы. Напряжения в поперечном сечении. Угол закручивания. Расчеты на прочность и жесткость при круч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актическое занятие №12. </w:t>
            </w:r>
            <w:r>
              <w:rPr>
                <w:bCs/>
              </w:rPr>
              <w:t>Расчеты цилиндрических винтовых пружин растяжения и сжа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3. Расчеты на прочность и жесткость при круч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rFonts w:eastAsia="Calibri"/>
                <w:b/>
                <w:bCs/>
                <w:color w:val="FF0000"/>
              </w:rPr>
              <w:t xml:space="preserve">Внеаудиторная 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color w:val="FF0000"/>
              </w:rPr>
              <w:t>Расчеты цилиндрических винтовых пружин растяжения и сжа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6</w:t>
            </w:r>
            <w:r>
              <w:rPr>
                <w:bCs/>
              </w:rPr>
              <w:t>. Изгиб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нутренние силовые факторы при прямом изгибе. Дифференциальные зависимости между изгибающим моментом, поперечной силой и интенсивностью распределенной нагрузки. Рациональные формы поперечных сечений балок из пластичных и хрупких материалов. Понятие о касательных напряжениях при изгиб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Практическое занятие №14. </w:t>
            </w:r>
            <w:r>
              <w:rPr>
                <w:bCs/>
              </w:rPr>
              <w:t>Эпюры поперечных сил и изгибающих моментов. Нормальные напряжения при изги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актическое занятие №15. </w:t>
            </w:r>
            <w:r>
              <w:rPr>
                <w:bCs/>
              </w:rPr>
              <w:t>Расчеты на прочность при изги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актическое занятие №16. </w:t>
            </w:r>
            <w:r>
              <w:rPr>
                <w:bCs/>
              </w:rPr>
              <w:t>Линейные и угловые перемещения при изгибе, их определение. Расчеты на жест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  <w:color w:val="FF0000"/>
              </w:rPr>
              <w:t>Выполнение РГР № 4</w:t>
            </w:r>
            <w:r>
              <w:rPr>
                <w:rFonts w:eastAsia="Calibri" w:cs="Cambria" w:ascii="Cambria" w:hAnsi="Cambria"/>
                <w:b/>
                <w:bCs/>
                <w:color w:val="FF000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Построение эпюр поперечных сил Q и изгибающих моментов М в однопролетных балках на двух опо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7</w:t>
            </w:r>
            <w:r>
              <w:rPr>
                <w:bCs/>
              </w:rPr>
              <w:t>. Сложное сопротивление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пряженное состояние в точке упругого тела. Косой изгиб, внецентренное сжатие. Назначение гипотез прочности. Эквивалентное напряжение. Расчет на прочность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8.</w:t>
            </w:r>
            <w:r>
              <w:rPr>
                <w:bCs/>
              </w:rPr>
              <w:t xml:space="preserve"> Устойчивость центрально-сжатых стержней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ула Эйлера. Гибкость. Пределы применимости формулы Эйлера. Формула Ясинского. График критических напряжений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9.</w:t>
            </w:r>
            <w:r>
              <w:rPr>
                <w:bCs/>
              </w:rPr>
              <w:t xml:space="preserve"> Сопротивление усталости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иклы напряжений. Кривая устал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0.</w:t>
            </w:r>
            <w:r>
              <w:rPr>
                <w:bCs/>
              </w:rPr>
              <w:t xml:space="preserve"> Прочность при динамических нагрузках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лы инерции при расчете на прочность. Расчет на действие ударной нагрузк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3. Детали маш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.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Основные положения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ханизм и машина. Детали и узлы, их классификац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2</w:t>
            </w:r>
            <w:r>
              <w:rPr>
                <w:bCs/>
              </w:rPr>
              <w:t>. Общие сведения о передачах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ращательное движение. Назначение и классификация. Основные кинематические и силовые соотнош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3</w:t>
            </w:r>
            <w:r>
              <w:rPr>
                <w:bCs/>
              </w:rPr>
              <w:t>. Фрикцион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значение, классификация, материалы. Понятие о вариаторах. Расчет на прочност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Зубчат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и область применения. Изготовление зубчатых колес. Понятие о корригировании. Виды разруш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актическое занятие №17. </w:t>
            </w:r>
            <w:r>
              <w:rPr>
                <w:bCs/>
              </w:rPr>
              <w:t>Цилиндрическая прямозубая передача. Основные геометрические соотношения, силы в зацеплении. Расчет на контактную прочность и изгиб. Особенности расчета цилиндрических косозубых и шевронных пере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ктическое занятие №18. </w:t>
            </w:r>
            <w:r>
              <w:rPr>
                <w:bCs/>
              </w:rPr>
              <w:t>Конические зубчатые передачи, основные геометрические соотношения, силы в зацеплении. Расчет конических пере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FF0000"/>
              </w:rPr>
              <w:t xml:space="preserve">Выполнения РГР №5 </w:t>
            </w:r>
            <w:r>
              <w:rPr>
                <w:bCs/>
                <w:color w:val="FF0000"/>
              </w:rPr>
              <w:t>Расчет конических пере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неаудиторная самостоятельн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асчет на контактную прочность и изгиб. Особенности расчета цилиндрических косозубых и шевронных пере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5</w:t>
            </w:r>
            <w:r>
              <w:rPr>
                <w:bCs/>
              </w:rPr>
              <w:t>. Передача винт-гайка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териалы. Расче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6.</w:t>
            </w:r>
            <w:r>
              <w:rPr>
                <w:bCs/>
              </w:rPr>
              <w:t xml:space="preserve"> Червяч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я, классификация. Нарезание червяков и червячных колес. Основные геометрические соотношения в червячной передач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актическое занятие №19. </w:t>
            </w:r>
            <w:r>
              <w:rPr>
                <w:bCs/>
              </w:rPr>
              <w:t>Силы в зацеплении. Материалы. Виды разрушения зубьев. Расчет на прочность, тепловой расчет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неаудиторная самостоятельная 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Расчет на прочность, тепловой ра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7.</w:t>
            </w:r>
            <w:r>
              <w:rPr>
                <w:bCs/>
              </w:rPr>
              <w:t xml:space="preserve"> Ремен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геометрические соотношения. Силы и напряжения ременных передач. Общие сведения о зубчато-ременных передача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8</w:t>
            </w:r>
            <w:r>
              <w:rPr>
                <w:bCs/>
              </w:rPr>
              <w:t>. Цепные передач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тали, геометрические соотношения. Силы в ветвях цеп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9</w:t>
            </w:r>
            <w:r>
              <w:rPr>
                <w:bCs/>
              </w:rPr>
              <w:t>.Общие сведения о плоских механизмах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о теории машин и механизмов. Звено, кинематическая пара, кинематическая цепь. Низшие и высшие пары. Промышленные роботы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0</w:t>
            </w:r>
            <w:r>
              <w:rPr>
                <w:bCs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Валы и ос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структивные элементы, материалы. Выбор расчетных схем. Расчет валов и осей на прочность и жесткость. Способы повышения выносливост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1</w:t>
            </w:r>
            <w:r>
              <w:rPr>
                <w:bCs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Подшипники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оры валов и осей. Подшипники скольжения. Материалы и смазка. Подшипники качания. Классификация по ГОСТу, условные обозначе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2</w:t>
            </w:r>
            <w:r>
              <w:rPr>
                <w:bCs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Муфты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типы глухих, жестких, упругих, сцепных, самоуправляемый муфт. Краткие сведения о выборе и расчет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2</w:t>
            </w:r>
            <w:r>
              <w:rPr>
                <w:bCs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Соединения деталей машин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ие сведения о разъемных инеразъемных соединениях. Разновидность шлицевых соединений. Сварные соединения.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иновые соединения. Заклепочные соединения. Соединения с натягом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4. Основы конструир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  <w:r>
              <w:rPr>
                <w:bCs/>
              </w:rPr>
              <w:t>Основы конструирования зубчатых и червячных колёс, валов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рактическое занятие №20. </w:t>
            </w:r>
            <w:r>
              <w:rPr>
                <w:bCs/>
              </w:rPr>
              <w:t>Основы конструирования зубчатых и червячных колёс, вал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Основы конструирования подшипниковых узлов.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</w:rPr>
              <w:t>Фиксирующая и плавающая опоры. Конструирование подшипниковых узлов. Зачётн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t xml:space="preserve">Практическое занятие №21. </w:t>
            </w:r>
            <w:r>
              <w:rPr>
                <w:bCs/>
              </w:rPr>
              <w:t>Особенности конструирования длинных и коротких вало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color w:val="FF0000"/>
              </w:rPr>
              <w:t xml:space="preserve">Выполнения РГР №6 </w:t>
            </w:r>
            <w:r>
              <w:rPr>
                <w:bCs/>
                <w:color w:val="FF0000"/>
              </w:rPr>
              <w:t>Основы конструирования зубчатых и червячных колёс, в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Особенности конструирования длинных и коротких ва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- экзам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98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 реализации 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 «Техническая механика» и лаборатории по технической меха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по технической механ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ные модели по статике сооружений, сопротивлению материалов и теоретической меха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 по «</w:t>
      </w:r>
      <w:r>
        <w:rPr>
          <w:sz w:val="28"/>
          <w:szCs w:val="28"/>
        </w:rPr>
        <w:t>Технической механик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граммное обеспечение для проведения виртуальных лаборато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Вереина Л.И. Основы технической механики (Текст): учебник. Рекомендовано ФГАУ «ФИРО» / Л.И. Вереина.-М.: Академия, 2018,-224с.- (Профессиональное образование)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лофинская В.П. Техническая механика: курс лекций с вариантами практических и тестовых заданий, - 3-е изд. испр.- М.: ФОРУМ, 2010-349с. – (профессиональное образование);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ая механика (Электронный ресурс)+ Приложение к комплекту электронных плакатов: комплект электронных плакатов/ Минобрнауки РФ; НПИ «Учебная техника и технологии ЮУрГУ». Челябинск, 2014.;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Эрдеди А.А.,  Эрдеди Н.А. Теоретическая механика. Сопротивление материалов: учебное пособие – 12-е изд. стереотип.- М.: Академия, 2011.- 320.- (среднее профессиональное образование) 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sz w:val="28"/>
          <w:szCs w:val="28"/>
        </w:rPr>
        <w:t>Вереина Л.И. Основы технической механики (Электронный ресурс): учебник. Рекомендовано ФГАУ «ФИРО» / Л.И. Вереина.-М.:- Электронные текстовые данные.- М.: Академия, 2018,-224с.- (Профессиональное образование)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sz w:val="28"/>
          <w:szCs w:val="28"/>
        </w:rPr>
        <w:t>Вереина Л.И. Техническая механика: учебник (Текст). Рекомендовано ФГАУ «ФИРО» / Л.И. Вереина, М.М. Краснова.-М.: Академия, 2018,-224с.- (Профессиональное образование).</w:t>
      </w:r>
    </w:p>
    <w:p>
      <w:pPr>
        <w:pStyle w:val="Normal"/>
        <w:numPr>
          <w:ilvl w:val="0"/>
          <w:numId w:val="3"/>
        </w:numPr>
        <w:ind w:left="284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еина Л.И. Техническая механика(Электронный ресурс): учебник. Рекомендовано ФГАУ «ФИРО» / Л.И. Вереина, М.М. Краснова.- Электронные текстовые данные.- М.: Академия, 2018,-224с.- (Профессиональное образование).</w:t>
      </w:r>
    </w:p>
    <w:p>
      <w:pPr>
        <w:pStyle w:val="Normal"/>
        <w:shd w:fill="FFFFFF" w:val="clea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ind w:left="75" w:firstLine="284"/>
        <w:rPr>
          <w:sz w:val="28"/>
          <w:szCs w:val="28"/>
        </w:rPr>
      </w:pPr>
      <w:r>
        <w:rPr>
          <w:sz w:val="28"/>
          <w:szCs w:val="28"/>
        </w:rPr>
        <w:t>1. В.И. Сетков Сборник задач по технической механике. – М.:   Издательский центр « Академия», 2009.</w:t>
      </w:r>
    </w:p>
    <w:p>
      <w:pPr>
        <w:pStyle w:val="Normal"/>
        <w:shd w:fill="FFFFFF" w:val="clear"/>
        <w:ind w:left="142" w:firstLine="284"/>
        <w:rPr/>
      </w:pPr>
      <w:r>
        <w:rPr>
          <w:sz w:val="28"/>
        </w:rPr>
        <w:t>2.А.И. Аркуша . Техническая механика. Теоретическая механика и сопротивление материалов. – М.: Высшая школа, 2008.</w:t>
      </w:r>
    </w:p>
    <w:p>
      <w:pPr>
        <w:pStyle w:val="Normal"/>
        <w:shd w:fill="FFFFFF" w:val="clear"/>
        <w:ind w:left="75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А.И. Аркуша . Руководство к решению задач по теоретической механике. – М.: Высшая школа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ы технической механики, </w:t>
      </w:r>
      <w:hyperlink r:id="rId10">
        <w:r>
          <w:rPr>
            <w:rStyle w:val="InternetLink"/>
            <w:bCs/>
            <w:sz w:val="28"/>
            <w:szCs w:val="28"/>
          </w:rPr>
          <w:t>http://www.ostemex.ru/index.php?do=feedback</w:t>
        </w:r>
      </w:hyperlink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 и  оценка  результатов 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/>
            </w:pPr>
            <w:r>
              <w:rPr/>
              <w:t xml:space="preserve">производить расчеты на растяжение и сжатие на срез, смятие, кручение и изгиб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четно-графические работы</w:t>
            </w:r>
          </w:p>
          <w:p>
            <w:pPr>
              <w:pStyle w:val="Normal"/>
              <w:rPr/>
            </w:pPr>
            <w:r>
              <w:rPr/>
              <w:t>Проверка практические работы</w:t>
            </w:r>
          </w:p>
          <w:p>
            <w:pPr>
              <w:pStyle w:val="Normal"/>
              <w:rPr/>
            </w:pPr>
            <w:r>
              <w:rPr/>
              <w:t>Выполнение и проверка лабораторной работы</w:t>
            </w:r>
          </w:p>
        </w:tc>
      </w:tr>
      <w:tr>
        <w:trPr>
          <w:trHeight w:val="11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/>
            </w:pPr>
            <w:r>
              <w:rPr/>
              <w:t xml:space="preserve">выбирать детали и узлы на основе анализа их свойств для конкретного примен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проверка домашней работы,</w:t>
            </w:r>
          </w:p>
          <w:p>
            <w:pPr>
              <w:pStyle w:val="Normal"/>
              <w:rPr/>
            </w:pPr>
            <w:r>
              <w:rPr/>
              <w:t>Выполнение и проверка  учебно-индивидуа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нятия и аксиомы теоретической механики,  законы равновесия и перемещения т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и раздел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тодики выполнения основных расчетов  по теоретической механики ,сопротивлению материалов и деталей машин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фронтальный и индивидуальный опрос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проектирования деталей и сборочны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и раздел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конструир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фференциальный зачет, 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ostemex.ru/index.php?do=feedback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0:00Z</dcterms:created>
  <dc:creator>Тимохин</dc:creator>
  <dc:description/>
  <dc:language>en-US</dc:language>
  <cp:lastModifiedBy>s51126122@mail.ru</cp:lastModifiedBy>
  <cp:lastPrinted>2009-08-07T10:12:00Z</cp:lastPrinted>
  <dcterms:modified xsi:type="dcterms:W3CDTF">2022-09-21T10:20:00Z</dcterms:modified>
  <cp:revision>4</cp:revision>
  <dc:subject/>
  <dc:title>КМТ</dc:title>
</cp:coreProperties>
</file>